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7.jpeg" ContentType="image/jpeg"/>
  <Override PartName="/word/media/image23.jpeg" ContentType="image/jpeg"/>
  <Override PartName="/word/media/image22.jpeg" ContentType="image/jpeg"/>
  <Override PartName="/word/media/image21.png" ContentType="image/png"/>
  <Override PartName="/word/media/image20.jpeg" ContentType="image/jpeg"/>
  <Override PartName="/word/media/image19.jpeg" ContentType="image/jpeg"/>
  <Override PartName="/word/media/image18.jpeg" ContentType="image/jpeg"/>
  <Override PartName="/word/media/image17.png" ContentType="image/png"/>
  <Override PartName="/word/media/image32.jpeg" ContentType="image/jpeg"/>
  <Override PartName="/word/media/image16.jpeg" ContentType="image/jpeg"/>
  <Override PartName="/word/media/image33.jpeg" ContentType="image/jpeg"/>
  <Override PartName="/word/media/image27.jpeg" ContentType="image/jpeg"/>
  <Override PartName="/word/media/image10.png" ContentType="image/png"/>
  <Override PartName="/word/media/image35.jpeg" ContentType="image/jpeg"/>
  <Override PartName="/word/media/image9.jpeg" ContentType="image/jpeg"/>
  <Override PartName="/word/media/image36.jpeg" ContentType="image/jpeg"/>
  <Override PartName="/word/media/image40.png" ContentType="image/png"/>
  <Override PartName="/word/media/image30.jpeg" ContentType="image/jpeg"/>
  <Override PartName="/word/media/image8.png" ContentType="image/png"/>
  <Override PartName="/word/media/image38.png" ContentType="image/png"/>
  <Override PartName="/word/media/image39.jpeg" ContentType="image/jpeg"/>
  <Override PartName="/word/media/image14.jpeg" ContentType="image/jpeg"/>
  <Override PartName="/word/media/image41.jpeg" ContentType="image/jpeg"/>
  <Override PartName="/word/media/image6.png" ContentType="image/png"/>
  <Override PartName="/word/media/image5.jpeg" ContentType="image/jpeg"/>
  <Override PartName="/word/media/image26.jpeg" ContentType="image/jpeg"/>
  <Override PartName="/word/media/image13.jpeg" ContentType="image/jpeg"/>
  <Override PartName="/word/media/image3.jpeg" ContentType="image/jpeg"/>
  <Override PartName="/word/media/image37.jpeg" ContentType="image/jpeg"/>
  <Override PartName="/word/media/image34.png" ContentType="image/png"/>
  <Override PartName="/word/media/image12.jpeg" ContentType="image/jpeg"/>
  <Override PartName="/word/media/image4.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1.jpeg" ContentType="image/jpeg"/>
  <Override PartName="/word/media/image24.png" ContentType="image/pn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0"/>
        </w:rPr>
      </w:pPr>
      <w:r>
        <w:rPr>
          <w:b/>
          <w:bCs/>
          <w:color w:val="000080"/>
          <w:sz w:val="20"/>
        </w:rPr>
      </w:r>
    </w:p>
    <w:p>
      <w:pPr>
        <w:pStyle w:val="Normal"/>
        <w:jc w:val="both"/>
        <w:rPr>
          <w:b/>
          <w:b/>
          <w:bCs/>
          <w:color w:val="000080"/>
          <w:sz w:val="4"/>
          <w:szCs w:val="4"/>
        </w:rPr>
      </w:pPr>
      <w:r>
        <w:rPr>
          <w:b/>
          <w:bCs/>
          <w:color w:val="000080"/>
          <w:sz w:val="4"/>
          <w:szCs w:val="4"/>
        </w:rPr>
      </w:r>
    </w:p>
    <w:p>
      <w:pPr>
        <w:pStyle w:val="Normal"/>
        <w:pBdr>
          <w:bottom w:val="single" w:sz="12" w:space="1" w:color="000000"/>
        </w:pBdr>
        <w:jc w:val="center"/>
        <w:rPr/>
      </w:pPr>
      <w:r>
        <w:rPr>
          <w:b/>
          <w:bCs/>
          <w:color w:val="000080"/>
          <w:sz w:val="40"/>
        </w:rPr>
        <w:t>1 - LE DRAGON</w:t>
      </w:r>
    </w:p>
    <w:p>
      <w:pPr>
        <w:pStyle w:val="Normal"/>
        <w:pBdr>
          <w:bottom w:val="single" w:sz="12" w:space="1" w:color="000000"/>
        </w:pBdr>
        <w:jc w:val="both"/>
        <w:rPr>
          <w:b/>
          <w:b/>
          <w:bCs/>
          <w:color w:val="000080"/>
          <w:sz w:val="10"/>
          <w:szCs w:val="10"/>
        </w:rPr>
      </w:pPr>
      <w:r>
        <w:rPr>
          <w:b/>
          <w:bCs/>
          <w:color w:val="000080"/>
          <w:sz w:val="10"/>
          <w:szCs w:val="10"/>
        </w:rPr>
      </w:r>
    </w:p>
    <w:p>
      <w:pPr>
        <w:pStyle w:val="Normal"/>
        <w:rPr>
          <w:b/>
          <w:b/>
          <w:bCs/>
          <w:color w:val="000080"/>
          <w:sz w:val="20"/>
          <w:szCs w:val="10"/>
        </w:rPr>
      </w:pPr>
      <w:r>
        <w:rPr>
          <w:b/>
          <w:bCs/>
          <w:color w:val="000080"/>
          <w:sz w:val="20"/>
          <w:szCs w:val="10"/>
        </w:rPr>
      </w:r>
    </w:p>
    <w:p>
      <w:pPr>
        <w:pStyle w:val="Normal"/>
        <w:jc w:val="both"/>
        <w:rPr>
          <w:rFonts w:cs="Arial"/>
          <w:b/>
          <w:b/>
          <w:bCs/>
          <w:color w:val="000080"/>
          <w:sz w:val="20"/>
          <w:szCs w:val="20"/>
        </w:rPr>
      </w:pPr>
      <w:r>
        <w:rPr>
          <w:rFonts w:cs="Arial"/>
          <w:b/>
          <w:bCs/>
          <w:color w:val="000080"/>
          <w:sz w:val="20"/>
          <w:szCs w:val="20"/>
        </w:rPr>
        <w:t>Matrice originelle souvent représentée par la voie lactée, feu primordial source de toute vie, le Dragon est la motivation qui met la vie en marche. Il met fin à l’ignorance et démarre un nouveau cycle. Il est celui qui nourrit la vie en fournissant ce qui est nécessaire pour que la vie avance. Il vit intensément dans l’instant présent, déclenche l’action et apporte la confiance en l’abondance. Il est représenté par un soleil levant avec 7 graines. Il est énergie.</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center"/>
        <w:rPr>
          <w:b/>
          <w:b/>
          <w:bCs/>
          <w:color w:val="000080"/>
          <w:sz w:val="20"/>
        </w:rPr>
      </w:pPr>
      <w:r>
        <w:rPr>
          <w:b/>
          <w:bCs/>
          <w:color w:val="000080"/>
          <w:sz w:val="20"/>
        </w:rPr>
        <w:drawing>
          <wp:inline distT="0" distB="0" distL="0" distR="0">
            <wp:extent cx="578485" cy="885825"/>
            <wp:effectExtent l="0" t="0" r="0" b="0"/>
            <wp:docPr id="1" name="Image167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7475" descr=""/>
                    <pic:cNvPicPr>
                      <a:picLocks noChangeAspect="1" noChangeArrowheads="1"/>
                    </pic:cNvPicPr>
                  </pic:nvPicPr>
                  <pic:blipFill>
                    <a:blip r:embed="rId2"/>
                    <a:srcRect l="-10" t="-6" r="-10" b="-6"/>
                    <a:stretch>
                      <a:fillRect/>
                    </a:stretch>
                  </pic:blipFill>
                  <pic:spPr bwMode="auto">
                    <a:xfrm>
                      <a:off x="0" y="0"/>
                      <a:ext cx="578485" cy="885825"/>
                    </a:xfrm>
                    <a:prstGeom prst="rect">
                      <a:avLst/>
                    </a:prstGeom>
                  </pic:spPr>
                </pic:pic>
              </a:graphicData>
            </a:graphic>
          </wp:inline>
        </w:drawing>
      </w:r>
    </w:p>
    <w:p>
      <w:pPr>
        <w:pStyle w:val="Normal"/>
        <w:jc w:val="center"/>
        <w:rPr>
          <w:b/>
          <w:b/>
          <w:bCs/>
          <w:color w:val="000080"/>
          <w:sz w:val="20"/>
        </w:rPr>
      </w:pPr>
      <w:r>
        <w:rPr>
          <w:b/>
          <w:bCs/>
          <w:color w:val="000080"/>
          <w:sz w:val="20"/>
        </w:rPr>
      </w:r>
    </w:p>
    <w:p>
      <w:pPr>
        <w:pStyle w:val="Normal"/>
        <w:jc w:val="both"/>
        <w:rPr/>
      </w:pPr>
      <w:r>
        <w:rPr>
          <w:rFonts w:cs="Arial"/>
          <w:b/>
          <w:bCs/>
          <w:color w:val="000080"/>
          <w:sz w:val="20"/>
          <w:szCs w:val="20"/>
        </w:rPr>
        <w:t>Le dragon symbolise l’arbre de vie qui plonge ces racines dans la mémoire du monde. Il est le commencement primordial, la naissance, la mère nature primitive qui amène la vie grâce à une force de vie qui nourrit en donnant de l’énergie et de la motivation.</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est la sagesse du commencement des temps, la mémoire originelle et la porte de la connaissance. Le dragon amène le cadeau « d’être », dans le silence intérieur et dans la foi, libre de toute pensée et de toute crainte, complètement dans le moment présent, dans un état de lâcher prise total, tout en étant toujours en mouvement. Il vole librement dans les airs et crache du feu quand c’est nécessaire. Sa puissance peut être créatrice, ou destructrice quand elle n’est pas justement canalisé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Il est surtout doté du pouvoir des commencements. Initiateur, il est le feu intérieur, le démarreur, qui pousse à l’action pour commencer quelque chose. Sa mission est d’initier et de démarrer des êtres, des groupes, des projets et des entreprises, pour différentes activités, mais aussi de les maintenir, de les nourrir et de les accompagner dans leur développ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Un Dragon connecté avec son essence spirituelle est porteur de vie et d’action. Il initie et met autrui sur le chemin spirituel, sur le chemin du retour à la source. Un dragon endormi est paresseux. Il commence plein de choses qu’il ne termine jamais ! Il gaspille son énerg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invite à aller dans les profondeurs primordiales de la source de la vie, en recherche de la nourriture dont vous avez besoin et qui vous manque. Et vous pouvez l’obtenir en étant réceptif et en ayant confiance, en choisissant le bon moment pour agir, en agissant sans avoir de garanties et sans chercher à contrôler les résultats de votre vie. Grande réceptivité et force d’action sont vos premières qualité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yez foi dans le guide qui se trouve dans votre cœur, laissez-le vous diriger, ayez confiance dans les processus de transformation. Prenez conscience que votre vrai nature est Amour inconditionnel et faites preuve de compassion. Dans un premier temps, observez que l’homme a tendance à vouloir tout contrôler, changer ou améliorer son environnement. Puis apprenez à cultiver l’acceptation de ce qui est et à laisser les choses telles qu’elles sont, suivre leurs cours naturel.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dragon vous dit de ne pas vous plaindre quand il pleut mais de chérir l’eau qui tombe et de ne pas stresser quand il y a du trafic car la situation est comme ça. Le dragon est comme un arbre qui observe le monde autour de lui, sans jugement et sans vouloir changer quoi que ce soit. Puis, quand vient le moment, comme une évidence, d’agir, alors il agit efficac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n trouvant ce sentiment d’évidence, vous pouvez avoir confiance en vous et croire en la force divine de la Vie. Vous pouvez avoir cette confiance primordiale et prendre conscience que toujours l’univers vous répond ! Recevez vos dons et laissez autrui vous donner car en étant réceptif puis en donnant, vous complétez le circuit d’amour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ccédez à la source de la vie et de la création, à la Mère Universelle. Ainsi, vous aurez des ressources illimitées pour prendre soin des autres comme de vous. Et vous êtes très doué pour prendre soin des autres et pour les protéger ! Mais voyez si vous n’avez pas systématiquement tendance à trop vouloir prendre soin des autres et à être comme une Mère universelle, en vous sacrifiant pour nourrir et aider autrui ! Et ne soyez pas obsédé par votre territoire. </w:t>
      </w:r>
    </w:p>
    <w:p>
      <w:pPr>
        <w:pStyle w:val="Normal"/>
        <w:jc w:val="both"/>
        <w:rPr>
          <w:rFonts w:cs="Arial"/>
          <w:b/>
          <w:b/>
          <w:bCs/>
          <w:color w:val="000080"/>
          <w:sz w:val="20"/>
          <w:szCs w:val="20"/>
        </w:rPr>
      </w:pPr>
      <w:r>
        <w:rPr>
          <w:rFonts w:cs="Arial"/>
          <w:b/>
          <w:bCs/>
          <w:color w:val="000080"/>
          <w:sz w:val="20"/>
          <w:szCs w:val="20"/>
        </w:rPr>
        <w:t xml:space="preserve">Ne soyez pas surprotecteur ou dominateur car cela ne fera que nourrir votre insécurité ! Souvenez-vous que vous êtes toujours entre les mains de la Vie qui a créé votre être. Ayez confiance que la vie et le monde vous nourrissent et vous donne ce qui est nécessaire à votre voyag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i vous sentez que vous manquez d’aide, pensez à aller en direction de votre être profond, ouvrez-vous à la connexion avec la Source et recevez l’abondance de la force de la vie. Avoir confiance signifie qu’il y a ni erreurs, ni victimes, juste des expériences, des apprentissages et des processus de croissance. Sentez-vous digne de recevoir quand d’autres vous donne et croyez en la portée illimitée de la providence. C’est à vous de demander de l’aide si vous en avez besoin pour concrétiser et pour rentabiliser vos projets ou vos création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alorisez vos qualités, votre intégrité et soyez ouvert et à l’écoute de vos sentiments, de vos désirs et de vos rêves. Chérissez la vie telle qu’elle est en vous mettant dans son flux. Soyez votre propre mère nourricière, soyez attentif à ce que vous nourrissez en vous et donnez-vous ce dont vous vous avez besoin, puis nourrissez les autres. Observez où l’énergie circule bien et où elle ne circule pas, ce qui vous donne de l’énergie et ce qui vous en prend.</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us pouvez alors, grâce à votre capacité à puiser dans l’inconscient collectif et dans l’air du temps, être l’initiateur chez vous ou chez autrui, de nouvelles idées, de nouveaux projets et d’un nouveau cycl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6"/>
          <w:szCs w:val="6"/>
        </w:rPr>
      </w:pPr>
      <w:r>
        <w:rPr>
          <w:rFonts w:cs="Arial"/>
          <w:b/>
          <w:bCs/>
          <w:color w:val="000080"/>
          <w:sz w:val="6"/>
          <w:szCs w:val="6"/>
        </w:rPr>
      </w:r>
    </w:p>
    <w:p>
      <w:pPr>
        <w:pStyle w:val="Normal"/>
        <w:jc w:val="center"/>
        <w:rPr>
          <w:rFonts w:cs="Arial"/>
          <w:b/>
          <w:b/>
          <w:bCs/>
          <w:sz w:val="20"/>
          <w:szCs w:val="20"/>
        </w:rPr>
      </w:pPr>
      <w:r>
        <w:rPr>
          <w:rFonts w:cs="Arial"/>
          <w:b/>
          <w:bCs/>
          <w:sz w:val="20"/>
          <w:szCs w:val="20"/>
        </w:rPr>
        <w:drawing>
          <wp:inline distT="0" distB="0" distL="0" distR="0">
            <wp:extent cx="400050" cy="400050"/>
            <wp:effectExtent l="0" t="0" r="0" b="0"/>
            <wp:docPr id="2" name="Image167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7476" descr=""/>
                    <pic:cNvPicPr>
                      <a:picLocks noChangeAspect="1" noChangeArrowheads="1"/>
                    </pic:cNvPicPr>
                  </pic:nvPicPr>
                  <pic:blipFill>
                    <a:blip r:embed="rId3"/>
                    <a:srcRect l="-76" t="-76" r="-76" b="-76"/>
                    <a:stretch>
                      <a:fillRect/>
                    </a:stretch>
                  </pic:blipFill>
                  <pic:spPr bwMode="auto">
                    <a:xfrm>
                      <a:off x="0" y="0"/>
                      <a:ext cx="400050" cy="400050"/>
                    </a:xfrm>
                    <a:prstGeom prst="rect">
                      <a:avLst/>
                    </a:prstGeom>
                  </pic:spPr>
                </pic:pic>
              </a:graphicData>
            </a:graphic>
          </wp:inline>
        </w:drawing>
      </w:r>
    </w:p>
    <w:p>
      <w:pPr>
        <w:pStyle w:val="Normal"/>
        <w:jc w:val="center"/>
        <w:rPr>
          <w:rFonts w:cs="Arial"/>
          <w:b/>
          <w:b/>
          <w:bCs/>
          <w:sz w:val="20"/>
          <w:szCs w:val="20"/>
        </w:rPr>
      </w:pPr>
      <w:r>
        <w:rPr>
          <w:rFonts w:cs="Arial"/>
          <w:b/>
          <w:bCs/>
          <w:sz w:val="20"/>
          <w:szCs w:val="20"/>
        </w:rPr>
      </w:r>
    </w:p>
    <w:p>
      <w:pPr>
        <w:pStyle w:val="Normal"/>
        <w:jc w:val="center"/>
        <w:rPr>
          <w:rFonts w:cs="Arial"/>
          <w:b/>
          <w:b/>
          <w:bCs/>
          <w:color w:val="000080"/>
          <w:sz w:val="20"/>
          <w:szCs w:val="20"/>
        </w:rPr>
      </w:pPr>
      <w:r>
        <w:rPr>
          <w:rFonts w:cs="Arial"/>
          <w:b/>
          <w:bCs/>
          <w:color w:val="000080"/>
          <w:sz w:val="20"/>
          <w:szCs w:val="20"/>
        </w:rPr>
      </w:r>
    </w:p>
    <w:p>
      <w:pPr>
        <w:pStyle w:val="Normal"/>
        <w:jc w:val="center"/>
        <w:rPr/>
      </w:pPr>
      <w:r>
        <w:rPr>
          <w:b/>
          <w:bCs/>
          <w:color w:val="000080"/>
          <w:sz w:val="40"/>
        </w:rPr>
        <w:t>2 - LE VENT</w:t>
      </w:r>
    </w:p>
    <w:p>
      <w:pPr>
        <w:pStyle w:val="Normal"/>
        <w:pBdr>
          <w:bottom w:val="single" w:sz="12" w:space="1" w:color="000000"/>
        </w:pBdr>
        <w:rPr>
          <w:rFonts w:cs="Arial"/>
          <w:b/>
          <w:b/>
          <w:bCs/>
          <w:color w:val="000080"/>
          <w:sz w:val="40"/>
        </w:rPr>
      </w:pPr>
      <w:r>
        <w:rPr>
          <w:rFonts w:cs="Arial"/>
          <w:b/>
          <w:bCs/>
          <w:color w:val="000080"/>
          <w:sz w:val="40"/>
        </w:rPr>
      </w:r>
    </w:p>
    <w:p>
      <w:pPr>
        <w:pStyle w:val="Normal"/>
        <w:jc w:val="center"/>
        <w:rPr>
          <w:rFonts w:cs="Arial"/>
          <w:sz w:val="16"/>
          <w:szCs w:val="16"/>
        </w:rPr>
      </w:pPr>
      <w:r>
        <w:rPr>
          <w:rFonts w:cs="Arial"/>
          <w:sz w:val="16"/>
          <w:szCs w:val="16"/>
        </w:rPr>
      </w:r>
    </w:p>
    <w:p>
      <w:pPr>
        <w:pStyle w:val="Normal"/>
        <w:jc w:val="both"/>
        <w:rPr>
          <w:rFonts w:cs="Arial"/>
          <w:b/>
          <w:b/>
          <w:bCs/>
          <w:color w:val="000080"/>
          <w:sz w:val="20"/>
          <w:szCs w:val="20"/>
        </w:rPr>
      </w:pPr>
      <w:r>
        <w:rPr>
          <w:rFonts w:cs="Arial"/>
          <w:b/>
          <w:bCs/>
          <w:color w:val="000080"/>
          <w:sz w:val="20"/>
          <w:szCs w:val="20"/>
        </w:rPr>
        <w:t>Souffle divin, voix inspiratrice des mots et du chant, messager céleste, pouvoir du verbe créateur, le vent occupe l’espace, met la vie en mouvement et apporte des messages pour révéler l’ordre cosmique originel, la vérité et « l’esprit » de ce qui est au-delà de toute dualité. Il symbolise les arbres, l’intelligence, la communication, la diffusion et l’adaptation.</w:t>
      </w:r>
    </w:p>
    <w:p>
      <w:pPr>
        <w:pStyle w:val="Normal"/>
        <w:jc w:val="center"/>
        <w:rPr>
          <w:rFonts w:cs="Arial"/>
        </w:rPr>
      </w:pPr>
      <w:r>
        <w:rPr>
          <w:rFonts w:cs="Arial"/>
        </w:rPr>
        <w:t>____________________________________________________________________________</w:t>
      </w:r>
    </w:p>
    <w:p>
      <w:pPr>
        <w:pStyle w:val="Heading3"/>
        <w:ind w:right="-108" w:hanging="0"/>
        <w:jc w:val="center"/>
        <w:rPr>
          <w:kern w:val="2"/>
        </w:rPr>
      </w:pPr>
      <w:r>
        <w:rPr>
          <w:kern w:val="2"/>
        </w:rPr>
        <w:drawing>
          <wp:inline distT="0" distB="0" distL="0" distR="0">
            <wp:extent cx="1330960" cy="1066800"/>
            <wp:effectExtent l="0" t="0" r="0" b="0"/>
            <wp:docPr id="3" name="Image167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7477" descr=""/>
                    <pic:cNvPicPr>
                      <a:picLocks noChangeAspect="1" noChangeArrowheads="1"/>
                    </pic:cNvPicPr>
                  </pic:nvPicPr>
                  <pic:blipFill>
                    <a:blip r:embed="rId4"/>
                    <a:srcRect l="-8" t="-10" r="-8" b="-10"/>
                    <a:stretch>
                      <a:fillRect/>
                    </a:stretch>
                  </pic:blipFill>
                  <pic:spPr bwMode="auto">
                    <a:xfrm>
                      <a:off x="0" y="0"/>
                      <a:ext cx="1330960" cy="1066800"/>
                    </a:xfrm>
                    <a:prstGeom prst="rect">
                      <a:avLst/>
                    </a:prstGeom>
                  </pic:spPr>
                </pic:pic>
              </a:graphicData>
            </a:graphic>
          </wp:inline>
        </w:drawing>
      </w:r>
    </w:p>
    <w:p>
      <w:pPr>
        <w:pStyle w:val="Normal"/>
        <w:rPr>
          <w:rFonts w:cs="Arial"/>
          <w:b/>
          <w:b/>
          <w:bCs/>
          <w:color w:val="000080"/>
          <w:sz w:val="20"/>
          <w:szCs w:val="20"/>
        </w:rPr>
      </w:pPr>
      <w:r>
        <w:rPr>
          <w:rFonts w:cs="Arial"/>
          <w:b/>
          <w:bCs/>
          <w:color w:val="000080"/>
          <w:sz w:val="20"/>
          <w:szCs w:val="20"/>
        </w:rPr>
        <w:t xml:space="preserve">Le vent ou Ik représente le Dieu Quetzatcoalt. Il est le pouvoir du verbe, le souffle de la vie et de l’esprit. Il est la respiration. Il est la puissance derrière le mouvement des cycles naturels. Son action est de communiquer, de mobiliser, à l’aide de la parole, en donnant un sens spirituel à chaque expérience de la vie. Avec le vent, vous aimez communiquer. Vous avez la capacité d’être un diffuseur de paroles positives, tel un journaliste ou une personne qui transmet la spiritualité à travers la communication. </w:t>
      </w:r>
    </w:p>
    <w:p>
      <w:pPr>
        <w:pStyle w:val="Normal"/>
        <w:rPr>
          <w:rFonts w:cs="Arial"/>
          <w:b/>
          <w:b/>
          <w:bCs/>
          <w:color w:val="000080"/>
          <w:sz w:val="20"/>
          <w:szCs w:val="20"/>
        </w:rPr>
      </w:pPr>
      <w:r>
        <w:rPr>
          <w:rFonts w:cs="Arial"/>
          <w:b/>
          <w:bCs/>
          <w:color w:val="000080"/>
          <w:sz w:val="20"/>
          <w:szCs w:val="20"/>
        </w:rPr>
      </w:r>
    </w:p>
    <w:p>
      <w:pPr>
        <w:pStyle w:val="Normal"/>
        <w:rPr>
          <w:rFonts w:cs="Arial"/>
          <w:b/>
          <w:b/>
          <w:bCs/>
          <w:color w:val="000080"/>
          <w:sz w:val="20"/>
          <w:szCs w:val="20"/>
        </w:rPr>
      </w:pPr>
      <w:r>
        <w:rPr>
          <w:rFonts w:cs="Arial"/>
          <w:b/>
          <w:bCs/>
          <w:color w:val="000080"/>
          <w:sz w:val="20"/>
          <w:szCs w:val="20"/>
        </w:rPr>
        <w:t>Un vent endormi est une personne qui parle et qui fait beaucoup de bruit, mais sans sens ni profondeur et sans rien transmettre. Elle ne réussit pas réellement à communiquer. Un vent réveillé est bien ancré. Il diffuse et propage la vérité du souffle de l’Esprit. Tout en étant détaché, il est extrêmement mobile et s’adapte à tout. Sa parole est sobre, juste, précise, pertinente et inspirée par le cœur. Il met la vie en mouvement.</w:t>
      </w:r>
    </w:p>
    <w:p>
      <w:pPr>
        <w:pStyle w:val="Normal"/>
        <w:rPr>
          <w:rFonts w:cs="Arial"/>
          <w:b/>
          <w:b/>
          <w:bCs/>
          <w:color w:val="000080"/>
          <w:sz w:val="20"/>
          <w:szCs w:val="20"/>
        </w:rPr>
      </w:pPr>
      <w:r>
        <w:rPr>
          <w:rFonts w:cs="Arial"/>
          <w:b/>
          <w:bCs/>
          <w:color w:val="000080"/>
          <w:sz w:val="20"/>
          <w:szCs w:val="20"/>
        </w:rPr>
      </w:r>
    </w:p>
    <w:p>
      <w:pPr>
        <w:pStyle w:val="Normal"/>
        <w:rPr>
          <w:rFonts w:cs="Arial"/>
          <w:b/>
          <w:b/>
          <w:bCs/>
          <w:color w:val="000080"/>
          <w:sz w:val="20"/>
          <w:szCs w:val="20"/>
        </w:rPr>
      </w:pPr>
      <w:r>
        <w:rPr>
          <w:rFonts w:cs="Arial"/>
          <w:b/>
          <w:bCs/>
          <w:color w:val="000080"/>
          <w:sz w:val="20"/>
          <w:szCs w:val="20"/>
        </w:rPr>
        <w:t xml:space="preserve">Ce glyphe vous dit d’ouvrir votre esprit de façon à vivre guidé et inspiré. Il vous demande de sortir de votre mental, c’est à dire de ne pas être toujours en train de penser. Il vous demande de simplifier, d’écouter, d’être dans votre corps tout entier et de vous mouvoir dans la vérité. Il vous demande, comme le vent, d’être spontané, de vous ouvrir aux courants du changement que l’on vous offre et d’intégrer les forces invisibles qui se meuvent pour vous guider, vous inspirer et vous aider. </w:t>
      </w:r>
    </w:p>
    <w:p>
      <w:pPr>
        <w:pStyle w:val="Normal"/>
        <w:jc w:val="center"/>
        <w:rPr>
          <w:rFonts w:cs="Arial"/>
          <w:b/>
          <w:b/>
          <w:bCs/>
          <w:color w:val="000080"/>
          <w:sz w:val="20"/>
          <w:szCs w:val="20"/>
        </w:rPr>
      </w:pPr>
      <w:r>
        <w:rPr>
          <w:rFonts w:cs="Arial"/>
          <w:b/>
          <w:bCs/>
          <w:color w:val="000080"/>
          <w:sz w:val="20"/>
          <w:szCs w:val="20"/>
        </w:rPr>
      </w:r>
    </w:p>
    <w:p>
      <w:pPr>
        <w:pStyle w:val="Normal"/>
        <w:rPr>
          <w:rFonts w:cs="Arial"/>
          <w:b/>
          <w:b/>
          <w:bCs/>
          <w:color w:val="000080"/>
          <w:sz w:val="20"/>
          <w:szCs w:val="20"/>
        </w:rPr>
      </w:pPr>
      <w:r>
        <w:rPr>
          <w:rFonts w:cs="Arial"/>
          <w:b/>
          <w:bCs/>
          <w:color w:val="000080"/>
          <w:sz w:val="20"/>
          <w:szCs w:val="20"/>
        </w:rPr>
        <w:t xml:space="preserve">Communiquez avec les autres êtres ce que vous ressentez, ce qu’il y a dans votre intérieur et ce que vous pensez. </w:t>
      </w:r>
    </w:p>
    <w:p>
      <w:pPr>
        <w:pStyle w:val="Normal"/>
        <w:rPr>
          <w:rFonts w:cs="Arial"/>
          <w:b/>
          <w:b/>
          <w:bCs/>
          <w:color w:val="000080"/>
          <w:sz w:val="20"/>
          <w:szCs w:val="20"/>
        </w:rPr>
      </w:pPr>
      <w:r>
        <w:rPr>
          <w:rFonts w:cs="Arial"/>
          <w:b/>
          <w:bCs/>
          <w:color w:val="000080"/>
          <w:sz w:val="20"/>
          <w:szCs w:val="20"/>
        </w:rPr>
      </w:r>
    </w:p>
    <w:p>
      <w:pPr>
        <w:pStyle w:val="Normal"/>
        <w:rPr>
          <w:rFonts w:cs="Arial"/>
          <w:b/>
          <w:b/>
          <w:bCs/>
          <w:color w:val="000080"/>
          <w:sz w:val="20"/>
          <w:szCs w:val="20"/>
        </w:rPr>
      </w:pPr>
      <w:r>
        <w:rPr>
          <w:rFonts w:cs="Arial"/>
          <w:b/>
          <w:bCs/>
          <w:color w:val="000080"/>
          <w:sz w:val="20"/>
          <w:szCs w:val="20"/>
        </w:rPr>
      </w:r>
    </w:p>
    <w:p>
      <w:pPr>
        <w:pStyle w:val="Normal"/>
        <w:rPr>
          <w:rFonts w:cs="Arial"/>
          <w:b/>
          <w:b/>
          <w:bCs/>
          <w:color w:val="000080"/>
          <w:sz w:val="20"/>
          <w:szCs w:val="20"/>
        </w:rPr>
      </w:pPr>
      <w:r>
        <w:rPr>
          <w:rFonts w:cs="Arial"/>
          <w:b/>
          <w:bCs/>
          <w:color w:val="000080"/>
          <w:sz w:val="20"/>
          <w:szCs w:val="20"/>
        </w:rPr>
        <w:t xml:space="preserve">Si vous ne le faites pas, vous vous privez d’être soulagé de votre négativité mais aussi d’un grand plaisir. Vous devez prêter attention à la façon dont vous communiquez avec autres et vous devez veiller à ne pas blesser. </w:t>
      </w:r>
    </w:p>
    <w:p>
      <w:pPr>
        <w:pStyle w:val="Normal"/>
        <w:rPr>
          <w:rFonts w:cs="Arial"/>
          <w:b/>
          <w:b/>
          <w:bCs/>
          <w:color w:val="000080"/>
          <w:sz w:val="20"/>
          <w:szCs w:val="20"/>
        </w:rPr>
      </w:pPr>
      <w:r>
        <w:rPr>
          <w:rFonts w:cs="Arial"/>
          <w:b/>
          <w:bCs/>
          <w:color w:val="000080"/>
          <w:sz w:val="20"/>
          <w:szCs w:val="20"/>
        </w:rPr>
      </w:r>
    </w:p>
    <w:p>
      <w:pPr>
        <w:pStyle w:val="Normal"/>
        <w:rPr>
          <w:rFonts w:cs="Arial"/>
          <w:b/>
          <w:b/>
          <w:bCs/>
          <w:color w:val="000080"/>
          <w:sz w:val="20"/>
          <w:szCs w:val="20"/>
        </w:rPr>
      </w:pPr>
      <w:r>
        <w:rPr>
          <w:rFonts w:cs="Arial"/>
          <w:b/>
          <w:bCs/>
          <w:color w:val="000080"/>
          <w:sz w:val="20"/>
          <w:szCs w:val="20"/>
        </w:rPr>
        <w:t>Transmettez depuis votre cœur et faites en sorte que l’amour vous guide. Prenez conscience que vous êtes toujours connecté avec votre partie divine, exprimez votre potentiel et prêtez attention aux inspirations que l’Esprit vous montre.</w:t>
      </w:r>
    </w:p>
    <w:p>
      <w:pPr>
        <w:pStyle w:val="Normal"/>
        <w:jc w:val="center"/>
        <w:rPr>
          <w:rFonts w:cs="Arial"/>
          <w:b/>
          <w:b/>
          <w:bCs/>
          <w:color w:val="000080"/>
          <w:sz w:val="20"/>
          <w:szCs w:val="20"/>
        </w:rPr>
      </w:pPr>
      <w:r>
        <w:rPr>
          <w:rFonts w:cs="Arial"/>
          <w:b/>
          <w:bCs/>
          <w:color w:val="000080"/>
          <w:sz w:val="20"/>
          <w:szCs w:val="20"/>
        </w:rPr>
      </w:r>
    </w:p>
    <w:p>
      <w:pPr>
        <w:pStyle w:val="Normal"/>
        <w:rPr>
          <w:rFonts w:cs="Arial"/>
          <w:b/>
          <w:b/>
          <w:bCs/>
          <w:color w:val="000080"/>
          <w:sz w:val="20"/>
          <w:szCs w:val="20"/>
        </w:rPr>
      </w:pPr>
      <w:r>
        <w:rPr>
          <w:rFonts w:cs="Arial"/>
          <w:b/>
          <w:bCs/>
          <w:color w:val="000080"/>
          <w:sz w:val="20"/>
          <w:szCs w:val="20"/>
        </w:rPr>
        <w:t xml:space="preserve">Prêtez aussi attention au sentiment de séparation, d’abandon ou d’enfermement et souvenez-vous que vous êtes toujours reliée à la source universelle et que vous devez remplir le rôle d’émissaire du grand changement qui vient sur terre pour que chacun puisse vivre dans un monde meilleur et plus harmonieux, pour que tous soient en paix et entourés d’amour. </w:t>
      </w:r>
    </w:p>
    <w:p>
      <w:pPr>
        <w:pStyle w:val="Normal"/>
        <w:rPr>
          <w:rFonts w:cs="Arial"/>
          <w:b/>
          <w:b/>
          <w:bCs/>
          <w:color w:val="000080"/>
          <w:sz w:val="20"/>
          <w:szCs w:val="20"/>
        </w:rPr>
      </w:pPr>
      <w:r>
        <w:rPr>
          <w:rFonts w:cs="Arial"/>
          <w:b/>
          <w:bCs/>
          <w:color w:val="000080"/>
          <w:sz w:val="20"/>
          <w:szCs w:val="20"/>
        </w:rPr>
      </w:r>
    </w:p>
    <w:p>
      <w:pPr>
        <w:pStyle w:val="Normal"/>
        <w:rPr>
          <w:rFonts w:cs="Arial"/>
          <w:b/>
          <w:b/>
          <w:bCs/>
          <w:color w:val="000080"/>
          <w:sz w:val="20"/>
          <w:szCs w:val="20"/>
        </w:rPr>
      </w:pPr>
      <w:r>
        <w:rPr>
          <w:rFonts w:cs="Arial"/>
          <w:b/>
          <w:bCs/>
          <w:color w:val="000080"/>
          <w:sz w:val="20"/>
          <w:szCs w:val="20"/>
        </w:rPr>
        <w:t>Observez et étudiez le sentiment de séparation. Observez que la vie ne vous abandonne jamais si vous ne l’abandonnez pas et apprenez à sentir la douce et joyeuse présence de la réunification et du sentiment d’être relié à la Vie. Cela est favorisé par l’apprentissage de la respiration consciente. Respirez lentement et profondément jusqu’à vous apercevoir qu’il n’y a plus de séparation entre l’air en mouvement, les poumons en mouvement et la personne qui respire, en sentant que c’est la vie qui respire à travers vous.</w:t>
      </w:r>
    </w:p>
    <w:p>
      <w:pPr>
        <w:pStyle w:val="Normal"/>
        <w:jc w:val="center"/>
        <w:rPr>
          <w:rFonts w:cs="Arial"/>
          <w:b/>
          <w:b/>
          <w:bCs/>
          <w:color w:val="000080"/>
          <w:sz w:val="20"/>
          <w:szCs w:val="20"/>
        </w:rPr>
      </w:pPr>
      <w:r>
        <w:rPr>
          <w:rFonts w:cs="Arial"/>
          <w:b/>
          <w:bCs/>
          <w:color w:val="000080"/>
          <w:sz w:val="20"/>
          <w:szCs w:val="20"/>
        </w:rPr>
      </w:r>
    </w:p>
    <w:p>
      <w:pPr>
        <w:pStyle w:val="Normal"/>
        <w:rPr>
          <w:rFonts w:cs="Arial"/>
          <w:b/>
          <w:b/>
          <w:bCs/>
          <w:color w:val="000080"/>
          <w:sz w:val="20"/>
          <w:szCs w:val="20"/>
        </w:rPr>
      </w:pPr>
      <w:r>
        <w:rPr>
          <w:rFonts w:cs="Arial"/>
          <w:b/>
          <w:bCs/>
          <w:color w:val="000080"/>
          <w:sz w:val="20"/>
          <w:szCs w:val="20"/>
        </w:rPr>
        <w:t xml:space="preserve">Trouvez votre moyen pour communiquer aux autres, que ce soit par la parole, l’écriture, les actes ou via un métier. Prenez conscience de votre habileté à communiquer ce qu’il y a de meilleur en vous. Vous devez avant tout apprendre à expérimenter la connexion au divin en agissant en fonction de vos inspirations, en sentant la présence unificatrice de l’Esprit puis en communiquant de façon claire. </w:t>
      </w:r>
    </w:p>
    <w:p>
      <w:pPr>
        <w:pStyle w:val="Normal"/>
        <w:rPr>
          <w:rFonts w:cs="Arial"/>
          <w:b/>
          <w:b/>
          <w:bCs/>
          <w:color w:val="000080"/>
          <w:sz w:val="20"/>
          <w:szCs w:val="20"/>
        </w:rPr>
      </w:pPr>
      <w:r>
        <w:rPr>
          <w:rFonts w:cs="Arial"/>
          <w:b/>
          <w:bCs/>
          <w:color w:val="000080"/>
          <w:sz w:val="20"/>
          <w:szCs w:val="20"/>
        </w:rPr>
      </w:r>
    </w:p>
    <w:p>
      <w:pPr>
        <w:pStyle w:val="Normal"/>
        <w:rPr>
          <w:rFonts w:cs="Arial"/>
          <w:b/>
          <w:b/>
          <w:bCs/>
          <w:color w:val="000080"/>
          <w:sz w:val="20"/>
          <w:szCs w:val="20"/>
        </w:rPr>
      </w:pPr>
      <w:r>
        <w:rPr>
          <w:rFonts w:cs="Arial"/>
          <w:b/>
          <w:bCs/>
          <w:color w:val="000080"/>
          <w:sz w:val="20"/>
          <w:szCs w:val="20"/>
        </w:rPr>
        <w:t>Il est essentiel pour vous de communiquez d’une façon juste ce que vous ressentez, en veillant à ne pas blesser, et d’écouter ce qu’autrui peut vous enseigner en termes de respiration et de communication. Votre parole est alors sobre, juste, précise, pertinente, inspirée par le cœur et source de mouvement de vie.</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sz w:val="20"/>
          <w:szCs w:val="20"/>
        </w:rPr>
        <w:drawing>
          <wp:inline distT="0" distB="0" distL="0" distR="0">
            <wp:extent cx="476250" cy="476250"/>
            <wp:effectExtent l="0" t="0" r="0" b="0"/>
            <wp:docPr id="4" name="Image167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7478"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r>
    </w:p>
    <w:p>
      <w:pPr>
        <w:pStyle w:val="Normal"/>
        <w:jc w:val="center"/>
        <w:rPr>
          <w:b/>
          <w:b/>
          <w:bCs/>
          <w:color w:val="000080"/>
          <w:sz w:val="40"/>
        </w:rPr>
      </w:pPr>
      <w:r>
        <w:rPr>
          <w:b/>
          <w:bCs/>
          <w:color w:val="000080"/>
          <w:sz w:val="40"/>
        </w:rPr>
        <w:t>3 - LA NUIT OU LA MAISON</w:t>
      </w:r>
    </w:p>
    <w:p>
      <w:pPr>
        <w:pStyle w:val="Normal"/>
        <w:pBdr>
          <w:bottom w:val="single" w:sz="12" w:space="1" w:color="000000"/>
        </w:pBdr>
        <w:jc w:val="both"/>
        <w:rPr>
          <w:b/>
          <w:b/>
          <w:bCs/>
          <w:color w:val="000080"/>
          <w:sz w:val="10"/>
          <w:szCs w:val="10"/>
        </w:rPr>
      </w:pPr>
      <w:r>
        <w:rPr>
          <w:b/>
          <w:bCs/>
          <w:color w:val="000080"/>
          <w:sz w:val="10"/>
          <w:szCs w:val="10"/>
        </w:rPr>
      </w:r>
    </w:p>
    <w:p>
      <w:pPr>
        <w:pStyle w:val="Normal"/>
        <w:jc w:val="both"/>
        <w:rPr>
          <w:b/>
          <w:b/>
          <w:bCs/>
          <w:color w:val="000080"/>
          <w:sz w:val="20"/>
          <w:szCs w:val="20"/>
        </w:rPr>
      </w:pPr>
      <w:r>
        <w:rPr>
          <w:b/>
          <w:bCs/>
          <w:color w:val="000080"/>
          <w:sz w:val="20"/>
          <w:szCs w:val="20"/>
        </w:rPr>
      </w:r>
    </w:p>
    <w:p>
      <w:pPr>
        <w:pStyle w:val="Normal"/>
        <w:jc w:val="both"/>
        <w:rPr>
          <w:rFonts w:cs="Arial"/>
          <w:b/>
          <w:b/>
          <w:bCs/>
          <w:color w:val="000080"/>
          <w:sz w:val="20"/>
          <w:szCs w:val="20"/>
        </w:rPr>
      </w:pPr>
      <w:r>
        <w:rPr>
          <w:rFonts w:cs="Arial"/>
          <w:b/>
          <w:bCs/>
          <w:color w:val="000080"/>
          <w:sz w:val="20"/>
          <w:szCs w:val="20"/>
        </w:rPr>
        <w:t>La nuit représente un voyage intérieur dans l’invisible et les mystères puis la création et l’exploration de son sanctuaire, de sa maison. Elle révèle les cadeaux et les richesses de l’inconscient. Dans le monde des rêves puis dans la réalité matérielle, l’union du masculin et du féminin concentre l’énergie pour protéger et régénérer la vie, puis pour manifester ses rêves, son pouvoir, sa sécurité et son abondance. Toutes les richesses peuvent devenir manifestées avec la nuit. Le glyphe est représenté par deux voiles que l’on écarte.</w:t>
      </w:r>
    </w:p>
    <w:p>
      <w:pPr>
        <w:pStyle w:val="Normal"/>
        <w:rPr/>
      </w:pPr>
      <w:r>
        <w:rPr/>
        <w:t>___________________________________________________________________________</w:t>
      </w:r>
    </w:p>
    <w:p>
      <w:pPr>
        <w:pStyle w:val="Heading3"/>
        <w:ind w:right="-108" w:hanging="0"/>
        <w:jc w:val="center"/>
        <w:rPr/>
      </w:pPr>
      <w:r>
        <w:rPr/>
        <w:drawing>
          <wp:inline distT="0" distB="0" distL="0" distR="0">
            <wp:extent cx="1438910" cy="951230"/>
            <wp:effectExtent l="0" t="0" r="0" b="0"/>
            <wp:docPr id="5" name="Image167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7479" descr=""/>
                    <pic:cNvPicPr>
                      <a:picLocks noChangeAspect="1" noChangeArrowheads="1"/>
                    </pic:cNvPicPr>
                  </pic:nvPicPr>
                  <pic:blipFill>
                    <a:blip r:embed="rId6"/>
                    <a:srcRect l="-25" t="-38" r="-25" b="-38"/>
                    <a:stretch>
                      <a:fillRect/>
                    </a:stretch>
                  </pic:blipFill>
                  <pic:spPr bwMode="auto">
                    <a:xfrm>
                      <a:off x="0" y="0"/>
                      <a:ext cx="1438910" cy="95123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La nuit est l’exploration de l’invisible, des secrets, du rêve et du monde intérieur. Elle vous permet de vous confronter à vos ombres et de les dissoudre dans la lumière. Elle est la génératrice de l’aube et d’une nouvelle naissance. Son outil principal est l’intuition activ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a nuit est la gardienne de la maison et du foyer où l’on se ressource en se nourrissant. La première finalité de la nuit est de créer et de protéger un foyer joyeux où chaque membre de la famille puisse se ressourcer. Elle permet de protéger le foyer, la famille et le bien-être en maintenant les éléments sombres du monde dehor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glyphe de la nuit vous branche sur la vacuité, cette zone du monde ou rien n’est encore manifesté mais où tous les potentiels existent ; la matrice de la création. A partir de là, vous avez la capacité de manifester l’abondance dans la matière, en puisant de nouvelles idées, des inspirations artistiques, des intuitions ou des solutions organisées. La nuit est le lieu caché et secret, le lieu du mystère d’ou l’Esprit génère l’abondance dans la vi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a seconde finalité de la nuit est de vous faire générer l’abondance dans votre vie. Cette abondance est composée de biens spirituels et matériels. Pour la générer, il est nécessaire de nourrir une intention claire, de trouver et nourrir la joie dans votre cœur puis de vous organiser concrètement ! Voyez que la joie et l’action sont les nourritures de l’abonda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nuit vous invite à vous asseoir en silence et à plonger dans l’obscurité, dans votre vide intérieur, dans une quiétude absolue, sans craintes et sans pensées, et d’aller dans le monde des rêves pour expérimenter la vision spirituelle. L’espace temps des rêves renferme de nombreuses opportunité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rêtez bien attention à vos rêves car des trésors vous attendent en eux. Là, vous découvrirez vos dons, votre potentiel, vos rêves, votre plan d’âme, vos idées et votre joie. Entrez dans vos rêves où tout est possible, là où il n’y a pas de différences entre le futur et le présent, entre ce que vous croyez et ce que vous espérez. Vous pouvez ainsi vous permettre d’amener, depuis votre intérieur jusqu’à votre réalité concrète, les éléments qui créeront les réalisations et l’intégrité qu’il y a en vous à partir de votre plan d’âme. Attachez-vous à donner forme à vos rêves et à vos désirs pour les manifester dans la réalité. Créez votre rêve personnel.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us avez aussi des connexions télépathiques durant vos rêves, où vous recevez des informations et des messages. La nuit est aussi le pouvoir de l’intuition et de la vision de l’obscurité. Quand il fait nuit et qu’on ne voit rien, d’autres sens prennent le relai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and vous êtes connectés spirituellement et quand vous associez votre pouvoir mental à votre intuition, vous pouvez devenir un maître de l’intuition, un transmetteur, un conteur, un voyant, un tarologue ou un coach, qui est comme une lumière qui guide dans la nuit. Vous pouvez aider autrui à y voir clair sur leurs chemins de vie et éclairer par la lumière de la compréhension les zones d’ombres tapis dans l’inconscient individuel. Une nuit endormie peut engendrer soit une carence de biens matériels ou spirituels, soit une avidité matérielle poussant au consumérisme, soit un état d’angoisse et d’insécurité permanen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i vous constatez dans votre vie que vous êtes limité(e) par quelque processus interne où par un problème spécifique, au lieu de résister ou d’angoisser, regardez dans votre intérieur, embrassez ce qui est en train de se passer, examinez vos croyances, vos mémoires et vos pensées. Voyez comment vous vous jugez, vous évaluez et vous empêcher d’accéder à votre joie naturell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ouvenez-vous que celles de vos croyances qui sont prêtes à être transformées se rapprochent de votre conscience à travers le chemin de l’obscurité. Occupez-vous en, puis soyez disposé à pénétrer l’inconnu, en profondeur, dans votre sanctuaire intérieur, pour y chercher les trésors et les dons qui vous attendent. Vous y rencontrerez de grands potentiels, de grands cadeaux, une grande joie qu’il ne tient qu’à vous d’exprimer pour réussir votre croissance.</w:t>
      </w:r>
    </w:p>
    <w:p>
      <w:pPr>
        <w:pStyle w:val="TextBody"/>
        <w:jc w:val="both"/>
        <w:rPr>
          <w:rFonts w:cs="Arial"/>
          <w:b w:val="false"/>
          <w:b w:val="false"/>
          <w:bCs w:val="false"/>
          <w:color w:val="000080"/>
          <w:kern w:val="2"/>
          <w:sz w:val="24"/>
          <w:szCs w:val="20"/>
        </w:rPr>
      </w:pPr>
      <w:r>
        <w:rPr>
          <w:rFonts w:cs="Arial"/>
          <w:b w:val="false"/>
          <w:bCs w:val="false"/>
          <w:color w:val="000080"/>
          <w:kern w:val="2"/>
          <w:sz w:val="24"/>
          <w:szCs w:val="20"/>
        </w:rPr>
      </w:r>
    </w:p>
    <w:p>
      <w:pPr>
        <w:pStyle w:val="Normal"/>
        <w:jc w:val="center"/>
        <w:rPr>
          <w:b/>
          <w:b/>
          <w:bCs/>
          <w:color w:val="000080"/>
          <w:sz w:val="40"/>
        </w:rPr>
      </w:pPr>
      <w:r>
        <w:rPr>
          <w:b/>
          <w:bCs/>
        </w:rPr>
        <w:drawing>
          <wp:inline distT="0" distB="0" distL="0" distR="0">
            <wp:extent cx="476250" cy="476250"/>
            <wp:effectExtent l="0" t="0" r="0" b="0"/>
            <wp:docPr id="6" name="Image167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7480"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center"/>
        <w:rPr/>
      </w:pPr>
      <w:r>
        <w:rPr>
          <w:b/>
          <w:bCs/>
          <w:color w:val="000080"/>
          <w:sz w:val="40"/>
        </w:rPr>
        <w:t>4 - LA GRAINE</w:t>
      </w:r>
    </w:p>
    <w:p>
      <w:pPr>
        <w:pStyle w:val="Heading3"/>
        <w:ind w:right="-108" w:hanging="0"/>
        <w:rPr/>
      </w:pPr>
      <w:r>
        <w:rPr/>
        <w:t>____________________________________________________________________________________________</w:t>
      </w:r>
    </w:p>
    <w:p>
      <w:pPr>
        <w:pStyle w:val="Normal"/>
        <w:jc w:val="both"/>
        <w:rPr>
          <w:rFonts w:cs="Arial"/>
          <w:b/>
          <w:b/>
          <w:bCs/>
          <w:color w:val="000080"/>
          <w:sz w:val="20"/>
          <w:szCs w:val="20"/>
        </w:rPr>
      </w:pPr>
      <w:r>
        <w:rPr>
          <w:rFonts w:cs="Arial"/>
          <w:b/>
          <w:bCs/>
          <w:color w:val="000080"/>
          <w:sz w:val="20"/>
          <w:szCs w:val="20"/>
        </w:rPr>
        <w:t>La graine contient toutes les informations et programmes nécessaires à l’évolution dans une toute petite unité. Elle montre que tout projet commence par une idée simple. Elle permet de trouver le terrain et les conditions propices pour que les informations qu’elle contient se mettre en action, pour que le programme de vie qu’elle porte puisse se manifester et pour que la conscience puisse fleurir. Passer de la graine à une tige de maïs ou à un arbre est un projet qui s’effectue grâce à l’organisation et la distribution intelligente de l’énergie, des informations et des ressources, lentement mais surement. La graine gère des projets, fait fructifier les ressources pour perpétuer la vie et guide les personnes qui voyagent dans les régions invisibles de la vie.  Elle est fermement ancrée dans la Terre tout en étant tournée vers le ciel et le Soleil, reliant ainsi l’idéal et la réalité pratique. Tous les potentiels peuvent se réaliser grâce à la graine.</w:t>
      </w:r>
    </w:p>
    <w:p>
      <w:pPr>
        <w:pStyle w:val="Normal"/>
        <w:rPr/>
      </w:pPr>
      <w:r>
        <w:rPr/>
        <w:t>___________________________________________________________________________</w:t>
      </w:r>
    </w:p>
    <w:p>
      <w:pPr>
        <w:pStyle w:val="Normal"/>
        <w:rPr>
          <w:rFonts w:cs="Arial"/>
        </w:rPr>
      </w:pPr>
      <w:r>
        <w:rPr>
          <w:rFonts w:cs="Arial"/>
        </w:rPr>
      </w:r>
    </w:p>
    <w:p>
      <w:pPr>
        <w:pStyle w:val="Normal"/>
        <w:jc w:val="center"/>
        <w:rPr>
          <w:b/>
          <w:b/>
          <w:bCs/>
        </w:rPr>
      </w:pPr>
      <w:r>
        <w:rPr>
          <w:b/>
          <w:bCs/>
        </w:rPr>
        <w:drawing>
          <wp:inline distT="0" distB="0" distL="0" distR="0">
            <wp:extent cx="789305" cy="762635"/>
            <wp:effectExtent l="0" t="0" r="0" b="0"/>
            <wp:docPr id="7" name="Image167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7481" descr=""/>
                    <pic:cNvPicPr>
                      <a:picLocks noChangeAspect="1" noChangeArrowheads="1"/>
                    </pic:cNvPicPr>
                  </pic:nvPicPr>
                  <pic:blipFill>
                    <a:blip r:embed="rId8"/>
                    <a:srcRect l="-13" t="-14" r="-13" b="-14"/>
                    <a:stretch>
                      <a:fillRect/>
                    </a:stretch>
                  </pic:blipFill>
                  <pic:spPr bwMode="auto">
                    <a:xfrm>
                      <a:off x="0" y="0"/>
                      <a:ext cx="789305" cy="762635"/>
                    </a:xfrm>
                    <a:prstGeom prst="rect">
                      <a:avLst/>
                    </a:prstGeom>
                  </pic:spPr>
                </pic:pic>
              </a:graphicData>
            </a:graphic>
          </wp:inline>
        </w:drawing>
      </w:r>
    </w:p>
    <w:p>
      <w:pPr>
        <w:pStyle w:val="Normal"/>
        <w:jc w:val="both"/>
        <w:rPr>
          <w:b/>
          <w:b/>
          <w:bCs/>
        </w:rPr>
      </w:pPr>
      <w:r>
        <w:rPr>
          <w:b/>
          <w:bCs/>
        </w:rPr>
      </w:r>
    </w:p>
    <w:p>
      <w:pPr>
        <w:pStyle w:val="Normal"/>
        <w:jc w:val="both"/>
        <w:rPr>
          <w:rFonts w:cs="Arial"/>
          <w:b/>
          <w:b/>
          <w:bCs/>
          <w:color w:val="000080"/>
          <w:sz w:val="20"/>
          <w:szCs w:val="20"/>
        </w:rPr>
      </w:pPr>
      <w:r>
        <w:rPr>
          <w:rFonts w:cs="Arial"/>
          <w:b/>
          <w:bCs/>
          <w:color w:val="000080"/>
          <w:sz w:val="20"/>
          <w:szCs w:val="20"/>
        </w:rPr>
        <w:t xml:space="preserve">La Graine est le germe de la vie, la fertilité, la sensualité, l’énergie sexuelle créatrice et féconde. Elle porte en elle toutes les possibilités du futur, tous les désirs et tous les projets potentiel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lle est le pouvoir d’ordonnancement et de croissance organisée de l’évolution, à travers une floraison de formes pensées, d’une idée de votre Etre, d’un potentiel à révéler, du code génétique, depuis la Source d’ou vient chaque être humain. Elle est une action organisée, un projet potentiel, une impulsion à fleurir et à s’épanouir, une impulsion à semer pour pouvoir récolter, un pouvoir de croissance et de développ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 glyphe de la graine représente à la fois la graine elle-même, le sol nourricier où elle pousse, où il y a tous les ingrédients pour faire germer, pousser et faire fleurir la graine, mais aussi le réseau dont elle fait partie. La Graine entre en contact avec le monde à travers ces 5 sens. Elle est le symbole de dame Nature en action pour concrétiser une multitude de projet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Tout comme la graine, vous êtes attiré par la Lumière de votre essence divine, ce qui vous incite à fleurir et à permettre l’épanouissement de votre vraie nature divin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our faire fleurir les individus et les communautés, la graine dévoile les besoins, les secrets et les déceptions cachées. Elle libère des influences et des croyances limitantes du passé et de ce qui n’a plus lieu d’être, afin que chacun devienne une personne nouvell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Une Graine éveillée sait quand il faut parler ou ne pas parler, agir ou ne pas agir, semer ou récolter. Elle sait faire preuve de courage et de gratitude. Elle est capable de faire fleurir tout ce qu’elle touche comme par magie. Sa mission est d’enseigner et de faire fleurir l’Esprit d’autrui, en aidant autrui à grandir, à mûrir et à s’épanouir. Elle est experte en gestion de projet parce qu’elle sait faire marcher un réseau d’informations et de personnes. Une Graine endormie ne se bouge pas pour fleurir et mène une vie très limitée, ou se fane dans la tristes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our pousser, la graine a besoin d’eau et de lumière. Elle a aussi besoin d’être connectée avec les autres graines pour faire parti d’un Tout. L’eau est l’émotion, la fluidité qui prend le chemin de moindre résistance. La lumière est la conscience, la créativité et la gratitude. Cherchez les émotions porteuses et la lumière de la conscience, afin de permettre à vos talents et votre potentiel de germer et de fleurir. Apprenez à méditer en silence pour observer où et quand la lumière a du mal à rentrer dans votre conscience. Vous êtes votre propre champ d’investiga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issez l’obscurité derrière vous pour ce qu’elle est et permettez-vous de devenir le cadeau que vous êtes. Sachez apprécier les cadeaux que l’on vous a fait et apprenez à saisir les enseignements et les leçons que la vie vous apporte. Le mystère fleurit en vous grâce au pouvoir de vos intentions et de vos pensé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avez-vous tendance à être statique pour être protégé, sain et sauf, dans votre carapace, afin de ne pas être vulnérable. Observez comment vous limitez votre croissance. Cassez cette cuirasse formée par des conceptions, des mémoires, des croyances limitantes et par des structures mentales qui vous maintiennent attaché. Libérez-vous des croyances qui vous donnaient une impression de sécurité et apportez à votre vie de nouvelles possibilités de croissa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us êtes la terre réceptive et vos désirs attirent d’une façon naturelle l’aide dont vous avez besoin. Tous vos rêves et désirs se déploient et jaillissent à l’intérieur de vous, espérant être réveillés et espérant pouvoir fleur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Plantez vos intentions et elles sauront vous guider vers leur manifestation. Voyez et ressentez la possibilité que les rêves dans votre cœur puissent émerger et laissez-les émerge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un semeur et un récolteur. Prenez conscience de vos rêves et de vos plus profondes aspirations. Imaginez qu’elles peuvent se réaliser si vous les aidez. Ce glyphe vous invite à planter la graine d’une intention, d’un projet ou d’un rêve, en fonction de ce que vous dit votre cœur, puis de travailler le terrain autour en étant réceptif pour faire fleurir les choses. Sachez tenir compte du temps et agir juste, car la graine sait quand c’est le bon moment pour sortir de la terre, il y a un temps pour semer, un temps pour attendre et un temps pour récolter. Réalisez-vous là où vous avez vos potentiels.</w:t>
      </w:r>
    </w:p>
    <w:p>
      <w:pPr>
        <w:pStyle w:val="Normal"/>
        <w:jc w:val="both"/>
        <w:rPr>
          <w:rFonts w:eastAsia="Arial" w:cs="Arial"/>
          <w:b/>
          <w:b/>
          <w:bCs/>
          <w:color w:val="000080"/>
          <w:sz w:val="20"/>
          <w:szCs w:val="20"/>
        </w:rPr>
      </w:pPr>
      <w:r>
        <w:rPr>
          <w:rFonts w:eastAsia="Arial" w:cs="Arial"/>
          <w:b/>
          <w:bCs/>
          <w:color w:val="000080"/>
          <w:sz w:val="20"/>
          <w:szCs w:val="20"/>
        </w:rPr>
        <w:t xml:space="preserve"> </w:t>
      </w:r>
    </w:p>
    <w:p>
      <w:pPr>
        <w:pStyle w:val="Normal"/>
        <w:jc w:val="both"/>
        <w:rPr>
          <w:rFonts w:cs="Arial"/>
          <w:b/>
          <w:b/>
          <w:bCs/>
          <w:color w:val="000080"/>
          <w:sz w:val="20"/>
          <w:szCs w:val="20"/>
        </w:rPr>
      </w:pPr>
      <w:r>
        <w:rPr>
          <w:rFonts w:cs="Arial"/>
          <w:b/>
          <w:bCs/>
          <w:color w:val="000080"/>
          <w:sz w:val="20"/>
          <w:szCs w:val="20"/>
        </w:rPr>
        <w:t xml:space="preserve">A travers vos processus de vie et d’apprentissage, vous semez différents désirs et différentes intentions. Au fur et à mesure que vos schémas de croissance se réveillent, la conscience de votre vérité se transforme en sagesse et fusionne avec la Lumière où toutes les graines fleurissent. Il n’y a alors plus de différence entre vous et ce qui, en apparence seulement, n’est pas vous. Ainsi, quand vous semez votre vérité, plus de vérité advient sur Ter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trouvez les solutions adaptées grâce à une intelligence de vie. Vous créez alors un terrain de plus en plus fertile où vous pouvez explorer et exprimer tout ce que vous êtes, en communion avec les forces de la nature et de la vie. Gérez votre chemin spirituel comme un projet, donnez-vous les moyens de fleurir, de fructifier et de prospérer dans la joie et la communion. Puis reliez-vous activement aux autres et aidez-les à fleurir et à prospérer.</w:t>
      </w:r>
    </w:p>
    <w:p>
      <w:pPr>
        <w:pStyle w:val="TextBody"/>
        <w:jc w:val="both"/>
        <w:rPr>
          <w:rFonts w:cs="Arial"/>
          <w:b w:val="false"/>
          <w:b w:val="false"/>
          <w:bCs w:val="false"/>
          <w:color w:val="000080"/>
          <w:sz w:val="10"/>
          <w:szCs w:val="10"/>
        </w:rPr>
      </w:pPr>
      <w:r>
        <w:rPr>
          <w:rFonts w:cs="Arial"/>
          <w:b w:val="false"/>
          <w:bCs w:val="false"/>
          <w:color w:val="000080"/>
          <w:sz w:val="10"/>
          <w:szCs w:val="10"/>
        </w:rPr>
      </w:r>
    </w:p>
    <w:p>
      <w:pPr>
        <w:pStyle w:val="TextBody"/>
        <w:jc w:val="center"/>
        <w:rPr>
          <w:b w:val="false"/>
          <w:b w:val="false"/>
          <w:bCs w:val="false"/>
          <w:sz w:val="10"/>
          <w:szCs w:val="10"/>
        </w:rPr>
      </w:pPr>
      <w:r>
        <w:rPr>
          <w:b w:val="false"/>
          <w:bCs w:val="false"/>
          <w:sz w:val="10"/>
          <w:szCs w:val="10"/>
        </w:rPr>
      </w:r>
    </w:p>
    <w:p>
      <w:pPr>
        <w:pStyle w:val="TextBody"/>
        <w:jc w:val="both"/>
        <w:rPr>
          <w:b w:val="false"/>
          <w:b w:val="false"/>
          <w:bCs w:val="false"/>
          <w:sz w:val="10"/>
          <w:szCs w:val="10"/>
        </w:rPr>
      </w:pPr>
      <w:r>
        <w:rPr>
          <w:b w:val="false"/>
          <w:bCs w:val="false"/>
          <w:sz w:val="10"/>
          <w:szCs w:val="10"/>
        </w:rPr>
      </w:r>
    </w:p>
    <w:p>
      <w:pPr>
        <w:pStyle w:val="Normal"/>
        <w:jc w:val="center"/>
        <w:rPr/>
      </w:pPr>
      <w:r>
        <w:rPr>
          <w:b/>
          <w:bCs/>
          <w:color w:val="000080"/>
          <w:sz w:val="40"/>
        </w:rPr>
        <w:t>5 - LE SERPENT</w:t>
      </w:r>
    </w:p>
    <w:p>
      <w:pPr>
        <w:pStyle w:val="Normal"/>
        <w:pBdr>
          <w:bottom w:val="single" w:sz="12" w:space="1" w:color="000000"/>
        </w:pBdr>
        <w:rPr>
          <w:b/>
          <w:b/>
          <w:bCs/>
          <w:color w:val="000080"/>
          <w:sz w:val="10"/>
          <w:szCs w:val="10"/>
        </w:rPr>
      </w:pPr>
      <w:r>
        <w:rPr>
          <w:b/>
          <w:bCs/>
          <w:color w:val="000080"/>
          <w:sz w:val="10"/>
          <w:szCs w:val="10"/>
        </w:rPr>
      </w:r>
    </w:p>
    <w:p>
      <w:pPr>
        <w:pStyle w:val="Normal"/>
        <w:rPr>
          <w:sz w:val="10"/>
          <w:szCs w:val="10"/>
        </w:rPr>
      </w:pPr>
      <w:r>
        <w:rPr>
          <w:sz w:val="10"/>
          <w:szCs w:val="10"/>
        </w:rPr>
      </w:r>
    </w:p>
    <w:p>
      <w:pPr>
        <w:pStyle w:val="Normal"/>
        <w:jc w:val="both"/>
        <w:rPr>
          <w:rFonts w:cs="Arial"/>
          <w:b/>
          <w:b/>
          <w:bCs/>
          <w:color w:val="000080"/>
          <w:sz w:val="20"/>
          <w:szCs w:val="20"/>
        </w:rPr>
      </w:pPr>
      <w:r>
        <w:rPr>
          <w:rFonts w:cs="Arial"/>
          <w:b/>
          <w:bCs/>
          <w:color w:val="000080"/>
          <w:sz w:val="20"/>
          <w:szCs w:val="20"/>
        </w:rPr>
        <w:t>Le serpent est le cerveau primitif qui permet de connaitre et de sentir l’énergie de ce qui est sans avoir appris, de générer une puissante force vitale, de satisfaire ces besoins essentiels et de s’adapter de façon fluide dans des conditions difficiles. Le feu de la vie incarnée exprime à travers le serpent la force de vie cosmique qui va toujours de l’avant, l’instinct sûr qui déclenche l’action juste, la conscience de l’éternité, l’instinct de survie et la maîtrise de l’énergie. C’est la Kundalini qui circule avec fluidité dans la colonne vertébrale et dans les chakras, permettant d’être relié à la fois aux énergies telluriques et aux énergies cosmiques. Le serpent montre comment exprimer son corps comme moyen de transformation et comment faire circuler l’énergie sexuelle harmonieusement pour optimiser la vitalité.</w:t>
      </w:r>
    </w:p>
    <w:p>
      <w:pPr>
        <w:pStyle w:val="Normal"/>
        <w:pBdr>
          <w:bottom w:val="single" w:sz="12" w:space="1" w:color="000000"/>
        </w:pBdr>
        <w:rPr>
          <w:rFonts w:cs="Arial"/>
          <w:b/>
          <w:b/>
          <w:bCs/>
          <w:color w:val="000080"/>
          <w:sz w:val="10"/>
          <w:szCs w:val="10"/>
        </w:rPr>
      </w:pPr>
      <w:r>
        <w:rPr>
          <w:rFonts w:cs="Arial"/>
          <w:b/>
          <w:bCs/>
          <w:color w:val="000080"/>
          <w:sz w:val="10"/>
          <w:szCs w:val="10"/>
        </w:rPr>
      </w:r>
    </w:p>
    <w:p>
      <w:pPr>
        <w:pStyle w:val="Normal"/>
        <w:rPr>
          <w:sz w:val="10"/>
          <w:szCs w:val="10"/>
        </w:rPr>
      </w:pPr>
      <w:r>
        <w:rPr>
          <w:sz w:val="10"/>
          <w:szCs w:val="10"/>
        </w:rPr>
      </w:r>
    </w:p>
    <w:p>
      <w:pPr>
        <w:pStyle w:val="Normal"/>
        <w:jc w:val="center"/>
        <w:rPr>
          <w:rFonts w:cs="Arial"/>
          <w:b/>
          <w:b/>
          <w:bCs/>
          <w:color w:val="000080"/>
          <w:sz w:val="20"/>
          <w:szCs w:val="20"/>
        </w:rPr>
      </w:pPr>
      <w:r>
        <w:rPr>
          <w:rFonts w:cs="Arial"/>
          <w:b/>
          <w:bCs/>
          <w:color w:val="000080"/>
          <w:sz w:val="20"/>
          <w:szCs w:val="20"/>
        </w:rPr>
        <w:drawing>
          <wp:inline distT="0" distB="0" distL="0" distR="0">
            <wp:extent cx="987425" cy="740410"/>
            <wp:effectExtent l="0" t="0" r="0" b="0"/>
            <wp:docPr id="8" name="Image167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7482" descr=""/>
                    <pic:cNvPicPr>
                      <a:picLocks noChangeAspect="1" noChangeArrowheads="1"/>
                    </pic:cNvPicPr>
                  </pic:nvPicPr>
                  <pic:blipFill>
                    <a:blip r:embed="rId9"/>
                    <a:srcRect l="-12" t="-16" r="-12" b="-16"/>
                    <a:stretch>
                      <a:fillRect/>
                    </a:stretch>
                  </pic:blipFill>
                  <pic:spPr bwMode="auto">
                    <a:xfrm>
                      <a:off x="0" y="0"/>
                      <a:ext cx="987425" cy="740410"/>
                    </a:xfrm>
                    <a:prstGeom prst="rect">
                      <a:avLst/>
                    </a:prstGeom>
                  </pic:spPr>
                </pic:pic>
              </a:graphicData>
            </a:graphic>
          </wp:inline>
        </w:drawing>
      </w:r>
      <w:r>
        <w:rPr>
          <w:rFonts w:eastAsia="Arial" w:cs="Arial"/>
          <w:b/>
          <w:bCs/>
          <w:color w:val="000080"/>
          <w:sz w:val="20"/>
          <w:szCs w:val="20"/>
        </w:rPr>
        <w:t xml:space="preserve">   </w:t>
      </w:r>
      <w:r>
        <w:rPr>
          <w:rFonts w:cs="Arial"/>
          <w:b/>
          <w:bCs/>
          <w:color w:val="000080"/>
          <w:sz w:val="20"/>
          <w:szCs w:val="20"/>
        </w:rPr>
        <w:drawing>
          <wp:inline distT="0" distB="0" distL="0" distR="0">
            <wp:extent cx="560070" cy="840105"/>
            <wp:effectExtent l="0" t="0" r="0" b="0"/>
            <wp:docPr id="9" name="Image167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7483" descr=""/>
                    <pic:cNvPicPr>
                      <a:picLocks noChangeAspect="1" noChangeArrowheads="1"/>
                    </pic:cNvPicPr>
                  </pic:nvPicPr>
                  <pic:blipFill>
                    <a:blip r:embed="rId10"/>
                    <a:srcRect l="-13" t="-8" r="-13" b="-8"/>
                    <a:stretch>
                      <a:fillRect/>
                    </a:stretch>
                  </pic:blipFill>
                  <pic:spPr bwMode="auto">
                    <a:xfrm>
                      <a:off x="0" y="0"/>
                      <a:ext cx="560070" cy="840105"/>
                    </a:xfrm>
                    <a:prstGeom prst="rect">
                      <a:avLst/>
                    </a:prstGeom>
                  </pic:spPr>
                </pic:pic>
              </a:graphicData>
            </a:graphic>
          </wp:inline>
        </w:drawing>
      </w:r>
    </w:p>
    <w:p>
      <w:pPr>
        <w:pStyle w:val="Normal"/>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serpent est l’énergie vitale combative, en tant qu’impulsion permettant de vivre et survivre. L’énergie du serpent permet à la race humaine de se reproduire et à la nature d’exister. Il est le pouvoir de la croissance corporelle, de la sexualité et de la maîtrise des énergies subtiles. Il est une force consciente de son individualité et capable de passer de l’ignorance à la connaissance, de l’ombre à la lumière,  grâce à l’expérience des mystères et des mouvements d’énergie dans le corp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Doté d’un fort instinct de lutte pour la survie et de beaucoup de vitalité, le serpent peut canaliser cette énergie dans toute activité intense, dans toute activité nécessitant beaucoup de force physique et de résistance à l’usure et dans toute activité mettant à l’épreuve l’instinct de survie. Le serpent est proche de son corps et de la nature. Il a une forte conscience écologique. Il est soucieux de préserver les espèc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serpent endormi nourrit une tendance à ne pas accepter les choses et les gens comme ils sont. Il vit dans le rejet. Il devient dépressif et victime de son saboteur. Il s’intoxique dans des émotions violentes et dans comportements agressifs voire destructeurs. Il canalise son énergie surtout à travers le sexe ou les idées négativ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serpent éveillé est particulièrement lucide et vigilent. Il est flexible et s’adapte à tout. Parce qu’il sait synchroniser ces désirs avec les besoins de son cœur et entretenir un état vibratoire très intense, il est capable de tout transformer comme par magie. </w:t>
      </w:r>
    </w:p>
    <w:p>
      <w:pPr>
        <w:pStyle w:val="Normal"/>
        <w:jc w:val="both"/>
        <w:rPr>
          <w:rFonts w:cs="Arial"/>
          <w:b/>
          <w:b/>
          <w:bCs/>
          <w:color w:val="000080"/>
          <w:sz w:val="20"/>
          <w:szCs w:val="20"/>
        </w:rPr>
      </w:pPr>
      <w:r>
        <w:rPr>
          <w:rFonts w:cs="Arial"/>
          <w:b/>
          <w:bCs/>
          <w:color w:val="000080"/>
          <w:sz w:val="20"/>
          <w:szCs w:val="20"/>
        </w:rPr>
        <w:t>Il permet de goûter aux miracles et aux merveilles du corps humain et de sa vitalité. Il relie la terre et le ciel, le cœur et le corps, en combinant l’autorité et la vérité, pour apporter la justice sur la terre, à travers une attitude sincère de service aux autre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serpent vous donne la force vitale et la conscience pour agir intuitivement et instinctivement à chaque instant, pour laisser votre ressenti apporter les solutions aux problèmes et pour écouter ce que dit votre corps, votre instinct, permettant ainsi une libération des vieux schémas mentaux. Il vous donne la force de vous aider dans les processus de détoxination, de purification et de transforma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Il vous donne l’intuition, la sensualité, la passion et la combativité pour laisser sortir votre créativité et pour vous rendre maître des situations. Ecoutez bien les messages de votre corps et de votre intuition car en eux se trouve le chemin indiquant ce qui doit être fait dans chaque situa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Ressentez qu’avec la sexualité et l’intimité se réveille la vitalité et la passion pour la vie. Faites en sorte de ne pas vivre une existence ennuyeuse en examinant vos routines et vos comportements. Tentez de ressentir et de trouver de nouveaux chemins qui apportent plus de spontanéité et d’émo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Tentez de ne pas accorder autant d’attention à l’apparence extérieure de votre corps physique et à la façon dont les autres vous voient. Utilisez votre corps comme un véhicule et comme un outil pour votre transformation intérieure. Explorez les ressentis, les sensations, les émotions et surtout les vibrations comme un moyen pour activer une conscience plus élevée. Si vous intégrez le flux naturel de votre force vitale, vous pouvez expérimenter le feu sacré de la danse du serpent qui est à l’intérieur de vou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ans la lumière de l’amour qui émane de votre cœur, ressentez votre sexualité, le mouvement d’énergie dans votre corps et vos émotions comme des énergie qui vous rendront libre, en vous permettant de choisir spontanément, à chaque instant, en vous permettant de ressentir les solutions nouvelles adaptées à chaque situation, afin d’être un instrument éclairé et un agent de transformation au service de la vie.</w:t>
      </w:r>
    </w:p>
    <w:p>
      <w:pPr>
        <w:pStyle w:val="Normal"/>
        <w:spacing w:before="280" w:after="280"/>
        <w:ind w:right="72" w:hanging="0"/>
        <w:jc w:val="center"/>
        <w:textAlignment w:val="top"/>
        <w:rPr>
          <w:color w:val="000080"/>
        </w:rPr>
      </w:pPr>
      <w:r>
        <w:rPr>
          <w:rFonts w:cs="Arial"/>
          <w:b/>
          <w:bCs/>
          <w:sz w:val="20"/>
          <w:szCs w:val="20"/>
        </w:rPr>
        <w:drawing>
          <wp:inline distT="0" distB="0" distL="0" distR="0">
            <wp:extent cx="476250" cy="476250"/>
            <wp:effectExtent l="0" t="0" r="0" b="0"/>
            <wp:docPr id="10" name="Image167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7484"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center"/>
        <w:rPr>
          <w:b/>
          <w:b/>
          <w:bCs/>
          <w:color w:val="000080"/>
          <w:sz w:val="40"/>
        </w:rPr>
      </w:pPr>
      <w:r>
        <w:rPr>
          <w:b/>
          <w:bCs/>
          <w:color w:val="000080"/>
          <w:sz w:val="40"/>
        </w:rPr>
        <w:t>6 - LE PONT ENTRE LES MONDES OU LE PASSEUR</w:t>
      </w:r>
    </w:p>
    <w:p>
      <w:pPr>
        <w:pStyle w:val="Normal"/>
        <w:pBdr>
          <w:bottom w:val="single" w:sz="12" w:space="1" w:color="000000"/>
        </w:pBdr>
        <w:rPr>
          <w:b/>
          <w:b/>
          <w:bCs/>
          <w:color w:val="000080"/>
          <w:sz w:val="40"/>
        </w:rPr>
      </w:pPr>
      <w:r>
        <w:rPr>
          <w:b/>
          <w:bCs/>
          <w:color w:val="000080"/>
          <w:sz w:val="40"/>
        </w:rPr>
      </w:r>
    </w:p>
    <w:p>
      <w:pPr>
        <w:pStyle w:val="Normal"/>
        <w:rPr/>
      </w:pPr>
      <w:r>
        <w:rPr/>
      </w:r>
    </w:p>
    <w:p>
      <w:pPr>
        <w:pStyle w:val="Normal"/>
        <w:jc w:val="both"/>
        <w:rPr>
          <w:rFonts w:cs="Arial"/>
          <w:b/>
          <w:b/>
          <w:bCs/>
          <w:color w:val="000080"/>
          <w:sz w:val="20"/>
          <w:szCs w:val="20"/>
        </w:rPr>
      </w:pPr>
      <w:r>
        <w:rPr>
          <w:rFonts w:cs="Arial"/>
          <w:b/>
          <w:bCs/>
          <w:color w:val="000080"/>
          <w:sz w:val="20"/>
          <w:szCs w:val="20"/>
        </w:rPr>
        <w:t>Le pont permet de percevoir l’être et l’autre dans son essence éternelle puis de quitter l’ancien et ce qui ne sert plus pour le nouveau et de changer de vision en se libérant des schémas et croyances qui empêchent le bonheur. Il permet de se transformer et de transformer, de relier les mondes entre eux, de passer d’un monde à l’autre puis d’expérimenter l’initiation afin de renaitre à sa vérité profonde. La vie est une transformation permanente nécessitant d’abandonner ce qui n’a plus lieu d’être et de voir toute mort comme un passage nécessaire à la renaissance. Grâce à une vision des débuts et fin de cycle, le pont maîtrise l’espace-temps qu’il y a entre les deux, en lâchant toute tendance à vouloir tout contrôler. Il génère l’énergie guérisseuse de la rénovation. Il créé des ponts entre les êtres et les situations et transcende toute peur de la mort.</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pPr>
      <w:r>
        <w:rPr/>
      </w:r>
    </w:p>
    <w:p>
      <w:pPr>
        <w:pStyle w:val="Normal"/>
        <w:jc w:val="center"/>
        <w:rPr/>
      </w:pPr>
      <w:r>
        <w:rPr/>
        <w:drawing>
          <wp:inline distT="0" distB="0" distL="0" distR="0">
            <wp:extent cx="1072515" cy="798830"/>
            <wp:effectExtent l="0" t="0" r="0" b="0"/>
            <wp:docPr id="11" name="Image167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7485" descr=""/>
                    <pic:cNvPicPr>
                      <a:picLocks noChangeAspect="1" noChangeArrowheads="1"/>
                    </pic:cNvPicPr>
                  </pic:nvPicPr>
                  <pic:blipFill>
                    <a:blip r:embed="rId12"/>
                    <a:srcRect l="-12" t="-16" r="-12" b="-16"/>
                    <a:stretch>
                      <a:fillRect/>
                    </a:stretch>
                  </pic:blipFill>
                  <pic:spPr bwMode="auto">
                    <a:xfrm>
                      <a:off x="0" y="0"/>
                      <a:ext cx="1072515" cy="798830"/>
                    </a:xfrm>
                    <a:prstGeom prst="rect">
                      <a:avLst/>
                    </a:prstGeom>
                  </pic:spPr>
                </pic:pic>
              </a:graphicData>
            </a:graphic>
          </wp:inline>
        </w:drawing>
      </w:r>
    </w:p>
    <w:p>
      <w:pPr>
        <w:pStyle w:val="Normal"/>
        <w:jc w:val="center"/>
        <w:rPr/>
      </w:pPr>
      <w:r>
        <w:rPr/>
      </w:r>
    </w:p>
    <w:p>
      <w:pPr>
        <w:pStyle w:val="Normal"/>
        <w:jc w:val="both"/>
        <w:rPr>
          <w:rFonts w:cs="Arial"/>
          <w:b/>
          <w:b/>
          <w:bCs/>
          <w:color w:val="000080"/>
          <w:sz w:val="20"/>
          <w:szCs w:val="20"/>
        </w:rPr>
      </w:pPr>
      <w:r>
        <w:rPr>
          <w:rFonts w:cs="Arial"/>
          <w:b/>
          <w:bCs/>
          <w:color w:val="000080"/>
          <w:sz w:val="20"/>
          <w:szCs w:val="20"/>
        </w:rPr>
        <w:t>Ce glyphe correspond au pouvoir de la mort et de la transformation, guidé par le pouvoir du cœur qui a transcendé la peur. Il correspond aux cycles de la vie, de la mort, de la renaissance et à la mémoire des ancêtres. Il est un pont de communication entre deux mondes. C’est lui qui contacte et connecte d’autres dimensions de la vie. C’est lui qui contacte les ancêtres dans l’au-delà afin d’obtenir de l’aide. C’est lui qui transcende la mort en nous montrant que ce n’est qu’un simple passage, un simple changement de fréque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Il est celui qui meurt pour renaître, qui laisse derrière lui, sans douleur, l’ancien, pour adopter le nouveau d’une façon naturelle. Il est ainsi capable de renoncer à un travail, aux vieilles rancœurs, aux histoires anciennes, aux amours qui n’existent plus et surtout à l’ego et ses fictions. Il peut alors accéder à la grâce conférée par le moi supérieu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Un « pont entre les mondes » éveillé est un organisateur, un transformateur, un guide et un guérisseur. Il est capable de guider calmement les âmes à travers les transformations et les périodes de transitions de la vie en reconnectant chaque personne à sa vérité profonde. Dans la vie quotidienne, son terrain est celui des relations publiqu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vec ce glyphe, vous devez comprendre le processus de la mort du corps physique et de la transformation de la matière, et le voir comme un processus naturel pour grandir. Vous devez prendre conscience de votre connections avec vos ancêtres et du pouvoir d’influence à distance qu’elles ont dans votre vie. Si vous ne le faîte pas, vous risquez de connaître douleurs et souffrances, de vous auto-saboter et de vous enliser dans un rôle de victim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vant d’accéder à des chemins nouveaux, vous devez abandonner les anciens et vous débarrasser de ce qui vous encombre. </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rPr>
        <w:drawing>
          <wp:inline distT="0" distB="0" distL="0" distR="0">
            <wp:extent cx="1265555" cy="1265555"/>
            <wp:effectExtent l="0" t="0" r="0" b="0"/>
            <wp:docPr id="12" name="Image167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7486" descr=""/>
                    <pic:cNvPicPr>
                      <a:picLocks noChangeAspect="1" noChangeArrowheads="1"/>
                    </pic:cNvPicPr>
                  </pic:nvPicPr>
                  <pic:blipFill>
                    <a:blip r:embed="rId13"/>
                    <a:srcRect l="-12" t="-12" r="-12" b="-12"/>
                    <a:stretch>
                      <a:fillRect/>
                    </a:stretch>
                  </pic:blipFill>
                  <pic:spPr bwMode="auto">
                    <a:xfrm>
                      <a:off x="0" y="0"/>
                      <a:ext cx="1265555" cy="126555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Demandez-vous si vos possessions, situations, relations, idées, croyances, et jugements servent votre croissance ou si elles vous empêchent de grandir et d’avancer. Vous serez mis en situation d’avoir à lâcher prise, à abandonner ce qui n’est plus nécessaire et à pardonner, mais aussi à vivre des expériences vibratoires de sorties hors du corp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Toute résistance est le résultat d’une peur de la mort que vous devez dépasser. Vous devez réaliser que vous ne vivez pas vraiment tant que vous ne voyez pas la mort comme une conséquence de la vie et tant que vous n’avez pas conscientisé et situé les mémoires de vos ancêtres à leurs justes places. La mort n’est rien d’autre qu’une fine barrière derrière laquelle se cache une autre réalité. Vous devez lâcher prise sans peur et pardonner ce qui doit l’être grâce au pouvoir du cœu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vous demande aussi de cesser de vouloir rechercher la perfection et de vouloir contrôler les choses. Il vous demande de vous libérer des attaches de l’action préconçue et des idées toutes faîtes sur comment devraient être les choses, de vous pardonner, à vous même et à autrui et d’abandonner vos vieilles rancœurs qui vous limitent dans votre évolution et vos possibilités, afin de vivre de manière inspiré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n abandonnant ce qui vous limite, vous vous permettez de vivre une mort symbolique. Cette mort symbolique vous permet de laisser place à de nouvelles idées, à de nouvelles rencontres, à de nouvelles relations et à une nouvelle vie. Vous permettez alors à votre être véritable d’émerger et découvrez votre vérité profond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pouvez ensuite mettre vos capacités d’organisation, votre sens des affaires, vos aptitudes à être un accompagnateur des périodes de transitions où à créer des ponts entre les personnes, les informations ou les choses, au service de votre communauté. Les Mayas associait ce jour à un jour de chance et de succès dans les affaires.</w:t>
      </w:r>
    </w:p>
    <w:p>
      <w:pPr>
        <w:pStyle w:val="TextBody"/>
        <w:jc w:val="center"/>
        <w:rPr>
          <w:rFonts w:cs="Times New Roman"/>
          <w:b w:val="false"/>
          <w:b w:val="false"/>
          <w:bCs w:val="false"/>
          <w:color w:val="000080"/>
          <w:sz w:val="20"/>
          <w:szCs w:val="24"/>
        </w:rPr>
      </w:pPr>
      <w:r>
        <w:rPr>
          <w:rFonts w:cs="Times New Roman"/>
          <w:b w:val="false"/>
          <w:bCs w:val="false"/>
          <w:color w:val="000080"/>
          <w:sz w:val="20"/>
          <w:szCs w:val="24"/>
        </w:rPr>
      </w:r>
    </w:p>
    <w:p>
      <w:pPr>
        <w:pStyle w:val="TextBody"/>
        <w:jc w:val="both"/>
        <w:rPr>
          <w:rFonts w:cs="Times New Roman"/>
          <w:szCs w:val="24"/>
        </w:rPr>
      </w:pPr>
      <w:r>
        <w:rPr>
          <w:rFonts w:cs="Times New Roman"/>
          <w:szCs w:val="24"/>
        </w:rPr>
      </w:r>
    </w:p>
    <w:p>
      <w:pPr>
        <w:pStyle w:val="Normal"/>
        <w:jc w:val="center"/>
        <w:rPr/>
      </w:pPr>
      <w:r>
        <w:rPr>
          <w:b/>
          <w:bCs/>
          <w:color w:val="000080"/>
          <w:sz w:val="40"/>
        </w:rPr>
        <w:t>7 - LA MAIN</w:t>
      </w:r>
    </w:p>
    <w:p>
      <w:pPr>
        <w:pStyle w:val="Normal"/>
        <w:jc w:val="both"/>
        <w:rPr>
          <w:b/>
          <w:b/>
          <w:bCs/>
          <w:color w:val="000080"/>
          <w:sz w:val="40"/>
        </w:rPr>
      </w:pPr>
      <w:r>
        <w:rPr>
          <w:b/>
          <w:bCs/>
          <w:color w:val="000080"/>
          <w:sz w:val="40"/>
        </w:rPr>
      </w:r>
    </w:p>
    <w:p>
      <w:pPr>
        <w:pStyle w:val="Normal"/>
        <w:pBdr>
          <w:bottom w:val="single" w:sz="12" w:space="1" w:color="000000"/>
        </w:pBdr>
        <w:rPr>
          <w:color w:val="000080"/>
        </w:rPr>
      </w:pPr>
      <w:r>
        <w:rPr>
          <w:color w:val="000080"/>
        </w:rPr>
      </w:r>
    </w:p>
    <w:p>
      <w:pPr>
        <w:pStyle w:val="Normal"/>
        <w:rPr/>
      </w:pPr>
      <w:r>
        <w:rPr/>
      </w:r>
    </w:p>
    <w:p>
      <w:pPr>
        <w:pStyle w:val="Normal"/>
        <w:jc w:val="both"/>
        <w:rPr>
          <w:rFonts w:cs="Arial"/>
          <w:b/>
          <w:b/>
          <w:bCs/>
          <w:color w:val="000080"/>
          <w:sz w:val="20"/>
          <w:szCs w:val="20"/>
        </w:rPr>
      </w:pPr>
      <w:r>
        <w:rPr>
          <w:rFonts w:cs="Arial"/>
          <w:b/>
          <w:bCs/>
          <w:color w:val="000080"/>
          <w:sz w:val="20"/>
          <w:szCs w:val="20"/>
        </w:rPr>
        <w:t xml:space="preserve">Une vision de la façon dont s’accordent les choses et les êtres apporte une intelligence énergétique, artistique, technique, manuelle et guérisseu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la permet une ouverture à la connaissance, une réévaluation des connaissances existantes et de la façon dont on s’identifie à nos idées et croyances puis une adaptation au monde par une gestion intelligente des relations, des systèmes d’informations et de l’environnement. La volonté concrétise alors des objectifs par un mouvement permanent et adapté de l’informa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a main permet de savoir, de faire, de concrétiser, d’améliorer et de guérir avec sagesse. Elle apporte le véritable chemin de la connaissance, par l’action. Elle est représentée par une main et par l’anneau du sage du village.</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pPr>
      <w:r>
        <w:rPr/>
      </w:r>
    </w:p>
    <w:p>
      <w:pPr>
        <w:pStyle w:val="Normal"/>
        <w:jc w:val="center"/>
        <w:rPr/>
      </w:pPr>
      <w:r>
        <w:rPr/>
        <w:drawing>
          <wp:inline distT="0" distB="0" distL="0" distR="0">
            <wp:extent cx="782320" cy="1008380"/>
            <wp:effectExtent l="0" t="0" r="0" b="0"/>
            <wp:docPr id="13" name="Image167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7487" descr=""/>
                    <pic:cNvPicPr>
                      <a:picLocks noChangeAspect="1" noChangeArrowheads="1"/>
                    </pic:cNvPicPr>
                  </pic:nvPicPr>
                  <pic:blipFill>
                    <a:blip r:embed="rId14"/>
                    <a:srcRect l="-40" t="-30" r="-40" b="-30"/>
                    <a:stretch>
                      <a:fillRect/>
                    </a:stretch>
                  </pic:blipFill>
                  <pic:spPr bwMode="auto">
                    <a:xfrm>
                      <a:off x="0" y="0"/>
                      <a:ext cx="782320" cy="1008380"/>
                    </a:xfrm>
                    <a:prstGeom prst="rect">
                      <a:avLst/>
                    </a:prstGeom>
                  </pic:spPr>
                </pic:pic>
              </a:graphicData>
            </a:graphic>
          </wp:inline>
        </w:drawing>
      </w:r>
    </w:p>
    <w:p>
      <w:pPr>
        <w:pStyle w:val="Normal"/>
        <w:rPr/>
      </w:pPr>
      <w:r>
        <w:rPr/>
      </w:r>
    </w:p>
    <w:p>
      <w:pPr>
        <w:pStyle w:val="Normal"/>
        <w:jc w:val="both"/>
        <w:rPr>
          <w:rFonts w:cs="Arial"/>
          <w:b/>
          <w:b/>
          <w:bCs/>
          <w:color w:val="000080"/>
          <w:sz w:val="20"/>
          <w:szCs w:val="20"/>
        </w:rPr>
      </w:pPr>
      <w:r>
        <w:rPr>
          <w:rFonts w:cs="Arial"/>
          <w:b/>
          <w:bCs/>
          <w:color w:val="000080"/>
          <w:sz w:val="20"/>
          <w:szCs w:val="20"/>
        </w:rPr>
        <w:t xml:space="preserve">La main est une porte initiatique ouvrant l’accès à la compréhension d’autres dimensions. Elle clôture un cycle et ouvre la porte vers un nouvel état d’être. Elle apporte la compréhension intuitive du nouveau monde. Ce nouveau monde est le mouvement de la vie associant intelligence et beau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tte intelligence de la beauté de la vie en mouvement peut s’exprimer à travers la danse. La main permet de danser sa vie et de voir la beauté en toute chose. Cela nécessite d’être centré dans votre pouvoir et de voir votre propre beauté. A partir de là, votre autorité s’exprime naturellement et votre ego est aligné avec la volonté divine. Votre seule présence invite alors chacun à exprimer sa vérité profonde et à être ce qu’il es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main a plusieurs talents, dont celui de guérir les blessures du corps et de l’âme, celui de concrétiser les choses dans la matière et celui de produire des objets. Des talents manuels ou spirituels peuvent s’exprimer en vous. Ces talents et ces compétences sont liés à l’intuition et à la compréhension intuitive des êtres, des choses et de la vi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main est aussi liée au pouvoir du toucher et à une vision à propos des formes et des matériaux. A partir de cette vision, la compréhension de la forme naît. La main est là pour soutenir, pour aider à guérir, pour agir et pour créer des choses avec les main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lle contribue également à la bonne santé. Son action est de connaître intuitivement afin de guérir ou de produire des objets. Elle peut ainsi concrétiser la guérison et l’on retrouve de nombreux membres de cette tribu dans des activités consistant à soigner les autres, que ce soit des médecins, vétérinaires, psychologues ou psychothérapeutes, kinésithérapeutes et masseurs et tout ce qui touche aux thérapies alternativ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avoir est un des mots clefs de la main. La main sait parce qu’elle est extrêmement curieuse, notamment des connaissances du corps physique et des énergies spirituelles, et parce qu’elle n’aime pas ne pas contrôler. La main veut comprendre intuitivement. Profondément dévouée aux autres, elle sait mettre de côté ses intérêts personnels pour se consacrer aux autres. Son chemin est de concilier son pouvoir personnel avec l’humilité, la compréhension et le service à autrui.</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Une Main éveillée est un travailleur infatigable au service de l’humanité, aimant la vie, généreux et avec une vive intelligence. Elle sait créer et utiliser les outils nécessaires pour s’adapter à la réalité matérielle et pour faire avancer la vie. Une Main endormie peut-être un malade chronique et névrosé, un hypocondriaque qui ne guérit pas les autres et ne s’occupe pas de se guérir. Alors son énergie se retourne contre ell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Permettre à ce que quelque chose ne soit pas touché vous rendra malheureuse. Vous serez par contre heureuse de prendre ce quelque chose, de l’explorer, de l’utiliser et de vous en occuper. Prenez soin de vos mains et laisser-les faire ce qu’elles ont envie de faire.  Veulent-elles modeler de la terre, écrire, dessiner, jardiner, créer des choses, bricoler, danser ou faire des massages? Les processus particulièrement créatifs qui peuvent se manifester à travers vos mains sont ceux liés à la guérison.</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a main vous offre le pouvoir de réalisation et une tendance naturelle à aller vers la nouveauté. Elle vous apporte une ouverture vous permettant de recevoir les outils spirituels pour guérir et pour interagir avec autrui de manière nouvelle. Elle vous permet de dépasser vos blocages et d’accéder à votre potentiel, à vos qualités et à vos dons. Il y a des talents et des dons à développer, et des manières sans cesse nouvelles d’envisager votre vie. A vous de franchir les portes qui apparaissent dans votre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peut avoir comme ombre un perfectionnisme excessif, une difficulté à finir les choses ou une tendance à remettre à plus tard, car la main à besoin de se sentir à la hauteur et de voir les résultats concrets de ces efforts.</w:t>
      </w:r>
    </w:p>
    <w:p>
      <w:pPr>
        <w:pStyle w:val="Normal"/>
        <w:jc w:val="both"/>
        <w:rPr>
          <w:rFonts w:eastAsia="Arial" w:cs="Arial"/>
          <w:b/>
          <w:b/>
          <w:bCs/>
          <w:color w:val="000080"/>
          <w:sz w:val="20"/>
          <w:szCs w:val="20"/>
        </w:rPr>
      </w:pPr>
      <w:r>
        <w:rPr>
          <w:rFonts w:eastAsia="Arial" w:cs="Arial"/>
          <w:b/>
          <w:bCs/>
          <w:color w:val="000080"/>
          <w:sz w:val="20"/>
          <w:szCs w:val="20"/>
        </w:rPr>
        <w:t xml:space="preserve"> </w:t>
      </w:r>
    </w:p>
    <w:p>
      <w:pPr>
        <w:pStyle w:val="Normal"/>
        <w:jc w:val="both"/>
        <w:rPr>
          <w:rFonts w:cs="Arial"/>
          <w:b/>
          <w:b/>
          <w:bCs/>
          <w:color w:val="000080"/>
          <w:sz w:val="20"/>
          <w:szCs w:val="20"/>
        </w:rPr>
      </w:pPr>
      <w:r>
        <w:rPr>
          <w:rFonts w:cs="Arial"/>
          <w:b/>
          <w:bCs/>
          <w:color w:val="000080"/>
          <w:sz w:val="20"/>
          <w:szCs w:val="20"/>
        </w:rPr>
        <w:t xml:space="preserve">Observez-vous pour voir si vous vous braquez, si vous résistez, si vous vous mettez trop la pression ou si vous partez dans plusieurs directions à la fois, ou si vous vous égarez dans des distractions. Ayez confiance en votre potentiel, en ces dons qui ne demandent qu’à s’exprimer, même si vous ne voyez pas les résultats tout de suite. Trouvez la satisfaction dans chaque étape de votre chemin et complétez ce qui manque dans votre vie. Vous avez toutes les capacités pour réaliser ce que vous désirez.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devez juste oser franchir la porte qui vous amènera à la concrétisation de vos aspirations et de vos désirs. Vous pouvez alors utiliser vos mains, vos compétentes, vos talents, vos connaissances et votre intuition pour vivre une relation harmonieuse avec l’univers et pour servir autrui. Souvenez-vous que l’outil au service de la vie, c’est vous !</w:t>
      </w:r>
    </w:p>
    <w:p>
      <w:pPr>
        <w:pStyle w:val="Normal"/>
        <w:jc w:val="both"/>
        <w:rPr>
          <w:rFonts w:cs="Arial"/>
          <w:b/>
          <w:b/>
          <w:bCs/>
          <w:color w:val="000080"/>
          <w:sz w:val="20"/>
          <w:szCs w:val="20"/>
        </w:rPr>
      </w:pPr>
      <w:r>
        <w:rPr>
          <w:rFonts w:cs="Arial"/>
          <w:b/>
          <w:bCs/>
          <w:color w:val="000080"/>
          <w:sz w:val="20"/>
          <w:szCs w:val="20"/>
        </w:rPr>
      </w:r>
    </w:p>
    <w:p>
      <w:pPr>
        <w:pStyle w:val="TextBody"/>
        <w:jc w:val="center"/>
        <w:rPr>
          <w:rFonts w:cs="Times New Roman"/>
          <w:b w:val="false"/>
          <w:b w:val="false"/>
          <w:bCs w:val="false"/>
          <w:color w:val="000080"/>
          <w:sz w:val="20"/>
          <w:szCs w:val="24"/>
        </w:rPr>
      </w:pPr>
      <w:r>
        <w:rPr>
          <w:rFonts w:cs="Times New Roman"/>
          <w:b w:val="false"/>
          <w:bCs w:val="false"/>
          <w:color w:val="000080"/>
          <w:sz w:val="20"/>
          <w:szCs w:val="24"/>
        </w:rPr>
      </w:r>
    </w:p>
    <w:p>
      <w:pPr>
        <w:pStyle w:val="TextBody"/>
        <w:jc w:val="both"/>
        <w:rPr>
          <w:rFonts w:cs="Times New Roman"/>
          <w:szCs w:val="24"/>
        </w:rPr>
      </w:pPr>
      <w:r>
        <w:rPr>
          <w:rFonts w:cs="Times New Roman"/>
          <w:szCs w:val="24"/>
        </w:rPr>
      </w:r>
    </w:p>
    <w:p>
      <w:pPr>
        <w:pStyle w:val="Normal"/>
        <w:jc w:val="both"/>
        <w:rPr>
          <w:rFonts w:cs="Times New Roman"/>
          <w:b/>
          <w:b/>
          <w:bCs/>
          <w:color w:val="000080"/>
          <w:sz w:val="40"/>
          <w:szCs w:val="24"/>
        </w:rPr>
      </w:pPr>
      <w:r>
        <w:rPr>
          <w:rFonts w:cs="Times New Roman"/>
          <w:b/>
          <w:bCs/>
          <w:color w:val="000080"/>
          <w:sz w:val="40"/>
          <w:szCs w:val="24"/>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center"/>
        <w:rPr/>
      </w:pPr>
      <w:r>
        <w:rPr>
          <w:b/>
          <w:bCs/>
          <w:color w:val="000080"/>
          <w:sz w:val="40"/>
        </w:rPr>
        <w:t>8 - L’ETOILE</w:t>
      </w:r>
    </w:p>
    <w:p>
      <w:pPr>
        <w:pStyle w:val="Normal"/>
        <w:jc w:val="both"/>
        <w:rPr>
          <w:rFonts w:cs="Arial"/>
          <w:b/>
          <w:b/>
          <w:bCs/>
          <w:color w:val="000080"/>
          <w:sz w:val="20"/>
          <w:szCs w:val="20"/>
        </w:rPr>
      </w:pPr>
      <w:r>
        <w:rPr>
          <w:rFonts w:cs="Arial"/>
          <w:b/>
          <w:bCs/>
          <w:color w:val="000080"/>
          <w:sz w:val="20"/>
          <w:szCs w:val="20"/>
        </w:rPr>
      </w:r>
    </w:p>
    <w:p>
      <w:pPr>
        <w:pStyle w:val="Normal"/>
        <w:rPr>
          <w:rFonts w:cs="Arial"/>
          <w:b/>
          <w:b/>
          <w:bCs/>
          <w:color w:val="000080"/>
          <w:sz w:val="20"/>
          <w:szCs w:val="20"/>
        </w:rPr>
      </w:pPr>
      <w:r>
        <w:rPr>
          <w:rFonts w:cs="Arial"/>
          <w:b/>
          <w:bCs/>
          <w:color w:val="000080"/>
          <w:sz w:val="20"/>
          <w:szCs w:val="20"/>
        </w:rPr>
      </w:r>
    </w:p>
    <w:p>
      <w:pPr>
        <w:pStyle w:val="Normal"/>
        <w:pBdr>
          <w:bottom w:val="single" w:sz="12" w:space="1" w:color="000000"/>
        </w:pBdr>
        <w:rPr>
          <w:rFonts w:cs="Arial"/>
          <w:sz w:val="4"/>
          <w:szCs w:val="4"/>
        </w:rPr>
      </w:pPr>
      <w:r>
        <w:rPr>
          <w:rFonts w:cs="Arial"/>
          <w:sz w:val="4"/>
          <w:szCs w:val="4"/>
        </w:rPr>
      </w:r>
    </w:p>
    <w:p>
      <w:pPr>
        <w:pStyle w:val="Normal"/>
        <w:rPr>
          <w:sz w:val="4"/>
          <w:szCs w:val="4"/>
        </w:rPr>
      </w:pPr>
      <w:r>
        <w:rPr>
          <w:sz w:val="4"/>
          <w:szCs w:val="4"/>
        </w:rPr>
      </w:r>
    </w:p>
    <w:p>
      <w:pPr>
        <w:pStyle w:val="Normal"/>
        <w:jc w:val="both"/>
        <w:rPr>
          <w:rFonts w:cs="Arial"/>
          <w:b/>
          <w:b/>
          <w:bCs/>
          <w:color w:val="000080"/>
          <w:sz w:val="20"/>
          <w:szCs w:val="20"/>
        </w:rPr>
      </w:pPr>
      <w:r>
        <w:rPr>
          <w:rFonts w:cs="Arial"/>
          <w:b/>
          <w:bCs/>
          <w:color w:val="000080"/>
          <w:sz w:val="20"/>
          <w:szCs w:val="20"/>
        </w:rPr>
        <w:t>L’étoile de Vénus apporte la sensibilité à la beauté qui existe dans la nature, dans le chaos apparent des formes et des manifestations et dans l’ordre des choses. Cela se manifeste dans toute forme d’art, à travers une sensibilité artistique et sensuelle mais aussi à travers une conscience profonde de l’ordre du monde. L’étoile engendre la joie, le plaisir et l’harmonie, en embellissant la réalité par la création de formes dans toutes les directions. Elle permet de jouir des plaisirs matériels et spirituels. L’étoile invite à abandonner tout ce qui éloigne la joie, de l’harmonie et la beauté pour générer le bonheur sur terre et pour faire de la vie une œuvre d’art avec sagesse.</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rFonts w:cs="Arial"/>
        </w:rPr>
      </w:pPr>
      <w:r>
        <w:rPr>
          <w:rFonts w:cs="Arial"/>
        </w:rPr>
      </w:r>
    </w:p>
    <w:p>
      <w:pPr>
        <w:pStyle w:val="Normal"/>
        <w:jc w:val="center"/>
        <w:rPr>
          <w:rFonts w:cs="Arial"/>
          <w:b/>
          <w:b/>
          <w:bCs/>
          <w:color w:val="000080"/>
          <w:sz w:val="20"/>
          <w:szCs w:val="20"/>
        </w:rPr>
      </w:pPr>
      <w:r>
        <w:rPr>
          <w:rFonts w:cs="Arial"/>
          <w:b/>
          <w:bCs/>
          <w:color w:val="000080"/>
          <w:sz w:val="20"/>
          <w:szCs w:val="20"/>
        </w:rPr>
        <w:drawing>
          <wp:inline distT="0" distB="0" distL="0" distR="0">
            <wp:extent cx="1051560" cy="697230"/>
            <wp:effectExtent l="0" t="0" r="0" b="0"/>
            <wp:docPr id="14" name="Image167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7488" descr=""/>
                    <pic:cNvPicPr>
                      <a:picLocks noChangeAspect="1" noChangeArrowheads="1"/>
                    </pic:cNvPicPr>
                  </pic:nvPicPr>
                  <pic:blipFill>
                    <a:blip r:embed="rId15"/>
                    <a:srcRect l="-6" t="-9" r="-6" b="-9"/>
                    <a:stretch>
                      <a:fillRect/>
                    </a:stretch>
                  </pic:blipFill>
                  <pic:spPr bwMode="auto">
                    <a:xfrm>
                      <a:off x="0" y="0"/>
                      <a:ext cx="1051560" cy="697230"/>
                    </a:xfrm>
                    <a:prstGeom prst="rect">
                      <a:avLst/>
                    </a:prstGeom>
                  </pic:spPr>
                </pic:pic>
              </a:graphicData>
            </a:graphic>
          </wp:inline>
        </w:drawing>
      </w:r>
      <w:r>
        <w:rPr>
          <w:rFonts w:eastAsia="Arial" w:cs="Arial"/>
          <w:b/>
          <w:bCs/>
          <w:color w:val="000080"/>
          <w:sz w:val="20"/>
          <w:szCs w:val="20"/>
        </w:rPr>
        <w:t xml:space="preserve">      </w:t>
      </w:r>
      <w:r>
        <w:rPr>
          <w:rFonts w:cs="Arial"/>
          <w:b/>
          <w:bCs/>
          <w:color w:val="000080"/>
          <w:sz w:val="20"/>
          <w:szCs w:val="20"/>
        </w:rPr>
        <w:drawing>
          <wp:inline distT="0" distB="0" distL="0" distR="0">
            <wp:extent cx="1953260" cy="961390"/>
            <wp:effectExtent l="0" t="0" r="0" b="0"/>
            <wp:docPr id="15" name="Image167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7489" descr=""/>
                    <pic:cNvPicPr>
                      <a:picLocks noChangeAspect="1" noChangeArrowheads="1"/>
                    </pic:cNvPicPr>
                  </pic:nvPicPr>
                  <pic:blipFill>
                    <a:blip r:embed="rId16"/>
                    <a:srcRect l="-5" t="-9" r="-5" b="-9"/>
                    <a:stretch>
                      <a:fillRect/>
                    </a:stretch>
                  </pic:blipFill>
                  <pic:spPr bwMode="auto">
                    <a:xfrm>
                      <a:off x="0" y="0"/>
                      <a:ext cx="1953260" cy="961390"/>
                    </a:xfrm>
                    <a:prstGeom prst="rect">
                      <a:avLst/>
                    </a:prstGeom>
                  </pic:spPr>
                </pic:pic>
              </a:graphicData>
            </a:graphic>
          </wp:inline>
        </w:drawing>
      </w:r>
      <w:r>
        <w:rPr>
          <w:rFonts w:eastAsia="Arial" w:cs="Arial"/>
          <w:b/>
          <w:bCs/>
          <w:color w:val="000080"/>
          <w:sz w:val="20"/>
          <w:szCs w:val="20"/>
        </w:rPr>
        <w:t xml:space="preserve">    </w:t>
      </w:r>
      <w:r>
        <w:rPr>
          <w:rFonts w:cs="Arial"/>
          <w:b/>
          <w:bCs/>
          <w:color w:val="000080"/>
          <w:sz w:val="20"/>
          <w:szCs w:val="20"/>
        </w:rPr>
        <w:drawing>
          <wp:inline distT="0" distB="0" distL="0" distR="0">
            <wp:extent cx="601345" cy="920115"/>
            <wp:effectExtent l="0" t="0" r="0" b="0"/>
            <wp:docPr id="16" name="Image167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7490" descr=""/>
                    <pic:cNvPicPr>
                      <a:picLocks noChangeAspect="1" noChangeArrowheads="1"/>
                    </pic:cNvPicPr>
                  </pic:nvPicPr>
                  <pic:blipFill>
                    <a:blip r:embed="rId17"/>
                    <a:srcRect l="-8" t="-5" r="-8" b="-5"/>
                    <a:stretch>
                      <a:fillRect/>
                    </a:stretch>
                  </pic:blipFill>
                  <pic:spPr bwMode="auto">
                    <a:xfrm>
                      <a:off x="0" y="0"/>
                      <a:ext cx="601345" cy="920115"/>
                    </a:xfrm>
                    <a:prstGeom prst="rect">
                      <a:avLst/>
                    </a:prstGeom>
                  </pic:spPr>
                </pic:pic>
              </a:graphicData>
            </a:graphic>
          </wp:inline>
        </w:drawing>
      </w:r>
    </w:p>
    <w:p>
      <w:pPr>
        <w:pStyle w:val="Normal"/>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umière d’amour, l’étoile est la lumière incarnée, le pouvoir de l’amour qui prend forme, de la beauté du plan cosmique et de l’élégance dans la matière. Elle est la révélation de l’harmonie qui unit toutes les choses. Elle apporte une tendance naturelle à la simplicité et à la mesure, la capacité à créer l’harmonie, une intelligence relationnelle, un sens éthique et esthétique et la possibilité de sublimer tout dans la beauté. Elle permet la reproduction et la multiplication de toute chose afin de générer l’abondance. L’étoile apporte enfin cette touche de grâce et de beauté qui rend les choses plus précieus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a création devient un art et amène la beauté dans le monde. L’étoile permet d’embellir, de donner forme, d’amener les choses à leur perfection et de finir les créations pour qu’elles deviennent des œuvres d’art. L’étoile est l’harmonie intérieure et génère l’harmonie à l’extérieur. Elle attire la chance et permet de partager dans la joie avec autrui. Elle peut donner une facilité naturelle pour l’écriture, la peinture, l’art, la musique, la danse, le massage, l’architecture ou la décoration et le design et bien sûr pour être connecté aux étoiles et aux planète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Une étoile endormie se sent frustrée et insatisfaite de ne pas pouvoir canaliser son énergie créative à cause d’un décalage entre ce que dit son cœur et son besoin de plaisir. Elle est trop centrée sur une recherche de plaisir ou sur les autres et pas assez sur elle-même dans son cœur. L’ombre de l’étoile est un perfectionnisme excessif, une difficulté à se prendre en charge d’une façon autonome, une tendance à la résistance et une tendance à ne pas s’occuper de l’évolution de sa conscie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On ne peut voir les étoiles que quand il y a suffisamment d’obscurité. Ce glyphe apporte votre plan d’âme, le plan de votre évolution et la vision de votre plus grand potentiel. Réveillez votre attention et contemplez-vous avec une perspective plus large. Faites un saut de conscience vers une manière différente de voir les choses, de les écouter et d’être. Pratiquez l’harmonie au quotidien et convertissez-là en l’essence qui vous conduit dans votre vie. Utilisez votre intuition, suivez ce que vous indique votre cœur et abandonnez les situations qui limitent votre harmonie intérieu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Peut-être vivez-vous d’une manière limitée et très intellectuelle ? Apprenez à être simple, libérez-vous de vos savoirs, de vos nombreux préjugés, de vos jugements et d’une tendance à critiquer. Prenez conscience que vos dons, de vos talents et de votre capacité à produire. Exprimez dans une forme simple tous ces talents et ces dons que vous avez choisis, connectez-vous à la plénitude de votre beauté et exprimez l’harmonie qui surgit de votre intérieur, en pratiquant l’art du sourire et en créant des relations harmonieuses.</w:t>
      </w:r>
    </w:p>
    <w:p>
      <w:pPr>
        <w:pStyle w:val="Normal"/>
        <w:jc w:val="both"/>
        <w:rPr>
          <w:rFonts w:eastAsia="Arial" w:cs="Arial"/>
          <w:b/>
          <w:b/>
          <w:bCs/>
          <w:color w:val="000080"/>
          <w:sz w:val="20"/>
          <w:szCs w:val="20"/>
        </w:rPr>
      </w:pPr>
      <w:r>
        <w:rPr>
          <w:rFonts w:eastAsia="Arial" w:cs="Arial"/>
          <w:b/>
          <w:bCs/>
          <w:color w:val="000080"/>
          <w:sz w:val="20"/>
          <w:szCs w:val="20"/>
        </w:rPr>
        <w:t xml:space="preserve"> </w:t>
      </w:r>
    </w:p>
    <w:p>
      <w:pPr>
        <w:pStyle w:val="Normal"/>
        <w:jc w:val="both"/>
        <w:rPr>
          <w:rFonts w:cs="Arial"/>
          <w:b/>
          <w:b/>
          <w:bCs/>
          <w:color w:val="000080"/>
          <w:sz w:val="20"/>
          <w:szCs w:val="20"/>
        </w:rPr>
      </w:pPr>
      <w:r>
        <w:rPr>
          <w:rFonts w:cs="Arial"/>
          <w:b/>
          <w:bCs/>
          <w:color w:val="000080"/>
          <w:sz w:val="20"/>
          <w:szCs w:val="20"/>
        </w:rPr>
        <w:t xml:space="preserve">Ce glyphe vous demande aussi de ne pas rechercher la perfection et de ne pas attendre la perfection en tout, en vous-même ou chez les autres. Il vous demande de laisser être ce qui est et de laisser à ce que les choses soient fluides. Chaque chose qui arrive est parfaite. Chaque chose a sa raison d’être et fait parti d’un plan cosmique, même si vos yeux ne le voient pas ainsi. Il existe différents plans de conscience et d’existence et différentes manières de concevoir une même situation. Peut-être ressentez-vous qu’il n’existe qu’un seul chemin correct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ouvenez-vous que chaque Maître à une partie du puzzle mais que personne d’extérieur à vous à les réponses dont vous avez besoin ! Il ne dépend que de vous d’intégrer tout ce que vous apprenez et vous devez vous ouvrir à la vérité dans tous les enseignements pour pouvoir avoir votre propre chemin, pour trouver votre propre sagesse et votre propre vérité ! Cela peut déboucher sur une croissance accélérée et vous permettre d’atteindre votre vérité profonde. Et de là naît la beauté intérieur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onduisez-vous avec amour pour mettre de côté toute disharmonie qu’il peut y avoir dans votre vie et synchronisez-vous avec l’harmonie universelle pour incarner la Grâce et pour la dispenser autour de vous. Soyez autonome et utilisez votre intelligence relationnelle naturelle pour vous adapte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rPr>
      </w:pPr>
      <w:r>
        <w:rPr>
          <w:rFonts w:cs="Arial"/>
          <w:b/>
          <w:bCs/>
          <w:color w:val="000080"/>
          <w:sz w:val="20"/>
          <w:szCs w:val="20"/>
        </w:rPr>
        <w:t xml:space="preserve">Vous avez choisi ce glyphe pour pouvoir découvrir et pratiquer l’harmonie dans tous les aspects de votre vie, pour équilibrer et harmoniser tout ce qui vous entoure et surtout pour qu’il y ait du plaisir et de la joie dans votre cœur.             </w:t>
      </w:r>
    </w:p>
    <w:p>
      <w:pPr>
        <w:pStyle w:val="Normal"/>
        <w:jc w:val="center"/>
        <w:rPr>
          <w:rFonts w:cs="Arial"/>
          <w:b/>
          <w:b/>
          <w:bCs/>
          <w:sz w:val="20"/>
          <w:szCs w:val="20"/>
        </w:rPr>
      </w:pPr>
      <w:r>
        <w:rPr>
          <w:rFonts w:cs="Arial"/>
          <w:b/>
          <w:bCs/>
          <w:sz w:val="20"/>
          <w:szCs w:val="20"/>
        </w:rPr>
        <w:drawing>
          <wp:inline distT="0" distB="0" distL="0" distR="0">
            <wp:extent cx="457200" cy="457200"/>
            <wp:effectExtent l="0" t="0" r="0" b="0"/>
            <wp:docPr id="17" name="Image167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7491" descr=""/>
                    <pic:cNvPicPr>
                      <a:picLocks noChangeAspect="1" noChangeArrowheads="1"/>
                    </pic:cNvPicPr>
                  </pic:nvPicPr>
                  <pic:blipFill>
                    <a:blip r:embed="rId18"/>
                    <a:srcRect l="-76" t="-76" r="-76" b="-76"/>
                    <a:stretch>
                      <a:fillRect/>
                    </a:stretch>
                  </pic:blipFill>
                  <pic:spPr bwMode="auto">
                    <a:xfrm>
                      <a:off x="0" y="0"/>
                      <a:ext cx="457200" cy="457200"/>
                    </a:xfrm>
                    <a:prstGeom prst="rect">
                      <a:avLst/>
                    </a:prstGeom>
                  </pic:spPr>
                </pic:pic>
              </a:graphicData>
            </a:graphic>
          </wp:inline>
        </w:drawing>
      </w:r>
    </w:p>
    <w:p>
      <w:pPr>
        <w:pStyle w:val="Normal"/>
        <w:jc w:val="center"/>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r>
    </w:p>
    <w:p>
      <w:pPr>
        <w:pStyle w:val="Normal"/>
        <w:jc w:val="center"/>
        <w:rPr/>
      </w:pPr>
      <w:r>
        <w:rPr>
          <w:b/>
          <w:bCs/>
          <w:color w:val="000080"/>
          <w:sz w:val="40"/>
        </w:rPr>
        <w:t>9 - LA LUNE</w:t>
      </w:r>
    </w:p>
    <w:p>
      <w:pPr>
        <w:pStyle w:val="Normal"/>
        <w:jc w:val="both"/>
        <w:rPr>
          <w:rFonts w:cs="Arial"/>
          <w:b/>
          <w:b/>
          <w:bCs/>
          <w:color w:val="000080"/>
          <w:sz w:val="20"/>
          <w:szCs w:val="20"/>
        </w:rPr>
      </w:pPr>
      <w:r>
        <w:rPr>
          <w:rFonts w:cs="Arial"/>
          <w:b/>
          <w:bCs/>
          <w:color w:val="000080"/>
          <w:sz w:val="20"/>
          <w:szCs w:val="20"/>
        </w:rPr>
      </w:r>
    </w:p>
    <w:p>
      <w:pPr>
        <w:pStyle w:val="Normal"/>
        <w:rPr>
          <w:rFonts w:cs="Arial"/>
          <w:b/>
          <w:b/>
          <w:bCs/>
          <w:sz w:val="4"/>
          <w:szCs w:val="4"/>
        </w:rPr>
      </w:pPr>
      <w:r>
        <w:rPr>
          <w:rFonts w:cs="Arial"/>
          <w:b/>
          <w:bCs/>
          <w:sz w:val="4"/>
          <w:szCs w:val="4"/>
        </w:rPr>
      </w:r>
    </w:p>
    <w:p>
      <w:pPr>
        <w:pStyle w:val="Normal"/>
        <w:pBdr>
          <w:bottom w:val="single" w:sz="12" w:space="1" w:color="000000"/>
        </w:pBdr>
        <w:rPr>
          <w:rFonts w:cs="Arial"/>
          <w:b/>
          <w:b/>
          <w:bCs/>
          <w:sz w:val="10"/>
          <w:szCs w:val="10"/>
        </w:rPr>
      </w:pPr>
      <w:r>
        <w:rPr>
          <w:rFonts w:cs="Arial"/>
          <w:b/>
          <w:bCs/>
          <w:sz w:val="10"/>
          <w:szCs w:val="10"/>
        </w:rPr>
      </w:r>
    </w:p>
    <w:p>
      <w:pPr>
        <w:pStyle w:val="Normal"/>
        <w:rPr>
          <w:sz w:val="10"/>
          <w:szCs w:val="10"/>
        </w:rPr>
      </w:pPr>
      <w:r>
        <w:rPr>
          <w:sz w:val="10"/>
          <w:szCs w:val="10"/>
        </w:rPr>
      </w:r>
    </w:p>
    <w:p>
      <w:pPr>
        <w:pStyle w:val="Normal"/>
        <w:jc w:val="both"/>
        <w:rPr>
          <w:rFonts w:cs="Arial"/>
          <w:b/>
          <w:b/>
          <w:bCs/>
          <w:color w:val="000080"/>
          <w:sz w:val="20"/>
          <w:szCs w:val="20"/>
        </w:rPr>
      </w:pPr>
      <w:r>
        <w:rPr>
          <w:rFonts w:cs="Arial"/>
          <w:b/>
          <w:bCs/>
          <w:color w:val="000080"/>
          <w:sz w:val="20"/>
          <w:szCs w:val="20"/>
        </w:rPr>
        <w:t>Reliée à la fluidité naturelle de la vie, la Lune représente la purification du corps émotionnel grâce au mouvement de l’eau et au travail sur les émotions. Elle offre à la Terre l’eau et la nourriture et aux humains l’intuition, l’émotion, la sensibilité et l’imagination. Elle permet de passer du mal-être au bien-être et elle perpétue la vie grâce à une intelligence émotionnelle génératrice de fluidité et à la capacité de se ressourcer. Elle représente également le paiement de ce que les humains doivent à la vie en prenant soin de soi et des autres.</w:t>
      </w:r>
    </w:p>
    <w:p>
      <w:pPr>
        <w:pStyle w:val="Normal"/>
        <w:pBdr>
          <w:bottom w:val="single" w:sz="12" w:space="1" w:color="000000"/>
        </w:pBdr>
        <w:rPr>
          <w:rFonts w:cs="Arial"/>
          <w:b/>
          <w:b/>
          <w:bCs/>
          <w:color w:val="000080"/>
          <w:sz w:val="10"/>
          <w:szCs w:val="10"/>
        </w:rPr>
      </w:pPr>
      <w:r>
        <w:rPr>
          <w:rFonts w:cs="Arial"/>
          <w:b/>
          <w:bCs/>
          <w:color w:val="000080"/>
          <w:sz w:val="10"/>
          <w:szCs w:val="10"/>
        </w:rPr>
      </w:r>
    </w:p>
    <w:p>
      <w:pPr>
        <w:pStyle w:val="Normal"/>
        <w:rPr>
          <w:sz w:val="10"/>
          <w:szCs w:val="10"/>
        </w:rPr>
      </w:pPr>
      <w:r>
        <w:rPr>
          <w:sz w:val="10"/>
          <w:szCs w:val="10"/>
        </w:rPr>
      </w:r>
    </w:p>
    <w:p>
      <w:pPr>
        <w:pStyle w:val="Normal"/>
        <w:jc w:val="center"/>
        <w:rPr>
          <w:rFonts w:cs="Arial"/>
          <w:b/>
          <w:b/>
          <w:bCs/>
          <w:color w:val="000080"/>
          <w:sz w:val="20"/>
          <w:szCs w:val="20"/>
        </w:rPr>
      </w:pPr>
      <w:r>
        <w:rPr>
          <w:rFonts w:cs="Arial"/>
          <w:b/>
          <w:bCs/>
          <w:color w:val="000080"/>
          <w:sz w:val="20"/>
          <w:szCs w:val="20"/>
        </w:rPr>
        <w:drawing>
          <wp:inline distT="0" distB="0" distL="0" distR="0">
            <wp:extent cx="1145540" cy="859155"/>
            <wp:effectExtent l="0" t="0" r="0" b="0"/>
            <wp:docPr id="18" name="Image167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7492" descr=""/>
                    <pic:cNvPicPr>
                      <a:picLocks noChangeAspect="1" noChangeArrowheads="1"/>
                    </pic:cNvPicPr>
                  </pic:nvPicPr>
                  <pic:blipFill>
                    <a:blip r:embed="rId19"/>
                    <a:srcRect l="-8" t="-10" r="-8" b="-10"/>
                    <a:stretch>
                      <a:fillRect/>
                    </a:stretch>
                  </pic:blipFill>
                  <pic:spPr bwMode="auto">
                    <a:xfrm>
                      <a:off x="0" y="0"/>
                      <a:ext cx="1145540" cy="859155"/>
                    </a:xfrm>
                    <a:prstGeom prst="rect">
                      <a:avLst/>
                    </a:prstGeom>
                  </pic:spPr>
                </pic:pic>
              </a:graphicData>
            </a:graphic>
          </wp:inline>
        </w:drawing>
      </w:r>
      <w:r>
        <w:rPr>
          <w:rFonts w:eastAsia="Arial" w:cs="Arial"/>
          <w:b/>
          <w:bCs/>
          <w:color w:val="000080"/>
          <w:sz w:val="20"/>
          <w:szCs w:val="20"/>
        </w:rPr>
        <w:t xml:space="preserve">    </w:t>
      </w:r>
      <w:r>
        <w:rPr>
          <w:rFonts w:cs="Arial"/>
          <w:b/>
          <w:bCs/>
          <w:color w:val="000080"/>
          <w:sz w:val="20"/>
          <w:szCs w:val="20"/>
        </w:rPr>
        <w:drawing>
          <wp:inline distT="0" distB="0" distL="0" distR="0">
            <wp:extent cx="960755" cy="918845"/>
            <wp:effectExtent l="0" t="0" r="0" b="0"/>
            <wp:docPr id="19" name="Image167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7493" descr=""/>
                    <pic:cNvPicPr>
                      <a:picLocks noChangeAspect="1" noChangeArrowheads="1"/>
                    </pic:cNvPicPr>
                  </pic:nvPicPr>
                  <pic:blipFill>
                    <a:blip r:embed="rId20"/>
                    <a:srcRect l="-13" t="-13" r="-13" b="-13"/>
                    <a:stretch>
                      <a:fillRect/>
                    </a:stretch>
                  </pic:blipFill>
                  <pic:spPr bwMode="auto">
                    <a:xfrm>
                      <a:off x="0" y="0"/>
                      <a:ext cx="960755" cy="918845"/>
                    </a:xfrm>
                    <a:prstGeom prst="rect">
                      <a:avLst/>
                    </a:prstGeom>
                  </pic:spPr>
                </pic:pic>
              </a:graphicData>
            </a:graphic>
          </wp:inline>
        </w:drawing>
      </w:r>
    </w:p>
    <w:p>
      <w:pPr>
        <w:pStyle w:val="Normal"/>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l’eau universelle, le pouvoir de purifier l’eau et l’énergie fluide de la vie. Elle est les mers, les rivières, l’eau dans le corps, les larmes et la sueur. Toute vie a besoin d’eau. Les émotions sont comme l’eau et la lune est reine des émotions. Elle permet de canaliser les courants émotionnels. Elle apporte la force de l’émotion, l’adaptabilité, l’équilibre et l’harmonie collectiv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au stagnante devient polluée. Certaines émotions que vous refoulez peuvent aussi polluer votre corps et votre âme. Laissez à ce que les choses soient et observez vos émotions sans jugement. Travaillez avec l’eau, en piscine, en sauna ou dans la mer et en buvant assez d’eau. Vous pouvez filtrer votre eau et apprendre à la réinformer par des mots, des symboles ou des sons, pour qu’elle soit joyeuse. Apprenez aussi à gérer vos émotions et nourrissez-vous d’émotions positiv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and l’énergie circule de façon fluide en vous, vous pouvez facilement sentir votre chemin à travers les gens et les situations. Vous avez le don de voir et de sentir comment sont les choses. Vous avez une vive intelligence intuitive. Vous savez ce qui est vrai et ce qui est faux et vous êtes comme une antenne qui reçoit les mots non dits. Grâce à votre maîtrise des émotions, vous êtes l’inspiratrice de la créativité et du dés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Une Lune endormie peut être comme un bloc de glace ou au contraire comme un tsunami émotionnel. Elle peut être dépressive, apathique, enfermée dans sa bulle et manquer de motivation.L’eau vous invite à alors vous purifier, à vous détoxiner, à nettoyer votre passé et à aider autrui à se purifier en rétablissant la fluidité de l’énergie. Elle vous rend très sensible à la propreté. Elle fait de vous un être charmant, pur, candide et innoc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mission est la purification de votre être tout entier, en particulier sur le plan émotionnel. Elle vous rend aussi capable d’aider autrui à se purifier, à déclencher la créativité et à expérimenter une libération émotionnelle. Elle est finalement capable de participer, telle la goûte d’eau dans l’océan, à la vie de votre collectivité, pour que la vie se perpétu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un réceptacle de la conscience cosmique. En écoutant votre sensibilité, vous pouvez devenir de plus en plus réceptif aux signes de la vie. De là vous pouvez adopter ce qui vous nourrit vraiment et montrer aux autres ce qui les nourrit. Ces signes sont là pour votre croissance et ils vous permettent d’y voir plus clair tout au long de votre trajectoi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N’oubliez pas vos rêves d’enfance, vos couleurs préférées, vos héros et héroïnes. Baignez-vous dans les eaux du souvenir car le souvenir vous donne accès à votre vraie essence divine. De là, vous pouvez permettre à vos rêves d’accoucher. Ne soyez pas encombré par des objets qui ne vous font pas rêver et vider votre grenier de temps à autre pour laisser place à la nouveauté. La lune vous demande d’être un observateur et d’être vigilent quant aux signes et aux symboles magiques qui vous guident. Fiez-vous à vos intuitions et à vos rêves, aux couleurs, aux sons et aux arômes qui peuvent donner des indications aux réponses que vous cherchez.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éveloppez en vous l’interprète pour qu’il décode dans une forme claire vos perceptions afin que vous les compreniez clairement. Au fur et à mesure que vous ouvrez la porte du souvenir de qui vous êtes, de votre vérité profonde, vous recevrez l’inspiration et la guidance divine. Vous pouvez alors être à l’écoute de vos vrais désirs et de ceux d’autrui.</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rêtez attention à l’autodépréciation et à la tendance à voiler votre lumière. Ne vous critiquez pas. Cette tendance peut venir de l’enfance, où vous vous êtes sentie blessée. On vous demande de guérir tout blocage ou toute blessure pour que la lumière de l’éternel féminin brille librement en vous. Abandonnez le dialogue intérieur incessant, regardez-vous dans le miroir et permettez à ce que vos relations vous aident dans votre expansion. Soyez consciente de votre valeur. Ne vous mettez pas en position de victime et laissez les émotions sortir de vous, en étant guidée par l’amour, pour que soit reflétée votre lumière et votre magnifice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Arrachez le voile de l’oubli, soyez un guide d’éveil, de purification et de connaissance intuitive. Prenez soin de la vie et voyez qu’elle vous porte avec amour. Remerciez l’eau et la Terre avec gratitude. En vous joignant à d’autres et en partageant des liens émotionnels purs et forts, vous serez encouragée pour devenir votre expression la plus complète.</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r>
    </w:p>
    <w:p>
      <w:pPr>
        <w:pStyle w:val="Normal"/>
        <w:jc w:val="center"/>
        <w:rPr>
          <w:rFonts w:cs="Arial"/>
          <w:b/>
          <w:b/>
          <w:bCs/>
          <w:color w:val="000080"/>
          <w:sz w:val="12"/>
          <w:szCs w:val="12"/>
        </w:rPr>
      </w:pPr>
      <w:r>
        <w:rPr>
          <w:rFonts w:cs="Arial"/>
          <w:b/>
          <w:bCs/>
          <w:color w:val="000080"/>
          <w:sz w:val="12"/>
          <w:szCs w:val="12"/>
        </w:rPr>
      </w:r>
    </w:p>
    <w:p>
      <w:pPr>
        <w:pStyle w:val="Normal"/>
        <w:jc w:val="center"/>
        <w:rPr/>
      </w:pPr>
      <w:r>
        <w:rPr>
          <w:b/>
          <w:bCs/>
          <w:color w:val="000080"/>
          <w:sz w:val="40"/>
        </w:rPr>
        <w:t>10 - LE CHIEN</w:t>
      </w:r>
    </w:p>
    <w:p>
      <w:pPr>
        <w:pStyle w:val="Normal"/>
        <w:rPr>
          <w:rFonts w:cs="Arial"/>
          <w:b/>
          <w:b/>
          <w:bCs/>
          <w:color w:val="000080"/>
          <w:sz w:val="40"/>
        </w:rPr>
      </w:pPr>
      <w:r>
        <w:rPr>
          <w:rFonts w:cs="Arial"/>
          <w:b/>
          <w:bCs/>
          <w:color w:val="000080"/>
          <w:sz w:val="40"/>
        </w:rPr>
      </w:r>
    </w:p>
    <w:p>
      <w:pPr>
        <w:pStyle w:val="Normal"/>
        <w:pBdr>
          <w:bottom w:val="single" w:sz="12" w:space="1" w:color="000000"/>
        </w:pBdr>
        <w:rPr>
          <w:rFonts w:cs="Arial"/>
        </w:rPr>
      </w:pPr>
      <w:r>
        <w:rPr>
          <w:rFonts w:cs="Arial"/>
        </w:rPr>
      </w:r>
    </w:p>
    <w:p>
      <w:pPr>
        <w:pStyle w:val="Normal"/>
        <w:rPr/>
      </w:pPr>
      <w:r>
        <w:rPr/>
      </w:r>
    </w:p>
    <w:p>
      <w:pPr>
        <w:pStyle w:val="Normal"/>
        <w:jc w:val="both"/>
        <w:rPr>
          <w:rFonts w:cs="Arial"/>
          <w:b/>
          <w:b/>
          <w:bCs/>
          <w:color w:val="000080"/>
          <w:sz w:val="20"/>
          <w:szCs w:val="20"/>
        </w:rPr>
      </w:pPr>
      <w:r>
        <w:rPr>
          <w:rFonts w:cs="Arial"/>
          <w:b/>
          <w:bCs/>
          <w:color w:val="000080"/>
          <w:sz w:val="20"/>
          <w:szCs w:val="20"/>
        </w:rPr>
        <w:t>Capable de reconnaitre la valeur et le mérite avec fidélité et loyauté, le chien ouvre son cœur au monde afin de trouver un compagnon et de partager. Il apporte le sentiment d’appartenance et l’instinct grégaire. Toujours disponible pour exprimer ses sentiments et pour aimer, il partage cependant l’énergie du sentiment d’amour à la condition qu’il y ait un échange équilibré et une qualité relationnelle. Il créé des liens et manifeste une autorité tant matérielle que spirituelle. Il représente aussi la création et l’application de la loi.</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pPr>
      <w:r>
        <w:rPr/>
      </w:r>
    </w:p>
    <w:p>
      <w:pPr>
        <w:pStyle w:val="Normal"/>
        <w:jc w:val="center"/>
        <w:rPr>
          <w:rFonts w:cs="Arial"/>
          <w:b/>
          <w:b/>
          <w:bCs/>
          <w:color w:val="000080"/>
          <w:sz w:val="20"/>
          <w:szCs w:val="20"/>
        </w:rPr>
      </w:pPr>
      <w:r>
        <w:rPr>
          <w:rFonts w:cs="Arial"/>
          <w:b/>
          <w:bCs/>
          <w:color w:val="000080"/>
          <w:sz w:val="20"/>
          <w:szCs w:val="20"/>
        </w:rPr>
        <w:drawing>
          <wp:inline distT="0" distB="0" distL="0" distR="0">
            <wp:extent cx="898525" cy="898525"/>
            <wp:effectExtent l="0" t="0" r="0" b="0"/>
            <wp:docPr id="20" name="Image167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7494" descr=""/>
                    <pic:cNvPicPr>
                      <a:picLocks noChangeAspect="1" noChangeArrowheads="1"/>
                    </pic:cNvPicPr>
                  </pic:nvPicPr>
                  <pic:blipFill>
                    <a:blip r:embed="rId21"/>
                    <a:srcRect l="-30" t="-30" r="-30" b="-30"/>
                    <a:stretch>
                      <a:fillRect/>
                    </a:stretch>
                  </pic:blipFill>
                  <pic:spPr bwMode="auto">
                    <a:xfrm>
                      <a:off x="0" y="0"/>
                      <a:ext cx="898525" cy="898525"/>
                    </a:xfrm>
                    <a:prstGeom prst="rect">
                      <a:avLst/>
                    </a:prstGeom>
                  </pic:spPr>
                </pic:pic>
              </a:graphicData>
            </a:graphic>
          </wp:inline>
        </w:drawing>
      </w:r>
    </w:p>
    <w:p>
      <w:pPr>
        <w:pStyle w:val="Normal"/>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chien est le principe du lien émotionnel permettant la collaboration et le travail en équipe. Il véhicule l’émotion et l’amour en créant des sentiments. Il est le pouvoir du cœur, de l’amour inconditionnel dans toute sa diversité, du don et du recevoir. Il est le pouvoir du partage, de la confiance et de la loyauté. Il est le gardien des êtres chers qu’il protège.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Il représente aussi l’autorité et la loi. Le chien vous permet de vous connecter intimement, dans l’amour, à autrui et de créer de belles relations, aussi bien en amitié, en amour que pour fonder une famille. Le chien est aussi le pouvoir de guider autrui et d’indiquer la direction à suivre. Qu’est ce qui vous guide ? Qu’est ce qui est bon pour vous ? Quels sont vos rêves ? Refusez-vous de voir quelque chose afin d’éviter une confrontation ? Qu’est ce qui fait chanter votre cœur ? Questions importantes pour le Chie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personnes de cette tribu se réalisent en aimant et en se donnant à la vie. Elles sont vaillantes, courageuses, chaleureuses, loyales et fidèles par nature. Elles sont joueuses et savent profiter des belles choses de la vie. Elles préfèrent travailler en duo, au sein d’une équipe ou dans un groupe plutôt qu’en solitai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i elles sont réveillées, elles ressentent et expriment l’amour vrai inconditionnel et sont avant tout fidèle et loyales à leur être interne. Elles doivent focaliser leur travail sur soi en dépassant les émotions qui limitent leur connexion spirituelle. Elles ont besoin de variété dans leur vie, de travail en équipe. Elles sont de très bons leaders et savent s’impose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lles peuvent accomplir de grandes choses si elles trouvent la mission qui leur convient dans la vie, même si elles ne sont pas à l’origine de l’œuvre ou de la cause dans laquelle elles s’engagent, et c’est là leur grand défi. Avez-vous trouvé votre mission ? Un chien endormi ne s’aime pas, souffre de jalousie et n’est pas fidèle à son être intérieur divin fait d’amour inconditionnel. Il peut être obsédé par les êtes aimés et trop attaché, quand il n’y a pas une ouverture spirituell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propose de prêter attention aux personnes qui croisent votre destin. Elles apparaissent dans votre vie pour vous apporter des enseignements en révélant différentes parties de vous-même. Examinez les relations que vous avez avec vos ami(e)s, votre partenaire, vos relations sociales et les groupes auxquels vous participez, puis découvrez les apprentissages qu’ils apportent à votre vie. Vous être peut-être là pour prendre soin d’une personne qui a besoin de vous, avec fidélité et loyauté, qui sont des formes d’expression de l’amo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Plus vous exprimez d’une manière authentique qui vous êtes vraiment, plus vous attirez votre vrai famille d’âme, vos compagnons du destin. Plus vous prêtez attention à vos rêves et plus vous les nourrissez et plus ils peuvent se réalise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rêtez attention à vos rôles qui se répètent d’une manière obsessionnelle car le Chien vous offre la possibilité d’être un témoin de votre intérieur au lieu de tomber à chaque fois dans des réactions émotionnelles chargées qui aboutissent toujours aux mêmes conséquenc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pprenez à voir de façon dépassionnée votre drame émotionnel ! Libérez-vous de vos expériences passées et des émotions qui y sont associées ! Trouvez les enseignements qui révèlent les racines qui ont causées l’événement dont vous avez des difficultés à vous détacher, puis ouvrez-vous à la compréhension du pourquoi la vie vous a envoyé chaque êt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fait de vous déplacer, d’explorer de nouveaux endroits et de varier vos relations vous donnera un grand sentiment de liberté. Toutes les émotions négatives fortes ont tendance à provenir de blessures et d’expériences non résolues. Acceptez ce qui a été, tentez de voir la vérité comme quoi ça ne pouvait être autrement et pardonnez grâce à l’amour inconditionnel qui est en vou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s rencontres étaient simplement là pour vous apporter des enseignements. Il n’y a pas de victimes et il est temps de guérir ces questions afin de laisser place à des émotions et à des perceptions nouvelles. Vous pouvez alors vous relier à votre guide intérieur, à un allié fidèle qui vous guide tout au long de votre vie et en particulier lors de toute expérience initiatiqu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devenez alors maître de votre vie, de la relation d’amour, du sentiment et de l’émotion, et vous devenez un messager, sur Terre, de la joie naturelle et de l’amour inconditionnel. Vous pouvez alors être amené à guider autrui sur les chemins de l’amour en étant au service de la vie.</w:t>
      </w:r>
    </w:p>
    <w:p>
      <w:pPr>
        <w:pStyle w:val="Normal"/>
        <w:jc w:val="center"/>
        <w:rPr>
          <w:rFonts w:cs="Arial"/>
          <w:b/>
          <w:b/>
          <w:bCs/>
          <w:color w:val="000080"/>
          <w:sz w:val="20"/>
          <w:szCs w:val="20"/>
        </w:rPr>
      </w:pPr>
      <w:r>
        <w:rPr>
          <w:rFonts w:cs="Arial"/>
          <w:b/>
          <w:bCs/>
          <w:color w:val="000080"/>
          <w:sz w:val="20"/>
          <w:szCs w:val="20"/>
        </w:rPr>
      </w:r>
    </w:p>
    <w:p>
      <w:pPr>
        <w:pStyle w:val="Normal"/>
        <w:jc w:val="center"/>
        <w:rPr>
          <w:b/>
          <w:b/>
          <w:bCs/>
        </w:rPr>
      </w:pPr>
      <w:r>
        <w:rPr>
          <w:b/>
          <w:bCs/>
        </w:rPr>
        <w:drawing>
          <wp:inline distT="0" distB="0" distL="0" distR="0">
            <wp:extent cx="457200" cy="457200"/>
            <wp:effectExtent l="0" t="0" r="0" b="0"/>
            <wp:docPr id="21" name="Image167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7495" descr=""/>
                    <pic:cNvPicPr>
                      <a:picLocks noChangeAspect="1" noChangeArrowheads="1"/>
                    </pic:cNvPicPr>
                  </pic:nvPicPr>
                  <pic:blipFill>
                    <a:blip r:embed="rId22"/>
                    <a:srcRect l="-76" t="-76" r="-76" b="-76"/>
                    <a:stretch>
                      <a:fillRect/>
                    </a:stretch>
                  </pic:blipFill>
                  <pic:spPr bwMode="auto">
                    <a:xfrm>
                      <a:off x="0" y="0"/>
                      <a:ext cx="457200" cy="4572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both"/>
        <w:rPr>
          <w:b/>
          <w:b/>
          <w:bCs/>
          <w:color w:val="000080"/>
          <w:sz w:val="40"/>
        </w:rPr>
      </w:pPr>
      <w:r>
        <w:rPr>
          <w:b/>
          <w:bCs/>
          <w:color w:val="000080"/>
          <w:sz w:val="40"/>
        </w:rPr>
      </w:r>
    </w:p>
    <w:p>
      <w:pPr>
        <w:pStyle w:val="Normal"/>
        <w:jc w:val="center"/>
        <w:rPr/>
      </w:pPr>
      <w:r>
        <w:rPr>
          <w:b/>
          <w:bCs/>
          <w:color w:val="000080"/>
          <w:sz w:val="40"/>
        </w:rPr>
        <w:t>11 - LE SINGE</w:t>
      </w:r>
    </w:p>
    <w:p>
      <w:pPr>
        <w:pStyle w:val="Normal"/>
        <w:pBdr>
          <w:bottom w:val="single" w:sz="12" w:space="1" w:color="000000"/>
        </w:pBdr>
        <w:rPr>
          <w:b/>
          <w:b/>
          <w:bCs/>
          <w:color w:val="000080"/>
          <w:sz w:val="40"/>
        </w:rPr>
      </w:pPr>
      <w:r>
        <w:rPr>
          <w:b/>
          <w:bCs/>
          <w:color w:val="000080"/>
          <w:sz w:val="40"/>
        </w:rPr>
      </w:r>
    </w:p>
    <w:p>
      <w:pPr>
        <w:pStyle w:val="Normal"/>
        <w:rPr/>
      </w:pPr>
      <w:r>
        <w:rPr/>
      </w:r>
    </w:p>
    <w:p>
      <w:pPr>
        <w:pStyle w:val="Normal"/>
        <w:jc w:val="both"/>
        <w:rPr>
          <w:rFonts w:cs="Arial"/>
          <w:b/>
          <w:b/>
          <w:bCs/>
          <w:color w:val="000080"/>
          <w:sz w:val="20"/>
          <w:szCs w:val="20"/>
        </w:rPr>
      </w:pPr>
      <w:r>
        <w:rPr>
          <w:rFonts w:cs="Arial"/>
          <w:b/>
          <w:bCs/>
          <w:color w:val="000080"/>
          <w:sz w:val="20"/>
          <w:szCs w:val="20"/>
        </w:rPr>
        <w:t>Le Singe est le tisserand du temps et la force qui dissout les illusions générées par le mental entre ce qui fut et ce qui sera. Il incarne l’enfant intérieur toujours prêt à s’amuser, l’imprévisibilité, l’innocence, l’intelligence et la spontanéité. Il s’exprime par la pensée à la fois artistique, pratique et commerciale,  par le jeu, la curiosité, l’humour, le mouvement et le service, apportant des sourires et de la joie là où il est. Il a ainsi une facilité pour transmettre de façon ludique des savoirs. Très doué pour mettre des masques et pour les enlever, il a un côté caméléon et sait créer la magie de l’instant en suscitant l’émerveillement.</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pPr>
      <w:r>
        <w:rPr/>
      </w:r>
    </w:p>
    <w:p>
      <w:pPr>
        <w:pStyle w:val="Normal"/>
        <w:jc w:val="both"/>
        <w:rPr>
          <w:rFonts w:cs="Arial"/>
          <w:b/>
          <w:b/>
          <w:bCs/>
          <w:color w:val="000080"/>
          <w:sz w:val="20"/>
          <w:szCs w:val="20"/>
        </w:rPr>
      </w:pPr>
      <w:r>
        <w:rPr>
          <w:rFonts w:cs="Arial"/>
          <w:b/>
          <w:bCs/>
          <w:color w:val="000080"/>
          <w:sz w:val="20"/>
          <w:szCs w:val="20"/>
        </w:rPr>
        <w:t xml:space="preserve">Pour les Mayas, le singe était le tisserand du temps, apte à manipuler de nombreux fils en même temps et à mélanger de nouvelles idées, de nouveaux concepts ou de nouvelles inventions, sur la toile de la réalité, afin de changer nos vies avec les produits de son innocente, insatiable et espiègle curiosité. Le singe est le pouvoir de l’humour, du jeu et des multiples talents et aptitudes. </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929640" cy="929640"/>
            <wp:effectExtent l="0" t="0" r="0" b="0"/>
            <wp:docPr id="22" name="Image167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7496" descr=""/>
                    <pic:cNvPicPr>
                      <a:picLocks noChangeAspect="1" noChangeArrowheads="1"/>
                    </pic:cNvPicPr>
                  </pic:nvPicPr>
                  <pic:blipFill>
                    <a:blip r:embed="rId23"/>
                    <a:srcRect l="-22" t="-22" r="-22" b="-22"/>
                    <a:stretch>
                      <a:fillRect/>
                    </a:stretch>
                  </pic:blipFill>
                  <pic:spPr bwMode="auto">
                    <a:xfrm>
                      <a:off x="0" y="0"/>
                      <a:ext cx="929640" cy="92964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Il apporte le pouvoir de la magie de chaque instant grâce à la spontanéité, à l’union avec toute chose et à la capacité d’improviser. Il est le don de se permettre de jouer, de profiter de la vie et de se connecter à tout instant avec la magie de chaque situation. Abandonnez l’illusion de l’ego et souhaitez la bienvenue à tout ce que la vie vous apporte, quoi que ce soit. Grâce à votre charme naturel, à votre bonne humeur, à votre sens de l’humour et du jeu, vous apportez de la joie dans votre environn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singe est aussi le pouvoir de l’intelligence technique et astucieuse, de l’habileté, de l’agilité et du don du commerce. Un Singe éveillé est comme un enfant qui repose dans la vérité des choses. Il jouit de la vie à chaque instant, en toute innocence, en utilisant le jeu, le rire et l’agilité, en étant capable de voir l’essence et la magie en chaque personn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est capable de tout faire et se montre très doué pour les échanges commerciaux, pour les activités artistiques et pour trouver des solutions techniques astucieuses à toute difficulté. Un Singe endormi ne se permet rien et ne sait pas se concentrer longtemps sur un même sujet, ce qui l’empêche d’approfondir. Il se disperse dans de multiples directions, a tendance à errer, ne sait pas profiter de la vie ni jouir des choses, attire sans cesse l’attention avec ses caprices et ses bêtises et devient une personne trist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vous demande de dire la vérité, de laisser le rire remplir votre vie et d’exprimer l’enfant qui vit en vous ! Le singe vous invite à vous exprimer de façon spontanée et imprévisible, en observant ce qui se libère avec cette attitude, en observant que ce qui est drôle peut arriver dans votre vie à chaque tournant et tout transformer. Le résultat peut être un peu insécurisant ou chaotique, mais souvenez-vous qu’en tout existe la perfection et qu’au fur et à mesure que tombent les barrières en vous, votre véritable essence divine apparaî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ivez vos rêves, ressentez tout comme étant joyeux et amusant, cheminez sur le chemin de l’innocence perdue, enlevez vos couches de préoccupations et réclamez votre intégrité. Réclamez la confiance en la vie qui se trouve dans votre cœur. Souvenez-vous qu’en tant qu’Enfant de la Source, du Créateur de tout, vous n’avez rien à faire ni à être ou paraître sinon témoigner et incorporer la simple présence de l’amour inconditionnel.</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singe vous demande d’examiner votre enfant intérieur qui a pu être blessé par des contraintes sociales ou par vos parents. Rendez-vous compte si vous avez développé des schémas défensifs ou des réactions émotionnelles agressives pour vous protéger et pour guérir votre enfant. Exprimez ce qui surgit en vous dans l’instant présent, en sachant que les étapes suivantes apparaîtront d’elles-mêm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Utilisez votre intelligence pour apprendre et pour ensuite pour permettre aux autres d’apprendre par eux-mêmes! Soyez vulnérable et authentique ! Acceptez les événements de votre vie avec bonne humeur ! Dites votre vérité en ayant du cœur ! Laissez s’exprimer avec joie votre enfant intérieur et quand vous le faites, préparez-vous aux résultats magiques ! Souvenez-vous que le rire et l’humour sont de puissants guérisseurs ! Vous pouvez alors développer une sagesse fondée sur la connaissance de la vie !</w:t>
      </w:r>
    </w:p>
    <w:p>
      <w:pPr>
        <w:pStyle w:val="Normal"/>
        <w:rPr>
          <w:rFonts w:cs="Arial"/>
          <w:b/>
          <w:b/>
          <w:bCs/>
          <w:color w:val="000080"/>
          <w:sz w:val="20"/>
          <w:szCs w:val="20"/>
        </w:rPr>
      </w:pPr>
      <w:r>
        <w:rPr>
          <w:rFonts w:cs="Arial"/>
          <w:b/>
          <w:bCs/>
          <w:color w:val="000080"/>
          <w:sz w:val="20"/>
          <w:szCs w:val="20"/>
        </w:rPr>
      </w:r>
    </w:p>
    <w:p>
      <w:pPr>
        <w:pStyle w:val="Normal"/>
        <w:rPr>
          <w:rFonts w:cs="Arial"/>
        </w:rPr>
      </w:pPr>
      <w:r>
        <w:rPr>
          <w:rFonts w:cs="Arial"/>
        </w:rPr>
      </w:r>
    </w:p>
    <w:p>
      <w:pPr>
        <w:pStyle w:val="Heading3"/>
        <w:ind w:right="-108" w:hanging="0"/>
        <w:rPr>
          <w:rFonts w:cs="Times New Roman"/>
          <w:sz w:val="40"/>
          <w:szCs w:val="24"/>
        </w:rPr>
      </w:pPr>
      <w:r>
        <w:rPr>
          <w:rFonts w:cs="Times New Roman"/>
          <w:sz w:val="40"/>
          <w:szCs w:val="24"/>
        </w:rPr>
        <w:t>12- L’HUMAIN OU LA MACHOIRE OU LA ROUTE OU L’HERBE</w:t>
      </w:r>
    </w:p>
    <w:p>
      <w:pPr>
        <w:pStyle w:val="Normal"/>
        <w:jc w:val="center"/>
        <w:rPr>
          <w:rFonts w:cs="Arial"/>
        </w:rPr>
      </w:pPr>
      <w:r>
        <w:rPr>
          <w:rFonts w:cs="Arial"/>
          <w:lang w:val="en-US" w:eastAsia="en-US"/>
        </w:rPr>
        <w:drawing>
          <wp:inline distT="0" distB="0" distL="0" distR="0">
            <wp:extent cx="550545" cy="550545"/>
            <wp:effectExtent l="0" t="0" r="0" b="0"/>
            <wp:docPr id="23" name="Image 165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65763" descr=""/>
                    <pic:cNvPicPr>
                      <a:picLocks noChangeAspect="1" noChangeArrowheads="1"/>
                    </pic:cNvPicPr>
                  </pic:nvPicPr>
                  <pic:blipFill>
                    <a:blip r:embed="rId24"/>
                    <a:srcRect l="-32" t="-32" r="-32" b="-32"/>
                    <a:stretch>
                      <a:fillRect/>
                    </a:stretch>
                  </pic:blipFill>
                  <pic:spPr bwMode="auto">
                    <a:xfrm>
                      <a:off x="0" y="0"/>
                      <a:ext cx="550545" cy="550545"/>
                    </a:xfrm>
                    <a:prstGeom prst="rect">
                      <a:avLst/>
                    </a:prstGeom>
                  </pic:spPr>
                </pic:pic>
              </a:graphicData>
            </a:graphic>
          </wp:inline>
        </w:drawing>
      </w:r>
      <w:r>
        <w:rPr>
          <w:rFonts w:eastAsia="Arial" w:cs="Arial"/>
        </w:rPr>
        <w:t xml:space="preserve"> </w:t>
      </w:r>
      <w:r>
        <w:rPr>
          <w:rFonts w:cs="Arial"/>
          <w:lang w:val="en-US" w:eastAsia="en-US"/>
        </w:rPr>
        <w:drawing>
          <wp:inline distT="0" distB="0" distL="0" distR="0">
            <wp:extent cx="403225" cy="510540"/>
            <wp:effectExtent l="0" t="0" r="0" b="0"/>
            <wp:docPr id="24" name="Image 167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67474" descr=""/>
                    <pic:cNvPicPr>
                      <a:picLocks noChangeAspect="1" noChangeArrowheads="1"/>
                    </pic:cNvPicPr>
                  </pic:nvPicPr>
                  <pic:blipFill>
                    <a:blip r:embed="rId25"/>
                    <a:srcRect l="-58" t="-46" r="-58" b="-46"/>
                    <a:stretch>
                      <a:fillRect/>
                    </a:stretch>
                  </pic:blipFill>
                  <pic:spPr bwMode="auto">
                    <a:xfrm>
                      <a:off x="0" y="0"/>
                      <a:ext cx="403225" cy="510540"/>
                    </a:xfrm>
                    <a:prstGeom prst="rect">
                      <a:avLst/>
                    </a:prstGeom>
                  </pic:spPr>
                </pic:pic>
              </a:graphicData>
            </a:graphic>
          </wp:inline>
        </w:drawing>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rPr/>
      </w:pPr>
      <w:r>
        <w:rPr/>
      </w:r>
    </w:p>
    <w:p>
      <w:pPr>
        <w:pStyle w:val="Normal"/>
        <w:jc w:val="both"/>
        <w:rPr>
          <w:rFonts w:cs="Arial"/>
          <w:b/>
          <w:b/>
          <w:bCs/>
          <w:color w:val="000080"/>
          <w:sz w:val="20"/>
          <w:szCs w:val="20"/>
        </w:rPr>
      </w:pPr>
      <w:r>
        <w:rPr>
          <w:rFonts w:cs="Arial"/>
          <w:b/>
          <w:bCs/>
          <w:color w:val="000080"/>
          <w:sz w:val="20"/>
          <w:szCs w:val="20"/>
        </w:rPr>
        <w:t>Doté d’une grande intelligence technologique ou psychologique, l’humain sait créer des liens, faire appel aux réseaux et utiliser ses richesses pour trouver des solutions et pour générer un progrès afin de guider les humains pour qu’ils puissent vivre libre et heureux. Il accepte son humanité et construit son propre chemin vers sa liberté. Il se différentie des autres glyphes par son libre arbitre, un sage usage de sa libre volonté et une capacité à faire des choix intelligents qui prennent en compte la liberté et l’évolution de l’autre. Relié à sa source créatrice, il peut alors prendre des décisions qui permettent à la fois une adaptation à son environnement, une gestion intelligente des ressources mais aussi une guérison.</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pPr>
      <w:r>
        <w:rPr/>
      </w:r>
    </w:p>
    <w:p>
      <w:pPr>
        <w:pStyle w:val="Normal"/>
        <w:jc w:val="both"/>
        <w:rPr>
          <w:rFonts w:cs="Arial"/>
          <w:b/>
          <w:b/>
          <w:bCs/>
          <w:color w:val="000080"/>
          <w:sz w:val="20"/>
          <w:szCs w:val="20"/>
        </w:rPr>
      </w:pPr>
      <w:r>
        <w:rPr>
          <w:rFonts w:cs="Arial"/>
          <w:b/>
          <w:bCs/>
          <w:color w:val="000080"/>
          <w:sz w:val="20"/>
          <w:szCs w:val="20"/>
        </w:rPr>
        <w:t xml:space="preserve">L’humain est fils du créateur. Il est dépositaire de l’intelligence cosmique, récipient du mental supérieur et source du progrès. L’humain a le privilège de pouvoir choisir et d’utiliser son libre arbitre, sa libre volonté mais aussi d’être un intermédiaire entre le ciel et la ter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a personne qui exerce sa libre volonté avec sagesse est un récepteur de la volonté divine et peut conseiller les autres et les influencer, en les aidant à mûrir et à grandir, en ouvrant des chemins vers un futur meilleur. L’humain vous permet d’être un véhicule au service de l’intelligence cosmique sans cesse en progrès et d’aider les hommes sur leurs chemins de vie. C’est ainsi que vous réaliserez votre destiné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personnes de cette tribu prennent conscience de leurs actes pour exercer la libre volonté. Elles doivent assimiler la connaissance et l’expérience, en y unissant l’amour et l’émotion car sinon, elles deviennent très mentales et s’enivrent dans leur pensées. Elles doivent apprendre que la sagesse comprend la connaissance avec de l’amour et que la vérité se trouve dans le silence et dans le coeur. </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930910" cy="744855"/>
            <wp:effectExtent l="0" t="0" r="0" b="0"/>
            <wp:docPr id="25" name="Image167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7497" descr=""/>
                    <pic:cNvPicPr>
                      <a:picLocks noChangeAspect="1" noChangeArrowheads="1"/>
                    </pic:cNvPicPr>
                  </pic:nvPicPr>
                  <pic:blipFill>
                    <a:blip r:embed="rId26"/>
                    <a:srcRect l="-8" t="-10" r="-8" b="-10"/>
                    <a:stretch>
                      <a:fillRect/>
                    </a:stretch>
                  </pic:blipFill>
                  <pic:spPr bwMode="auto">
                    <a:xfrm>
                      <a:off x="0" y="0"/>
                      <a:ext cx="930910" cy="74485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lles se sentent très concernées par le groupe, la communauté, l’humanité, par les générations futures. Elles trouvent souvent le sens de leurs vies en œuvrant pour le bien-être de l’humanité. </w:t>
      </w:r>
    </w:p>
    <w:p>
      <w:pPr>
        <w:pStyle w:val="Normal"/>
        <w:jc w:val="both"/>
        <w:rPr>
          <w:rFonts w:cs="Arial"/>
          <w:b/>
          <w:b/>
          <w:bCs/>
          <w:color w:val="000080"/>
          <w:sz w:val="20"/>
          <w:szCs w:val="20"/>
        </w:rPr>
      </w:pPr>
      <w:r>
        <w:rPr>
          <w:rFonts w:cs="Arial"/>
          <w:b/>
          <w:bCs/>
          <w:color w:val="000080"/>
          <w:sz w:val="20"/>
          <w:szCs w:val="20"/>
        </w:rPr>
        <w:t xml:space="preserve">Elles peuvent aimer et aider les personnes en détresse, les pauvres, les malades ou les personnes âgées. Elles sont simples, modestes et effacées, indifférentes à la gloire et aux marques de reconnaissance. Elles ont conscience d’être des intermédiaires entre la Vie et les Homm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i elles sont endormies, elles peuvent être douées pour conseiller les autres mais ne savent pas quoi faire de leur corps et ses mémoires, de leur propre vie ni comment réaliser quelque chose avec leur propre volonté. Cela peut induire des situations de dépendance, d’addictions et d’enivrement. Quand l’humain a des soucis de manque d’argent, d’appui ou d’amour, c’est qu’il est dans l’autolimitation parce qu’il n’a pas fait le ménage dans son passé, parce qu’il nourrit un sentiment de supériorité ou d’infériorité et parce qu’il n’est pas guéri de ses blessure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our aller au-delà de vos limites et partager avec le reste de l’humanité, ce glyphe vous demande d’entretenir un corps physique sain et vigoureux afin que celui-ci puisse accueillir et faire vivre les énergies de l’intelligence supérieure. Cette expression de l’intelligence supérieure vous permet de choisir d’aider où de ne rien faire, de parler ou de demeurer silencieux, de choisir la lumière ou l’obscurité, d’être guidé par le chaos ou par l’intelligence cosmiqu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humain ressent la crainte d’être influencé et d’influencer. Quels sont vos choix ? En fonction de quoi sont t’il fait ? Qui vous influence et comment ? Qui influencez-vous et comment ? Laisser-vous le choix aux autres par indifférence ou par amour ? Savez-vous faire vos propres choix et permettre aux autres de faire les leurs afin d’exercer une influence selon la volonté cosmique? L’humain vous permet d’entrer en résonance, de vibrer à une certaine fréquence et de faire vibrer votre environnement à cette même fréquence. Vous pouvez ainsi exercer une influence silencieus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us avez reçu une corne cosmique d’abondance vous permettant d’être libre et heureux. Videz votre tasse pour qu’on la remplisse à nouveau et pour que soit activée la conscience en expansion. Vos circuits sont préparés pour la transformation à travers l’activation des dons de l’Esprit. Ouvrez votre cœur pour les recevoir ! Balayez vos programmations, vos rancœurs, vos horaires et votre mental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Honorez votre corps comme le calice sacré de votre essence divine et utilisez-le pour expérimenter des fréquences plus élevé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vous amène l’énergie, le magnétisme, la clarté de conscience, l’intelligence technique, l’aptitude à gérer des projets et des systèmes d’informations, l’envie d’aider et la force d’harmonie pour que vous deveniez un humain ayant son plein potentiel et pour que vous mettiez vos dons au service de l’évolution et de la guérison de l’humani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cceptez que votre forme humaine soit un calice des galaxies en orbite. Vous êtes le seul à pouvoir remplir votre tas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Découvrez ce qui vous nourrit et ce qui vous apporte de la joie. Ne surestimez pas ou ne sous-estimez pas la force de votre mental mais faites en un ami et un fidèle serviteu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méditation vous permet de mettre votre mental à sa juste place en faisant le vide et en permettant à ce que la lumière et l’inspiration vous rempliss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Transformez-vous en un être autosuffisant qui rencontre ce qui lui cause du plaisir et ce qui le rend heureux. Puis soyez un intermédiaire entre les hommes et les forces du progrès cosmique. En vous mettant au service des autres et de la vie, vous découvrirez votre vérité profonde.</w:t>
      </w:r>
    </w:p>
    <w:p>
      <w:pPr>
        <w:pStyle w:val="Normal"/>
        <w:spacing w:before="280" w:after="280"/>
        <w:ind w:right="-108" w:hanging="0"/>
        <w:jc w:val="center"/>
        <w:textAlignment w:val="top"/>
        <w:rPr>
          <w:rFonts w:cs="Arial"/>
          <w:b/>
          <w:b/>
          <w:bCs/>
          <w:color w:val="000080"/>
          <w:sz w:val="20"/>
          <w:szCs w:val="20"/>
        </w:rPr>
      </w:pPr>
      <w:r>
        <w:rPr>
          <w:rFonts w:eastAsia="Arial" w:cs="Arial"/>
          <w:b/>
          <w:bCs/>
          <w:color w:val="000080"/>
          <w:sz w:val="20"/>
          <w:szCs w:val="20"/>
        </w:rPr>
        <w:t xml:space="preserve">   </w:t>
      </w:r>
      <w:r>
        <w:rPr>
          <w:rFonts w:cs="Arial"/>
          <w:b/>
          <w:bCs/>
          <w:color w:val="000080"/>
          <w:sz w:val="20"/>
          <w:szCs w:val="20"/>
        </w:rPr>
        <w:drawing>
          <wp:inline distT="0" distB="0" distL="0" distR="0">
            <wp:extent cx="417830" cy="737870"/>
            <wp:effectExtent l="0" t="0" r="0" b="0"/>
            <wp:docPr id="26" name="Image167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7498" descr=""/>
                    <pic:cNvPicPr>
                      <a:picLocks noChangeAspect="1" noChangeArrowheads="1"/>
                    </pic:cNvPicPr>
                  </pic:nvPicPr>
                  <pic:blipFill>
                    <a:blip r:embed="rId27"/>
                    <a:srcRect l="-18" t="-11" r="-18" b="-11"/>
                    <a:stretch>
                      <a:fillRect/>
                    </a:stretch>
                  </pic:blipFill>
                  <pic:spPr bwMode="auto">
                    <a:xfrm>
                      <a:off x="0" y="0"/>
                      <a:ext cx="417830" cy="737870"/>
                    </a:xfrm>
                    <a:prstGeom prst="rect">
                      <a:avLst/>
                    </a:prstGeom>
                  </pic:spPr>
                </pic:pic>
              </a:graphicData>
            </a:graphic>
          </wp:inline>
        </w:drawing>
      </w:r>
      <w:r>
        <w:rPr>
          <w:rFonts w:eastAsia="Arial" w:cs="Arial"/>
          <w:b/>
          <w:bCs/>
          <w:color w:val="000080"/>
          <w:sz w:val="20"/>
          <w:szCs w:val="20"/>
        </w:rPr>
        <w:t xml:space="preserve">            </w:t>
      </w:r>
    </w:p>
    <w:p>
      <w:pPr>
        <w:pStyle w:val="Normal"/>
        <w:jc w:val="both"/>
        <w:rPr>
          <w:rFonts w:cs="Arial"/>
          <w:b/>
          <w:b/>
          <w:bCs/>
          <w:color w:val="000080"/>
          <w:sz w:val="40"/>
          <w:szCs w:val="20"/>
        </w:rPr>
      </w:pPr>
      <w:r>
        <w:rPr>
          <w:rFonts w:cs="Arial"/>
          <w:b/>
          <w:bCs/>
          <w:color w:val="000080"/>
          <w:sz w:val="40"/>
          <w:szCs w:val="20"/>
        </w:rPr>
      </w:r>
    </w:p>
    <w:p>
      <w:pPr>
        <w:pStyle w:val="Normal"/>
        <w:jc w:val="both"/>
        <w:rPr>
          <w:b/>
          <w:b/>
          <w:bCs/>
          <w:color w:val="000080"/>
          <w:sz w:val="40"/>
        </w:rPr>
      </w:pPr>
      <w:r>
        <w:rPr>
          <w:b/>
          <w:bCs/>
          <w:color w:val="000080"/>
          <w:sz w:val="40"/>
        </w:rPr>
        <w:t>13 - LE CHEMINANT DU CIEL OU L’EXPLORATEUR</w:t>
      </w:r>
    </w:p>
    <w:p>
      <w:pPr>
        <w:pStyle w:val="Normal"/>
        <w:jc w:val="both"/>
        <w:rPr>
          <w:b/>
          <w:b/>
          <w:bCs/>
          <w:color w:val="000080"/>
          <w:sz w:val="40"/>
        </w:rPr>
      </w:pPr>
      <w:r>
        <w:rPr>
          <w:b/>
          <w:bCs/>
          <w:color w:val="000080"/>
          <w:sz w:val="40"/>
        </w:rPr>
      </w:r>
    </w:p>
    <w:p>
      <w:pPr>
        <w:pStyle w:val="Normal"/>
        <w:pBdr>
          <w:bottom w:val="single" w:sz="12" w:space="1" w:color="000000"/>
        </w:pBdr>
        <w:rPr>
          <w:color w:val="000080"/>
          <w:sz w:val="10"/>
          <w:szCs w:val="10"/>
        </w:rPr>
      </w:pPr>
      <w:r>
        <w:rPr>
          <w:color w:val="000080"/>
          <w:sz w:val="10"/>
          <w:szCs w:val="10"/>
        </w:rPr>
      </w:r>
    </w:p>
    <w:p>
      <w:pPr>
        <w:pStyle w:val="Normal"/>
        <w:rPr>
          <w:sz w:val="10"/>
          <w:szCs w:val="10"/>
        </w:rPr>
      </w:pPr>
      <w:r>
        <w:rPr>
          <w:sz w:val="10"/>
          <w:szCs w:val="10"/>
        </w:rPr>
      </w:r>
    </w:p>
    <w:p>
      <w:pPr>
        <w:pStyle w:val="Normal"/>
        <w:jc w:val="both"/>
        <w:rPr>
          <w:rFonts w:cs="Arial"/>
          <w:b/>
          <w:b/>
          <w:bCs/>
          <w:color w:val="000080"/>
          <w:sz w:val="20"/>
          <w:szCs w:val="20"/>
        </w:rPr>
      </w:pPr>
      <w:r>
        <w:rPr>
          <w:rFonts w:cs="Arial"/>
          <w:b/>
          <w:bCs/>
          <w:color w:val="000080"/>
          <w:sz w:val="20"/>
          <w:szCs w:val="20"/>
        </w:rPr>
        <w:t xml:space="preserve">Conscient de la circulation des énergies qu’il y a en lui, de la rencontre dans son cœur de l’énergie rouge de la terre et de l’énergie blanche du ciel, le roseau utilise son pouvoir pour explorer avec passion de nouveaux territoires et pour prendre sa place dans l’espace. Toujours en mouvement, il s’adapte au monde extérieur et à l’environnement en trouvant le juste équilibre entre rigidité et flexibili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apporte un élargissement des horizons et de la conscience, tant à l’intérieur qu’à l’extérieur. Il prend conscience de l’unité et du sens de tout ce qui est.  Il permet d’investiguer, d’intégrer les systèmes d’information présents dans son espace, d’éveiller autrui grâce au partage d’enseignements et de voyager.</w:t>
      </w:r>
    </w:p>
    <w:p>
      <w:pPr>
        <w:pStyle w:val="Normal"/>
        <w:pBdr>
          <w:bottom w:val="single" w:sz="12" w:space="1" w:color="000000"/>
        </w:pBdr>
        <w:rPr>
          <w:rFonts w:cs="Arial"/>
          <w:b/>
          <w:b/>
          <w:bCs/>
          <w:color w:val="000080"/>
          <w:sz w:val="10"/>
          <w:szCs w:val="10"/>
        </w:rPr>
      </w:pPr>
      <w:r>
        <w:rPr>
          <w:rFonts w:cs="Arial"/>
          <w:b/>
          <w:bCs/>
          <w:color w:val="000080"/>
          <w:sz w:val="10"/>
          <w:szCs w:val="10"/>
        </w:rPr>
      </w:r>
    </w:p>
    <w:p>
      <w:pPr>
        <w:pStyle w:val="Normal"/>
        <w:rPr>
          <w:sz w:val="10"/>
          <w:szCs w:val="10"/>
        </w:rPr>
      </w:pPr>
      <w:r>
        <w:rPr>
          <w:sz w:val="10"/>
          <w:szCs w:val="10"/>
        </w:rPr>
      </w:r>
    </w:p>
    <w:p>
      <w:pPr>
        <w:pStyle w:val="Normal"/>
        <w:jc w:val="both"/>
        <w:rPr>
          <w:rFonts w:cs="Arial"/>
          <w:b/>
          <w:b/>
          <w:bCs/>
          <w:color w:val="000080"/>
          <w:sz w:val="20"/>
          <w:szCs w:val="20"/>
        </w:rPr>
      </w:pPr>
      <w:r>
        <w:rPr>
          <w:rFonts w:cs="Arial"/>
          <w:b/>
          <w:bCs/>
          <w:color w:val="000080"/>
          <w:sz w:val="20"/>
          <w:szCs w:val="20"/>
        </w:rPr>
        <w:t xml:space="preserve">Le cheminant du ciel est le pouvoir d’explorer et de conquérir l’espace, votre espace intérieur et l’espace extérieur. Il est capable de savoir tout ce qui se passe dans son environnement et de prendre position. Il se rend compte des choses avant les autres. Il est celui qui réunit la terre et le ciel, alignant ces énergies pour pouvoir les canaliser afin d’exprimer ce qui le passionne. Il sait rompre les barrières, les structures et les préjugés, pour explorer des sentiers nouveaux.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st un explorateur qui a besoin de se sentir libre par nature et qui a besoin d’espace pour vivre et s’exprimer. Il aime être à l’air libre et voyager. Animé d’un feu intérieur,  il est facilement obstiné et lutte pour ses principes, tout en étant paradoxalement très ouvert d’esprit. Il est très émotif et amoureux de la paix et de l’harmonie. Il est aussi toujours en recherche et prêt à explorer de nouveaux territoires intérieurs ou extérieur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Un cheminant endormi souffre de son enfermement dans des schémas ancestraux répétitifs. Il devient soit trop rigide soit trop flexible. Il  tombe facilement en dépression et dans des schémas de fuite s’il ne dépasse pas ces limites. </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431290" cy="1066165"/>
            <wp:effectExtent l="0" t="0" r="0" b="0"/>
            <wp:docPr id="27" name="Image167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7499" descr=""/>
                    <pic:cNvPicPr>
                      <a:picLocks noChangeAspect="1" noChangeArrowheads="1"/>
                    </pic:cNvPicPr>
                  </pic:nvPicPr>
                  <pic:blipFill>
                    <a:blip r:embed="rId28"/>
                    <a:srcRect l="-8" t="-10" r="-8" b="-10"/>
                    <a:stretch>
                      <a:fillRect/>
                    </a:stretch>
                  </pic:blipFill>
                  <pic:spPr bwMode="auto">
                    <a:xfrm>
                      <a:off x="0" y="0"/>
                      <a:ext cx="1431290" cy="106616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Un cheminant éveillé explore son espace intérieur et aide les autres à explorer le leur. On retrouve dans cette tribu de nombreuses personnes en lien avec les voyages, l’étranger mais aussi de nombreux thérapeutes de l’âm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cheminant du ciel vous demande d’être attentif à la façon dont vous entrez en relation avec le monde et l’espace. Les anciens repères sont en train de changer. Soyez ouvert aux opportunités, avec ce qu’il faut de solidité, d’ancrage et de flexibilité. Ayez le courage de prendre des risqu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u fur et à mesure que vous grandissez, vous rencontrez des zones inconnues en vous. Apprenez à explorer cet inconnu, car en ces lieux apparemment mystérieux, chaque changement de point de vue et de vision peut créer un saut quantique dans votre conscience et vous amener vers ce que vous recherchez vraiment, la liber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us pouvez ainsi découvrir les règnes des voyages inter-dimensionnels, des sorties hors du corps ou voyages astraux. Transformez vos points de référence pour vous convertir en un voyageur du temps et de l’espace. Les extrémités de votre croissance sont celles qui renferment la plus grande magie car en explorant ces extrémités, vous développez la compassion pour les autres qui, comme vous, expérimentent la matière pour parfaire leur évolu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e ressentez-vous avec cette idée de vous déplacer vers l’inconnu sans garanties aucunes ? On vous demande d’explorer ce qui vous parait être un territoire inconnu, ce qui vous passionne et aussi ce qui déclenche de la peur, où vos points de références deviennent fluides. Cette partie de votre voyage est comme flotter dans l’espace sans les restrictions de la gravité. Cela peut vous paraître étrange au début mais au fur et à mesure que vous vous y habituez, le mystère devient émouvant et le courage surgit tout seul en vous, pour affronter chaque défi et chaque expérie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ouvenez-vous que votre réalité se maintient uniquement à cause de vos croyances et de vos schémas internes que vous considérez comme des points de références fixes. Quand ces points de références changent, votre réalité s’emboîte différemment. Si vous vous ancrez dans votre être, dans ce qui vous nourrit et cous soutient et dans la vie et si vous êtes connecté à la Source, vous avez le fil conducteur qui vous guidera, en étant à l’abri, quelle que soit votre destinée. A partir de cette base, vous pouvez explorer les nouveaux mystères et vous mouvoir librement. Voyez votre vie comme un voyage sacr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Accédez à votre courage et sentez votre chemin dans chaque difficulté. Vous disposez d’une réserve de force et de courage sans limite pour explorer l’inconnu.</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Une des ombres de ce glyphe est la tendance à se retirer du monde, comme un ermite, en réaction aux affaires du monde ou pour remplir une mission occulte. Peut-être passez-vous une bonne partie de votre temps seul, à méditer, dans des activités artistiques ou en recherchant la fantaisie ? Vous avez peut-être des difficultés à gérer les tâches quotidiennes de la vie terrestre et une tendance à fuir vos mémoires et la présence dans votre corp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st normal quand vous avez été touché par des fréquences en expansion. Le contraste entre la lumière et la réalité matérielle quotidienne peut vous inciter à vous replier sur vous-même au lieu d’aller de l’avant. La solution est de créer un équilibre entre vos nécessités spirituelles et vos devoirs terrestres quotidiens, en vous remplissant de plus en plus de lumière et en l’irradiant autour de vous, apportant au monde plus de compass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i vous vous sentez isolé, partagez votre amour et votre lumière à travers le service. Explorez les étapes de votre croissance en déclenchant des changements et en vous libérant des vos mémoires passées. Dirigez la lumière du courage et de la compassion jusqu’à vous et ensuite irradiez-la en direction des autres. Vous êtes le pilier invisible qui apporte le paradis sur cette Terre grâce à une juste combinaison de mouvement, de flexibilité, d’ancrage et de rigidité. Vous pouvez alors être libre et heureux et rendre les autres libres et heureux.</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rPr>
      </w:pPr>
      <w:r>
        <w:rPr>
          <w:rFonts w:eastAsia="Arial" w:cs="Arial"/>
          <w:b/>
          <w:bCs/>
          <w:color w:val="000080"/>
          <w:sz w:val="20"/>
        </w:rPr>
        <w:t xml:space="preserve">                </w:t>
      </w:r>
    </w:p>
    <w:p>
      <w:pPr>
        <w:pStyle w:val="Normal"/>
        <w:jc w:val="both"/>
        <w:rPr>
          <w:rFonts w:cs="Arial"/>
          <w:b/>
          <w:b/>
          <w:bCs/>
          <w:color w:val="000080"/>
          <w:sz w:val="20"/>
        </w:rPr>
      </w:pPr>
      <w:r>
        <w:rPr>
          <w:rFonts w:cs="Arial"/>
          <w:b/>
          <w:bCs/>
          <w:color w:val="000080"/>
          <w:sz w:val="20"/>
        </w:rPr>
      </w:r>
    </w:p>
    <w:p>
      <w:pPr>
        <w:pStyle w:val="Normal"/>
        <w:ind w:left="360" w:hanging="0"/>
        <w:jc w:val="both"/>
        <w:rPr>
          <w:rFonts w:cs="Arial"/>
          <w:b/>
          <w:b/>
          <w:bCs/>
          <w:color w:val="000080"/>
          <w:sz w:val="40"/>
        </w:rPr>
      </w:pPr>
      <w:r>
        <w:rPr>
          <w:rFonts w:cs="Arial"/>
          <w:b/>
          <w:bCs/>
          <w:color w:val="000080"/>
          <w:sz w:val="40"/>
        </w:rPr>
      </w:r>
    </w:p>
    <w:p>
      <w:pPr>
        <w:pStyle w:val="Normal"/>
        <w:jc w:val="both"/>
        <w:rPr>
          <w:color w:val="000080"/>
        </w:rPr>
      </w:pPr>
      <w:r>
        <w:rPr>
          <w:b/>
          <w:bCs/>
          <w:color w:val="000080"/>
          <w:sz w:val="40"/>
        </w:rPr>
        <w:t>14 - LE MAGICIEN ou JAGUAR</w:t>
      </w:r>
    </w:p>
    <w:p>
      <w:pPr>
        <w:pStyle w:val="Normal"/>
        <w:jc w:val="both"/>
        <w:textAlignment w:val="top"/>
        <w:rPr>
          <w:rFonts w:cs="Arial"/>
          <w:b/>
          <w:b/>
          <w:bCs/>
          <w:color w:val="000080"/>
          <w:sz w:val="20"/>
          <w:szCs w:val="20"/>
        </w:rPr>
      </w:pPr>
      <w:r>
        <w:rPr>
          <w:rFonts w:cs="Arial"/>
          <w:b/>
          <w:bCs/>
          <w:color w:val="000080"/>
          <w:sz w:val="20"/>
          <w:szCs w:val="20"/>
        </w:rPr>
      </w:r>
    </w:p>
    <w:p>
      <w:pPr>
        <w:pStyle w:val="Normal"/>
        <w:jc w:val="both"/>
        <w:textAlignment w:val="top"/>
        <w:rPr>
          <w:rFonts w:cs="Arial"/>
          <w:b/>
          <w:b/>
          <w:bCs/>
          <w:color w:val="000080"/>
          <w:sz w:val="20"/>
          <w:szCs w:val="20"/>
        </w:rPr>
      </w:pPr>
      <w:r>
        <w:rPr>
          <w:rFonts w:cs="Arial"/>
          <w:b/>
          <w:bCs/>
          <w:color w:val="000080"/>
          <w:sz w:val="20"/>
          <w:szCs w:val="20"/>
        </w:rPr>
      </w:r>
    </w:p>
    <w:p>
      <w:pPr>
        <w:pStyle w:val="Normal"/>
        <w:jc w:val="both"/>
        <w:textAlignment w:val="top"/>
        <w:rPr>
          <w:b/>
          <w:b/>
          <w:bCs/>
        </w:rPr>
      </w:pPr>
      <w:r>
        <w:rPr>
          <w:b/>
          <w:bCs/>
        </w:rPr>
      </w:r>
    </w:p>
    <w:p>
      <w:pPr>
        <w:pStyle w:val="Normal"/>
        <w:pBdr>
          <w:bottom w:val="single" w:sz="12" w:space="1" w:color="000000"/>
        </w:pBdr>
        <w:rPr>
          <w:b/>
          <w:b/>
          <w:bCs/>
        </w:rPr>
      </w:pPr>
      <w:r>
        <w:rPr>
          <w:b/>
          <w:bCs/>
        </w:rPr>
      </w:r>
    </w:p>
    <w:p>
      <w:pPr>
        <w:pStyle w:val="Normal"/>
        <w:rPr/>
      </w:pPr>
      <w:r>
        <w:rPr/>
      </w:r>
    </w:p>
    <w:p>
      <w:pPr>
        <w:pStyle w:val="Normal"/>
        <w:jc w:val="both"/>
        <w:rPr>
          <w:rFonts w:cs="Arial"/>
          <w:b/>
          <w:b/>
          <w:bCs/>
          <w:color w:val="000080"/>
          <w:sz w:val="20"/>
          <w:szCs w:val="20"/>
        </w:rPr>
      </w:pPr>
      <w:r>
        <w:rPr>
          <w:rFonts w:cs="Arial"/>
          <w:b/>
          <w:bCs/>
          <w:color w:val="000080"/>
          <w:sz w:val="20"/>
          <w:szCs w:val="20"/>
        </w:rPr>
        <w:t>Après avoir développé une vision multidimensionnelle dans l’obscurité, la vision intérieure, l’intelligence du cœur et la conscience de l’éternité,  tant au niveau du temps que de l’espace, le jaguar enchante la réalité en exprimant la magie de l’amour de la vie dans l’éternel instant présent. Il s’adapte et se déplace discrètement et librement dans les plaines, les forets et les montagnes. Il focalise son attention et exprime son pouvoir personnel dans des objectifs justes afin de servir l’humanité.</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pPr>
      <w:r>
        <w:rPr/>
      </w:r>
    </w:p>
    <w:p>
      <w:pPr>
        <w:pStyle w:val="Normal"/>
        <w:rPr>
          <w:rFonts w:cs="Arial"/>
        </w:rPr>
      </w:pPr>
      <w:r>
        <w:rPr>
          <w:rFonts w:cs="Arial"/>
        </w:rPr>
      </w:r>
    </w:p>
    <w:p>
      <w:pPr>
        <w:pStyle w:val="Normal"/>
        <w:jc w:val="center"/>
        <w:rPr>
          <w:b/>
          <w:b/>
          <w:bCs/>
        </w:rPr>
      </w:pPr>
      <w:r>
        <w:rPr>
          <w:b/>
          <w:bCs/>
        </w:rPr>
        <w:drawing>
          <wp:inline distT="0" distB="0" distL="0" distR="0">
            <wp:extent cx="511810" cy="511810"/>
            <wp:effectExtent l="0" t="0" r="0" b="0"/>
            <wp:docPr id="28" name="Image167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7500" descr=""/>
                    <pic:cNvPicPr>
                      <a:picLocks noChangeAspect="1" noChangeArrowheads="1"/>
                    </pic:cNvPicPr>
                  </pic:nvPicPr>
                  <pic:blipFill>
                    <a:blip r:embed="rId29"/>
                    <a:srcRect l="-76" t="-76" r="-76" b="-76"/>
                    <a:stretch>
                      <a:fillRect/>
                    </a:stretch>
                  </pic:blipFill>
                  <pic:spPr bwMode="auto">
                    <a:xfrm>
                      <a:off x="0" y="0"/>
                      <a:ext cx="511810" cy="511810"/>
                    </a:xfrm>
                    <a:prstGeom prst="rect">
                      <a:avLst/>
                    </a:prstGeom>
                  </pic:spPr>
                </pic:pic>
              </a:graphicData>
            </a:graphic>
          </wp:inline>
        </w:drawing>
      </w:r>
    </w:p>
    <w:p>
      <w:pPr>
        <w:pStyle w:val="Normal"/>
        <w:rPr>
          <w:b/>
          <w:b/>
          <w:bCs/>
        </w:rPr>
      </w:pPr>
      <w:r>
        <w:rPr>
          <w:b/>
          <w:bCs/>
        </w:rPr>
      </w:r>
    </w:p>
    <w:p>
      <w:pPr>
        <w:pStyle w:val="Normal"/>
        <w:jc w:val="both"/>
        <w:rPr>
          <w:rFonts w:cs="Arial"/>
          <w:b/>
          <w:b/>
          <w:bCs/>
          <w:color w:val="000080"/>
          <w:sz w:val="20"/>
          <w:szCs w:val="20"/>
        </w:rPr>
      </w:pPr>
      <w:r>
        <w:rPr>
          <w:rFonts w:cs="Arial"/>
          <w:b/>
          <w:bCs/>
          <w:color w:val="000080"/>
          <w:sz w:val="20"/>
          <w:szCs w:val="20"/>
        </w:rPr>
        <w:t xml:space="preserve">Le Mage ou où le Magicien est celui qui incarne la force de la nature, qui maîtrise les énergies subtiles, qui connaît les lois universelles et qui enchante par sa magie. C’est la réussite des pouvoirs magiques qui résultent d’un sens extrêmement aigu de l’observation, d’une maîtrise de l’attention, de la connaissance, de l’intuition, de l’amour, de la sagesse, de la foi, de la connexion avec la Source de toute énergie et d’une capacité à être en totale harmonie avec son environnement. C’est le sacré en ac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s personnes de cette tribu ont l’adresse nécessaire pour séduire leur public. Elles ont du magnétisme, du charisme, une force de caractère, une grande intégrité, une vive intelligence, une clairvoyance pertinente, la vision dans la nuit, un sens des valeurs et des priorités. Elles savent vivre dans l’instant présent et bondir dans l’action quand l’heure est venue d’agir. Très secrètes et un peu mystiques, elles sont difficiles à cerner et à comprendre. Leurs relations sont compliquées car elles peuvent apparaître aussi rapidement qu’elles disparaissent. Elles se livrent peu.</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i elles sont endormies, elles utilisent leurs qualités à des fins personnelles et leur étroitesse de champs de vision ne leur permet pas d’explorer des chemins spirituels de vie alternative et de changer leurs visions des chos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i elles se connectent avec la spiritualité, elles peuvent se convertir en véritables mages blancs, avec des objectifs nobles, impersonnels et atemporel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lles peuvent aussi canaliser cette séduction dans l’art, le théâtre, la danse, le sport et dans toutes les activités nécessitant l’usage intelligent du corps. Leur défi dans la vie est de s’ouvrir aux autres et de créer des liens. Les Mayas associent ce glyphe au jaguar, gardien des forets, des plaines et des montagnes. Il symbolise la force, la puissance, la flexibilité, la mobilité, le sens de l’équilibre, la capacité à traquer sa proie, un sens de l’observation toujours en alerte et une certaine dose de solitud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vec ce glyphe, vous avez la magie qui fonctionne autour de vous. Vous avez choisi d’être un mage de la lumière, le jaguar qui voit. Ce signe vous offre le cadeau de l’initiation aux vérités spirituell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Il vous invite à élargir votre vision pour exprimer la magie dans votre vie quotidienne et à faire un usage bénéfique de votre volonté, en restant humble. Il vous invite à vous aligner avec ce qui est divin et à chercher les réponses au fond de vous-même et non à l’extérieu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 travers le regard de l’intégrité, examinez vos actes, vos motivations et l’utilisation que vous faîtes du pouvoir mental. A travers le cœur, dirigez et alignez vos intentions. Apprenez à penser et à agir avec votre cœur et laissez-vous vous mouvoir dans la divine innocence comme le canal le plus élevé de la magie. Assumez votre pouvoir et mettez-le au service de la vi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Peut-être utilisez-vous votre pouvoir pour obtenir l’approbation et la reconnaissance d’autrui, ou pour obtenir un statut ? Soyez transparent et innocent, développez votre envie de créer, ouvrez votre cœur à la connaissance et dépassez vos limites. Reconnaissez votre propre valeur et soyez comme une fenêtre par où passe la lumière. Vous aurez alors l’approbation et la reconnaissance de la vie. Quand vous vous alignez avec ce qui vous apporte de la joie, cela vous permet d’exprimer votre beauté et votre pouvoir d’agir avec intégrité et d’être dans la vérité. Alors, votre énergie s’exprime naturellement pour inclure plus que ce que vous êtes. Tout ce que vous faîtes alors réussi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ntrez dans la lumière de la vraie magie, qui est basée sur la connaissance à travers le cœur. Utilisez votre volonté pour exprimer vos très nombreuses qualités, pour suivre le chemin que vous indique votre cœur et pour mettre votre puissance au service de la vie. Ouvrez-vous à la possibilité que votre vie soit magique et pleine de miracles. Développez une connexion claire entre votre personnalité et votre essence divine. Alignez-vous avec la volonté divine et produisez des miracles dans votre vie et dans celle des autres. Avec ces dons du Mage, vous pouvez vivre une vie authentique correspondant à vos vrais désirs et aider autrui à faire de-même !</w:t>
      </w:r>
    </w:p>
    <w:p>
      <w:pPr>
        <w:pStyle w:val="Normal"/>
        <w:ind w:right="-108" w:hanging="0"/>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center"/>
        <w:rPr>
          <w:color w:val="000080"/>
        </w:rPr>
      </w:pPr>
      <w:r>
        <w:rPr>
          <w:color w:val="000080"/>
        </w:rPr>
        <w:drawing>
          <wp:inline distT="0" distB="0" distL="0" distR="0">
            <wp:extent cx="594995" cy="990600"/>
            <wp:effectExtent l="0" t="0" r="0" b="0"/>
            <wp:docPr id="29" name="Image167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7501" descr=""/>
                    <pic:cNvPicPr>
                      <a:picLocks noChangeAspect="1" noChangeArrowheads="1"/>
                    </pic:cNvPicPr>
                  </pic:nvPicPr>
                  <pic:blipFill>
                    <a:blip r:embed="rId30"/>
                    <a:srcRect l="-39" t="-24" r="-39" b="-24"/>
                    <a:stretch>
                      <a:fillRect/>
                    </a:stretch>
                  </pic:blipFill>
                  <pic:spPr bwMode="auto">
                    <a:xfrm>
                      <a:off x="0" y="0"/>
                      <a:ext cx="594995" cy="990600"/>
                    </a:xfrm>
                    <a:prstGeom prst="rect">
                      <a:avLst/>
                    </a:prstGeom>
                  </pic:spPr>
                </pic:pic>
              </a:graphicData>
            </a:graphic>
          </wp:inline>
        </w:drawing>
      </w:r>
    </w:p>
    <w:p>
      <w:pPr>
        <w:pStyle w:val="Normal"/>
        <w:ind w:left="360" w:hanging="0"/>
        <w:jc w:val="both"/>
        <w:rPr>
          <w:b/>
          <w:b/>
          <w:bCs/>
          <w:color w:val="000080"/>
          <w:sz w:val="40"/>
        </w:rPr>
      </w:pPr>
      <w:r>
        <w:rPr>
          <w:b/>
          <w:bCs/>
          <w:color w:val="000080"/>
          <w:sz w:val="40"/>
        </w:rPr>
      </w:r>
    </w:p>
    <w:p>
      <w:pPr>
        <w:pStyle w:val="Normal"/>
        <w:jc w:val="both"/>
        <w:rPr>
          <w:b/>
          <w:b/>
          <w:bCs/>
          <w:color w:val="000080"/>
          <w:sz w:val="40"/>
        </w:rPr>
      </w:pPr>
      <w:r>
        <w:rPr>
          <w:b/>
          <w:bCs/>
          <w:color w:val="000080"/>
          <w:sz w:val="40"/>
        </w:rPr>
        <w:t>15 - L’AIGLE</w:t>
      </w:r>
    </w:p>
    <w:p>
      <w:pPr>
        <w:pStyle w:val="Normal"/>
        <w:pBdr>
          <w:bottom w:val="single" w:sz="12" w:space="1" w:color="000000"/>
        </w:pBdr>
        <w:rPr>
          <w:b/>
          <w:b/>
          <w:bCs/>
          <w:color w:val="000080"/>
          <w:sz w:val="40"/>
        </w:rPr>
      </w:pPr>
      <w:r>
        <w:rPr>
          <w:b/>
          <w:bCs/>
          <w:color w:val="000080"/>
          <w:sz w:val="40"/>
        </w:rPr>
      </w:r>
    </w:p>
    <w:p>
      <w:pPr>
        <w:pStyle w:val="Normal"/>
        <w:rPr/>
      </w:pPr>
      <w:r>
        <w:rPr/>
      </w:r>
    </w:p>
    <w:p>
      <w:pPr>
        <w:pStyle w:val="Normal"/>
        <w:jc w:val="both"/>
        <w:rPr>
          <w:rFonts w:cs="Arial"/>
          <w:b/>
          <w:b/>
          <w:bCs/>
          <w:color w:val="000080"/>
          <w:sz w:val="20"/>
          <w:szCs w:val="20"/>
        </w:rPr>
      </w:pPr>
      <w:r>
        <w:rPr>
          <w:rFonts w:cs="Arial"/>
          <w:b/>
          <w:bCs/>
          <w:color w:val="000080"/>
          <w:sz w:val="20"/>
          <w:szCs w:val="20"/>
        </w:rPr>
        <w:t>Messager de la conscience capable de voler haut dans les airs, de prendre du recul et d’avoir une vision perçante, à la fois globale et précise de la réalité sur tous les plans, l’aigle met son pouvoir au service de la vie afin d’élever l’état de conscience ou l’état vibratoire mais aussi afin de générer l’abondance. Il sait se positionner de façon à avoir la vision juste et à percevoir tant les formes extérieures, le mouvement des choses, les trajectoires des gens que les intentions cachées et l’invisible. Il peut ainsi, en ajustant sa vision, éclairer toute situation et saisir ses objectifs par sa puissance, sa rapidité et sa précision.</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pPr>
      <w:r>
        <w:rPr/>
      </w:r>
    </w:p>
    <w:p>
      <w:pPr>
        <w:pStyle w:val="Normal"/>
        <w:jc w:val="center"/>
        <w:rPr>
          <w:b/>
          <w:b/>
          <w:bCs/>
          <w:color w:val="000080"/>
          <w:sz w:val="20"/>
        </w:rPr>
      </w:pPr>
      <w:r>
        <w:rPr>
          <w:b/>
          <w:bCs/>
          <w:color w:val="000080"/>
          <w:sz w:val="20"/>
        </w:rPr>
        <w:drawing>
          <wp:inline distT="0" distB="0" distL="0" distR="0">
            <wp:extent cx="1154430" cy="922655"/>
            <wp:effectExtent l="0" t="0" r="0" b="0"/>
            <wp:docPr id="30" name="Image167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7502" descr=""/>
                    <pic:cNvPicPr>
                      <a:picLocks noChangeAspect="1" noChangeArrowheads="1"/>
                    </pic:cNvPicPr>
                  </pic:nvPicPr>
                  <pic:blipFill>
                    <a:blip r:embed="rId31"/>
                    <a:srcRect l="-13" t="-16" r="-13" b="-16"/>
                    <a:stretch>
                      <a:fillRect/>
                    </a:stretch>
                  </pic:blipFill>
                  <pic:spPr bwMode="auto">
                    <a:xfrm>
                      <a:off x="0" y="0"/>
                      <a:ext cx="1154430" cy="922655"/>
                    </a:xfrm>
                    <a:prstGeom prst="rect">
                      <a:avLst/>
                    </a:prstGeom>
                  </pic:spPr>
                </pic:pic>
              </a:graphicData>
            </a:graphic>
          </wp:inline>
        </w:drawing>
      </w:r>
    </w:p>
    <w:p>
      <w:pPr>
        <w:pStyle w:val="Normal"/>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 xml:space="preserve">L’aigle représente un modèle de puissance et de pouvoir divin, au service d’un monde meilleur qui apporte espoir et foi en la vie. Il est un intermédiaire entre le ciel et la terre. Ses serres sont ses armes pour prendre ce qui doit être pris. Ses yeux lui confèrent la vision. Il est capable d’anticiper sur les faits grâce à sa vision et aucun détail ne lui échapp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aigle est le pouvoir de l’élévation, le pouvoir de monter au-delà des niveaux terrestres, de naviguer en sortie hors du corps, de regarder en bas avec sagesse et d’agir en fonction de comment vous aimeriez que le monde soit, en fonction d’un idéal, d’une vision et d’une conscience supérieure, permettant ainsi de créer un monde meilleur. Il est celui qui peut superviser et orienter les destinées des Hommes tout en apportant l’abondance dans sa propre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us êtes doté d’une intelligence supérieure, d’un fort pouvoir personnel et du don de voir. Cela vous rend responsable. Les responsabilités vous font grandir et si vous fuyez les responsabilités, l’aigle vous pourchassera et vous saisira avec ses serres pour vous rappeler que l’on vous a investi d’un pouvoir pour que vous vous en serviez.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igle vous demande d’aller voler avec lui, de vous élever dans les airs de la conscience en vous souvenant que vous êtes enfant du Créateur. Il vous demande de regarder votre vie, en regardant où vous en êtes, où vous voulez aller, où en sont les autres et où ils veulent alle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renez de la distance, observez bien et si nécessaire, changez de vision, ou de direction, ou gardez votre cap, puis aidez les autres à faire de-mêm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and les personnes de cette tribu sont réveillées, elles se réalisent en créant une entreprise ou un commerce. Elles expriment l’information qu’elles reçoivent et sont indépendantes, ambitieuses, critiques et exigeant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i elles sont endormies, elles font pleins de projets au niveau du mental mais elles restent dans la théorie, sans concrétiser, elles ont des ambitions au-delà de leurs moyens ou elles restent focalisées sur le côté négatif des choses et sur leurs luttes intérieure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a mission de cette tribu est de créer la conscience planétaire en commençant par faire évoluer leur propre conscience pour qu’elle entre en résonance avec la conscience divine. Cela passe par une profonde et indispensable transformation personnelle et par une capacité à voir les intentions positives d’amour derrière tout comportement ou action négativ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permet d’apporter aux autres l’espoir que leurs rêves les plus précieux se réalisent.</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Il vous donne aussi l’énergie de pouvoir croire en vous-même, mais aussi en vos rêves et en vos visions, sans être préoccupé par les opinions des autres. Vous avez la vision de l’aigle alors vous pouvez danser avec joie dans le manteau de son et de lumière qui surgit du cristal lumineux au centre de votre cœu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us êtes une partie de la famille globale alors accomplissez votre part, un chemin de service à travers les graines que vous plantez ici et là. Ce glyphe vous rappel d’être un serviteur planétaire. Votre tâche inclus tout ce qui fait évoluer dans l’évolution globale des mentalités. Vous êtes un réveilleur des autres, un apporteur de lumière, un transformateur qui a la vision globale, toujours avec compassion et qui prend ses décisions à la lumière de la conscience globale. </w:t>
      </w:r>
    </w:p>
    <w:p>
      <w:pPr>
        <w:pStyle w:val="Normal"/>
        <w:jc w:val="both"/>
        <w:rPr>
          <w:rFonts w:cs="Arial"/>
          <w:b/>
          <w:b/>
          <w:bCs/>
          <w:color w:val="000080"/>
          <w:sz w:val="20"/>
          <w:szCs w:val="20"/>
        </w:rPr>
      </w:pPr>
      <w:r>
        <w:rPr>
          <w:rFonts w:cs="Arial"/>
          <w:b/>
          <w:bCs/>
          <w:color w:val="000080"/>
          <w:sz w:val="20"/>
          <w:szCs w:val="20"/>
        </w:rPr>
        <w:t xml:space="preserve">Demandez-vous comment vous pouvez ressentir de la compassion pour vous-même, pour votre Terre et pour les autres. Demandez à ce qu’on vous guide vers certains types de travaux, de relations, de lieux où vous pouvez vivre, et qu’on vous oriente vers des projets qui peuvent aider la Terre et les créatures qui y habit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rmettez que votre esprit s’expanse, Volez avec vos ailles déployées et cherchez toujours la perspective planétaire.  Vous qui voyez le monde avec la vision de l’aigle, vous êtes venu apporter de très belles choses sur cette Terre et il y a un projet que vous êtes venu accomplir en vous élevant jusqu’à donner le meilleur de vous-même. Observez bien les synchronicités pour trouver les clefs de votre destinée et croyez en vos visions puis passez à l’ac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ivez en sachant que tous nous ne somment qu’un, tels des membres d’une même famille et que quand une personne guérit, tous en bénéfici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Apprenez donc à équilibrer votre sens du service avec une bonne alimentation sur tous les plans. Suivez vos visions et souvenez-vous toujours du projet que vous êtes venu accomplir depuis la matrice divine. Ainsi, vous pouvez accéder à la transcendance et témoigner, par votre vision, votre cœur et votre service, la présence de l’amour incarné sur Terre.</w:t>
      </w:r>
    </w:p>
    <w:p>
      <w:pPr>
        <w:pStyle w:val="Normal"/>
        <w:spacing w:before="280" w:after="280"/>
        <w:jc w:val="center"/>
        <w:rPr>
          <w:rFonts w:cs="Arial"/>
          <w:b/>
          <w:b/>
          <w:bCs/>
          <w:sz w:val="20"/>
          <w:szCs w:val="20"/>
        </w:rPr>
      </w:pPr>
      <w:r>
        <w:rPr>
          <w:rFonts w:cs="Arial"/>
          <w:b/>
          <w:bCs/>
          <w:sz w:val="20"/>
          <w:szCs w:val="20"/>
        </w:rPr>
        <w:drawing>
          <wp:inline distT="0" distB="0" distL="0" distR="0">
            <wp:extent cx="424180" cy="424180"/>
            <wp:effectExtent l="0" t="0" r="0" b="0"/>
            <wp:docPr id="31" name="Image167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7503" descr=""/>
                    <pic:cNvPicPr>
                      <a:picLocks noChangeAspect="1" noChangeArrowheads="1"/>
                    </pic:cNvPicPr>
                  </pic:nvPicPr>
                  <pic:blipFill>
                    <a:blip r:embed="rId32"/>
                    <a:srcRect l="-76" t="-76" r="-76" b="-76"/>
                    <a:stretch>
                      <a:fillRect/>
                    </a:stretch>
                  </pic:blipFill>
                  <pic:spPr bwMode="auto">
                    <a:xfrm>
                      <a:off x="0" y="0"/>
                      <a:ext cx="424180" cy="424180"/>
                    </a:xfrm>
                    <a:prstGeom prst="rect">
                      <a:avLst/>
                    </a:prstGeom>
                  </pic:spPr>
                </pic:pic>
              </a:graphicData>
            </a:graphic>
          </wp:inline>
        </w:drawing>
      </w:r>
    </w:p>
    <w:p>
      <w:pPr>
        <w:pStyle w:val="Normal"/>
        <w:jc w:val="both"/>
        <w:rPr>
          <w:b/>
          <w:b/>
          <w:bCs/>
          <w:color w:val="000080"/>
          <w:sz w:val="40"/>
        </w:rPr>
      </w:pPr>
      <w:r>
        <w:rPr>
          <w:b/>
          <w:bCs/>
          <w:color w:val="000080"/>
          <w:sz w:val="40"/>
        </w:rPr>
        <w:t>16 - LE GUERRIER SAGESSE</w:t>
      </w:r>
    </w:p>
    <w:p>
      <w:pPr>
        <w:pStyle w:val="Normal"/>
        <w:pBdr>
          <w:bottom w:val="single" w:sz="12" w:space="1" w:color="000000"/>
        </w:pBdr>
        <w:rPr>
          <w:b/>
          <w:b/>
          <w:bCs/>
          <w:color w:val="000080"/>
          <w:sz w:val="40"/>
        </w:rPr>
      </w:pPr>
      <w:r>
        <w:rPr>
          <w:b/>
          <w:bCs/>
          <w:color w:val="000080"/>
          <w:sz w:val="40"/>
        </w:rPr>
      </w:r>
    </w:p>
    <w:p>
      <w:pPr>
        <w:pStyle w:val="Normal"/>
        <w:rPr/>
      </w:pPr>
      <w:r>
        <w:rPr/>
      </w:r>
    </w:p>
    <w:p>
      <w:pPr>
        <w:pStyle w:val="Normal"/>
        <w:jc w:val="both"/>
        <w:rPr>
          <w:rFonts w:cs="Arial"/>
          <w:b/>
          <w:b/>
          <w:bCs/>
          <w:color w:val="000080"/>
          <w:sz w:val="20"/>
          <w:szCs w:val="20"/>
        </w:rPr>
      </w:pPr>
      <w:r>
        <w:rPr>
          <w:rFonts w:cs="Arial"/>
          <w:b/>
          <w:bCs/>
          <w:color w:val="000080"/>
          <w:sz w:val="20"/>
          <w:szCs w:val="20"/>
        </w:rPr>
        <w:t>En observant les structures internes avec sagesse, en intégrant les enseignement des ancêtres tout en se libérant de leurs erreurs et de la prison du mental, en posant les bonnes questions, en pardonnant et en exprimant des paroles sacrées, le guerrier peut observer intensément, contempler, se relier au ciel, recevoir et partager de soudaines inspirations, développer une intelligence perçante, prendre conscience de son appartenance à l’humanité et lutter avec courage et intrépidité pour vivre sa vérité profonde et pour s’investir avec sagesse dans une entreprise où une cause.</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pPr>
      <w:r>
        <w:rPr/>
      </w:r>
    </w:p>
    <w:p>
      <w:pPr>
        <w:pStyle w:val="Normal"/>
        <w:jc w:val="center"/>
        <w:rPr>
          <w:rFonts w:cs="Arial"/>
        </w:rPr>
      </w:pPr>
      <w:r>
        <w:rPr>
          <w:b/>
          <w:bCs/>
        </w:rPr>
        <w:drawing>
          <wp:inline distT="0" distB="0" distL="0" distR="0">
            <wp:extent cx="818515" cy="1316990"/>
            <wp:effectExtent l="0" t="0" r="0" b="0"/>
            <wp:docPr id="32" name="Image167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7504" descr=""/>
                    <pic:cNvPicPr>
                      <a:picLocks noChangeAspect="1" noChangeArrowheads="1"/>
                    </pic:cNvPicPr>
                  </pic:nvPicPr>
                  <pic:blipFill>
                    <a:blip r:embed="rId33"/>
                    <a:srcRect l="-33" t="-21" r="-33" b="-21"/>
                    <a:stretch>
                      <a:fillRect/>
                    </a:stretch>
                  </pic:blipFill>
                  <pic:spPr bwMode="auto">
                    <a:xfrm>
                      <a:off x="0" y="0"/>
                      <a:ext cx="818515" cy="131699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guerrier est la force intérieure qui se renouvelle en permanence. Il est le pouvoir du sans peur et de l’intelligence intuitive en action. Il a le pouvoir d’aller de l’avant dans les situations difficiles et de défendre sa vérité. Le guerrier questionne et cherche des clefs pour sa croissance. Il récolte de la sagesse en posant les bonnes questions pour accroître sa connexion avec la conscience galactiqu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Il peut tout questionner sans peur aucune. Il est l’intelligence humaine et la capacité à contacter la conscience galactique, le lieu d’origine primordial. Il a conscience de ces motivations et agit selon ces convictions. Il est méthodique, discipliné et courageux.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lui qui sait écouter récolte de la sagesse. Il a une profonde conscience de l’essence de toutes choses et de l’ordre naturel du monde. Celui qui agit avec sagesse et sait reconnaître ses erreurs obtient des résultats et trouve un équilibre. Parce qu’il est relié à son propre cœur, il lutte pour des causes en lien avec le cœur universel de la vie et il défend vaillamment sa famille et sa communauté. Il fonctionne avec des certitudes émotionnelles intérieures et sent quand quelque chose à l’air certai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guerrier est aussi la force de l’entreprise. Il se fixe des objectifs, un idéal, se bat et obtient la victoire. Un guerrier endormi a peur, ne se pose aucune question, est soumis à son environnement, tourne en rond ou se querelle sans arrêt pour des choses matérielles ou futil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Un guerrier réveillé se bat pour progresser sur le chemin spirituel, pour protéger et aider ses semblables à progresser spirituellement. Il devient un vrai guerrier spirituel menant un combat pour la lumière. Comme il est dur, il doit apprendre la douceur et le pard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b/>
          <w:bCs/>
          <w:color w:val="000080"/>
          <w:sz w:val="20"/>
        </w:rPr>
        <w:drawing>
          <wp:inline distT="0" distB="0" distL="0" distR="0">
            <wp:extent cx="628650" cy="1078865"/>
            <wp:effectExtent l="0" t="0" r="0" b="0"/>
            <wp:docPr id="33" name="Image167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7505" descr=""/>
                    <pic:cNvPicPr>
                      <a:picLocks noChangeAspect="1" noChangeArrowheads="1"/>
                    </pic:cNvPicPr>
                  </pic:nvPicPr>
                  <pic:blipFill>
                    <a:blip r:embed="rId34"/>
                    <a:srcRect l="-22" t="-13" r="-22" b="-13"/>
                    <a:stretch>
                      <a:fillRect/>
                    </a:stretch>
                  </pic:blipFill>
                  <pic:spPr bwMode="auto">
                    <a:xfrm>
                      <a:off x="0" y="0"/>
                      <a:ext cx="628650" cy="107886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un des animaux associés à ce glyphe est le vautour et plus précisément le condor. Sa capacité à se nourrir des restes d’animaux morts et de voler à de très hautes altitudes symbolise votre capacité à perpétuer la vie à partir des cendres du passé, à vous nourrir des restes du passé pour créer l’avenir, à amener ce qui est mort à la lumière du soleil pour le transformer et à apporter un renouveau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us êtes un voyageur qui se dédie à unir le cœur et le mental dans une dévotion envers le divin. Vous êtes arrivé à un point de votre vie où vous voulez avoir la réponse à une question profonde. Demandez-vous ce que vous cherchez en ce moment ! Vous cherchez la racine de la vérité ! Le guerrier est celui qui aide les voyageurs à traverser la rivière et offre son aide pour que la vie avance, pour créer un renouveau.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vous permet d’être un fil conducteur entre le divin et les Hommes. Ouvrez-vous à ce grand cadeau car on vous offre des transmissions d’énergie et de connaissances, sans que vous ayez à faire d’efforts, pour que vous puissiez aider. La confiance est l’outil de l’être guidé par le divin et ce glyphe vous demande de bien considérer ce qu’est la confiance et d’incarner la confia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 travers la confiance, on vous offre le don de la connexion mystique. Réclamez-là car elle est votre droit. Si votre voix intérieure vous fait douter, apprenez à vous en détacher. Si la colère vous fait rugir, apprenez à être apaisé pour entendre les murmures subtils de votre être interne profond. Si vous vous sentez coupé de votre guide ou de l’intelligence galactique, souvenez-vous que la porte menant à la vérité galactique est à l’intérieur de vou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Ayez foi en votre intelligence mystique, en votre force de guerrier, en votre ressenti et réclamez le droit d’être guidé et aidé. Pratiquez la méditation pour renforcer la connexion avec l’esprit divin et ouvrez-vous pour être un vecteur de transmission cosmique et un agent du progrès de la vie. Souvenez-vous que le véritable combat se déroule à l’intérieur de vous ! Trouvez le chemin juste et éthique, celui qui vous apporte plus de lucidité et de sérénité ! Ainsi vous rencontrez votre puissante personnalité et vous mettez votre force au service des autres et de votre évolution spirituelle pour que la vie av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34" name="Image167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7506" descr=""/>
                    <pic:cNvPicPr>
                      <a:picLocks noChangeAspect="1" noChangeArrowheads="1"/>
                    </pic:cNvPicPr>
                  </pic:nvPicPr>
                  <pic:blipFill>
                    <a:blip r:embed="rId35"/>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b/>
          <w:bCs/>
          <w:color w:val="000080"/>
          <w:sz w:val="20"/>
        </w:rPr>
      </w:r>
    </w:p>
    <w:p>
      <w:pPr>
        <w:pStyle w:val="Normal"/>
        <w:jc w:val="center"/>
        <w:rPr>
          <w:b/>
          <w:b/>
          <w:bCs/>
          <w:color w:val="000080"/>
          <w:sz w:val="20"/>
        </w:rPr>
      </w:pPr>
      <w:r>
        <w:rPr>
          <w:b/>
          <w:bCs/>
          <w:color w:val="000080"/>
          <w:sz w:val="20"/>
        </w:rPr>
      </w:r>
    </w:p>
    <w:p>
      <w:pPr>
        <w:pStyle w:val="TextBody"/>
        <w:jc w:val="both"/>
        <w:rPr>
          <w:rFonts w:cs="Times New Roman"/>
          <w:b w:val="false"/>
          <w:b w:val="false"/>
          <w:bCs w:val="false"/>
          <w:color w:val="000080"/>
          <w:sz w:val="20"/>
          <w:szCs w:val="24"/>
        </w:rPr>
      </w:pPr>
      <w:r>
        <w:rPr>
          <w:rFonts w:cs="Times New Roman"/>
          <w:b w:val="false"/>
          <w:bCs w:val="false"/>
          <w:color w:val="000080"/>
          <w:sz w:val="20"/>
          <w:szCs w:val="24"/>
        </w:rPr>
      </w:r>
    </w:p>
    <w:p>
      <w:pPr>
        <w:pStyle w:val="TextBody"/>
        <w:jc w:val="center"/>
        <w:rPr>
          <w:rFonts w:cs="Times New Roman"/>
          <w:szCs w:val="24"/>
        </w:rPr>
      </w:pPr>
      <w:r>
        <w:rPr>
          <w:rFonts w:cs="Times New Roman"/>
          <w:szCs w:val="24"/>
        </w:rPr>
      </w:r>
    </w:p>
    <w:p>
      <w:pPr>
        <w:pStyle w:val="Normal"/>
        <w:jc w:val="both"/>
        <w:rPr/>
      </w:pPr>
      <w:r>
        <w:rPr>
          <w:b/>
          <w:bCs/>
          <w:color w:val="000080"/>
          <w:sz w:val="40"/>
        </w:rPr>
        <w:t>17 - LA TERRE</w:t>
      </w:r>
    </w:p>
    <w:p>
      <w:pPr>
        <w:pStyle w:val="TextBody"/>
        <w:jc w:val="center"/>
        <w:rPr>
          <w:b w:val="false"/>
          <w:b w:val="false"/>
          <w:bCs w:val="false"/>
          <w:color w:val="000080"/>
          <w:sz w:val="40"/>
        </w:rPr>
      </w:pPr>
      <w:r>
        <w:rPr>
          <w:b w:val="false"/>
          <w:bCs w:val="false"/>
          <w:color w:val="000080"/>
          <w:sz w:val="40"/>
        </w:rPr>
      </w:r>
    </w:p>
    <w:p>
      <w:pPr>
        <w:pStyle w:val="Normal"/>
        <w:pBdr>
          <w:bottom w:val="single" w:sz="12" w:space="1" w:color="000000"/>
        </w:pBdr>
        <w:rPr>
          <w:b/>
          <w:b/>
          <w:bCs/>
        </w:rPr>
      </w:pPr>
      <w:r>
        <w:rPr>
          <w:b/>
          <w:bCs/>
        </w:rPr>
      </w:r>
    </w:p>
    <w:p>
      <w:pPr>
        <w:pStyle w:val="Normal"/>
        <w:rPr/>
      </w:pPr>
      <w:r>
        <w:rPr/>
      </w:r>
    </w:p>
    <w:p>
      <w:pPr>
        <w:pStyle w:val="Normal"/>
        <w:jc w:val="both"/>
        <w:rPr>
          <w:rFonts w:cs="Arial"/>
          <w:b/>
          <w:b/>
          <w:bCs/>
          <w:color w:val="000080"/>
          <w:sz w:val="20"/>
          <w:szCs w:val="20"/>
        </w:rPr>
      </w:pPr>
      <w:r>
        <w:rPr>
          <w:rFonts w:cs="Arial"/>
          <w:b/>
          <w:bCs/>
          <w:color w:val="000080"/>
          <w:sz w:val="20"/>
          <w:szCs w:val="20"/>
        </w:rPr>
        <w:t>L’union, dans la joie, dans le corps et dans l’instant présent, entre celui qui connait et ce qui est connu, permet d’organiser avec intelligence et de façon pratique le mouvement de la vie en harmonie avec l’ordre naturel des choses, en suivant le chemin de moindre résistance. La terre permet mouvement cyclique, organisation, adaptation et évolution. Elle permet de se synchroniser avec les flux de la vie de façon à être toujours au bon moment au bon endroit.</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pPr>
      <w:r>
        <w:rPr/>
      </w:r>
    </w:p>
    <w:p>
      <w:pPr>
        <w:pStyle w:val="Normal"/>
        <w:jc w:val="center"/>
        <w:rPr>
          <w:rFonts w:cs="Arial"/>
        </w:rPr>
      </w:pPr>
      <w:r>
        <w:rPr>
          <w:kern w:val="2"/>
        </w:rPr>
        <w:drawing>
          <wp:inline distT="0" distB="0" distL="0" distR="0">
            <wp:extent cx="1094740" cy="821055"/>
            <wp:effectExtent l="0" t="0" r="0" b="0"/>
            <wp:docPr id="35" name="Image167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7507" descr=""/>
                    <pic:cNvPicPr>
                      <a:picLocks noChangeAspect="1" noChangeArrowheads="1"/>
                    </pic:cNvPicPr>
                  </pic:nvPicPr>
                  <pic:blipFill>
                    <a:blip r:embed="rId36"/>
                    <a:srcRect l="-8" t="-10" r="-8" b="-10"/>
                    <a:stretch>
                      <a:fillRect/>
                    </a:stretch>
                  </pic:blipFill>
                  <pic:spPr bwMode="auto">
                    <a:xfrm>
                      <a:off x="0" y="0"/>
                      <a:ext cx="1094740" cy="821055"/>
                    </a:xfrm>
                    <a:prstGeom prst="rect">
                      <a:avLst/>
                    </a:prstGeom>
                  </pic:spPr>
                </pic:pic>
              </a:graphicData>
            </a:graphic>
          </wp:inline>
        </w:drawing>
      </w:r>
    </w:p>
    <w:p>
      <w:pPr>
        <w:pStyle w:val="Normal"/>
        <w:rPr>
          <w:rFonts w:cs="Arial"/>
        </w:rPr>
      </w:pPr>
      <w:r>
        <w:rPr>
          <w:rFonts w:cs="Arial"/>
        </w:rPr>
      </w:r>
    </w:p>
    <w:p>
      <w:pPr>
        <w:pStyle w:val="Normal"/>
        <w:jc w:val="both"/>
        <w:rPr>
          <w:rFonts w:cs="Arial"/>
          <w:b/>
          <w:b/>
          <w:bCs/>
          <w:color w:val="000080"/>
          <w:sz w:val="20"/>
          <w:szCs w:val="20"/>
        </w:rPr>
      </w:pPr>
      <w:r>
        <w:rPr>
          <w:rFonts w:cs="Arial"/>
          <w:b/>
          <w:bCs/>
          <w:color w:val="000080"/>
          <w:sz w:val="20"/>
          <w:szCs w:val="20"/>
        </w:rPr>
        <w:t xml:space="preserve">Le glyphe de la terre vous donne une tendance à être toujours en mouvement, tout comme la planète Terre est sans cesse en rotation, tout comme les cycles de la nature sont toujours en mouvement. Votre connexion avec les cycles naturels de la Terre vous confère une grande fécondité, une puissante créativité et une vision profonde de la sagesse antique. Le pouvoir de la terre est aussi une d’attraction, de gravité et force d’amour inconditionnel qui vous demande de lâcher-prise et d’avoir la foi quand au résultat de votre voyag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i vous suivez le rythme du mental, ce glyphe donne la tendance à être souvent très absorbé par le mental et les pensées. La terre génère des idées nouvelles et invite à les suiv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Quelle tendance nouvelle émerge dans votre vie ? Pouvez-vous voir comment votre chemin est connecté à l’univers ? Vous pouvez avoir une tendance à l’entêtement et à refuser de lâcher certaines idées. La terre transformera votre suspicion en foi et fera en sorte que vous vous souveniez de votre chemin. Des tremblements de terre peuvent survenir de temps à autres, engendrant chez vous des explosions émotionnelles, des crises et des changements majeurs dans votre travail ou dans votre vie personnell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rre est le pouvoir de la navigation et du sens de l’orientation, celui qui suit le courant de la vie et accepte avec naturel l’évolution des choses, comme un mouvement universel impulsé depuis le centre de la galaxie. Elle permet l’alignement des corps célestes tout en étant en résonance avec la Terre Mè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lle est la force tellurique source de cohésion et source du mouvement des cycles naturels. Si vous êtes connecté et éveillé, vous vous adaptez naturellement aux changements car vous avez compris que la vie est faîte de mouvement et de changements. Vous acceptez les événements avec naturel. Vous êtes toujours en mouvement.  Vous utilisez votre force de gravité pour attirer ce qui vous correspond. Vous êtes une personne intelligente, méticuleuse et vous fondez dans la vie avec flexibili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raison et votre intelligence concrète sont particulièrement développées. Elles vous permettent de maîtriser la matière. Vous êtes réalistes(supprimer), progressistes et parfois intéressé par un engagement dans des mouvements sociaux, politiques ou spirituel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us allez au bout de vos nombreux projets que vous savez concrétiser grâce à votre remarquable maîtrise du monde matériel.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Une terre endormie est enfermée dans son intellect, son entêtement, sa rigidité, son inflexibilité et ses cycles répétitifs. Elle résiste à la vie, au mouvement et au changement. Elle se querelle sans arrêt avec les autres, oublie qu’elle est incarnée dans un corps, oublie de vivre, ne tourne pas rond et souffre de son inadaptation.</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glyphe de la terre souligne l’importance d’être bien centré en soi, dans l’instant présent et d’être présent dans le corps et non dans la tête. Les dons de la terre vous sont disponibles et la sagesse et le bon sens vous sont accessibles. Grâce à cela vous pouvez agir de façon claire. Plantez vos racines là où vous êtes pour recevoir les nombreux dons du moment prés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onnectez-vous aux énergies de la terre et de la nature et écoutez l’information que l’on vous transmet par les pieds. Votre chemin doit vous mener dans la vie, dans la matière. Trouvez et faites ce qui vous apporte de la joie et saisissez les opportunités qui se présentent à vous. Souvenez-vous que la terre tourne parce que c’est l’intention de la vie. Quelle est votre intention ?</w:t>
      </w:r>
    </w:p>
    <w:p>
      <w:pPr>
        <w:pStyle w:val="Normal"/>
        <w:jc w:val="both"/>
        <w:rPr>
          <w:rFonts w:cs="Arial"/>
          <w:b/>
          <w:b/>
          <w:bCs/>
          <w:color w:val="000080"/>
          <w:sz w:val="20"/>
          <w:szCs w:val="20"/>
        </w:rPr>
      </w:pPr>
      <w:r>
        <w:rPr>
          <w:rFonts w:cs="Arial"/>
          <w:b/>
          <w:bCs/>
          <w:color w:val="000080"/>
          <w:sz w:val="20"/>
          <w:szCs w:val="20"/>
        </w:rPr>
        <w:t>De cet état d’être abondent les choses magiques et les synchronicités, vous aidant à accéder aux clefs du casse-tête cosmique dans lequel vous vous trouvez.</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glyphe vous offre la perception de l’énergie et des synchronicités. Soyez attentif (ve) aux synchronicités et aux coïncidences car elles sont des points de conscience dans le tapis de la magie. Elles sont des clefs pour les projets de votre âm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pprenez aussi à observer et à diriger vos sensations jusqu’à ce que les conclusions surgissent naturell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ouvenez-vous que vous portez la Terre en vous, que vous êtes un membre de la Famille Globale et que vous êtes le Gardien où la Gardienne qui prend soin du jardin terrestre qui lui offre un habita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personnes porteuses de ce glyphe, dans leur volonté bien intentionnée de trouver une signification, un sens et un projet aux choses, ont parfois tendance à sur interpréter ou à arriver à des conclusions trop rapidement, parce qu’elles veulent à tout prix arriver à une conclusion ! Vous êtes-vous déjà sentie perdue dans votre mental, parce que vous colorez ou adaptez l’information donnée par votre ressenti, par un signe, un rêve ou un symbole pour qu’elle s’ajuste à vos « conceptions mentales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la tend à en limiter la signification. Laissez la signification du « tableau » émerger de façon naturelle à chaque ressenti, comme un paysage qui prend forme de lui-même. Dans votre vie quotidienne, il est important pour vous de vous aligner sur votre centre, de focaliser sans cesse votre attention sur le moment présent, d’observer sans tirer de conclusion et de vous souvenir que vous avez fait le choix de venir sur Terre avant tout pour vous transformer.</w:t>
      </w:r>
    </w:p>
    <w:p>
      <w:pPr>
        <w:pStyle w:val="TextBody"/>
        <w:jc w:val="both"/>
        <w:rPr>
          <w:rFonts w:cs="Arial"/>
          <w:b w:val="false"/>
          <w:b w:val="false"/>
          <w:bCs w:val="false"/>
          <w:color w:val="000080"/>
          <w:sz w:val="20"/>
          <w:szCs w:val="20"/>
        </w:rPr>
      </w:pPr>
      <w:r>
        <w:rPr>
          <w:rFonts w:cs="Arial"/>
          <w:b w:val="false"/>
          <w:bCs w:val="false"/>
          <w:color w:val="000080"/>
          <w:sz w:val="20"/>
          <w:szCs w:val="20"/>
        </w:rPr>
      </w:r>
    </w:p>
    <w:p>
      <w:pPr>
        <w:pStyle w:val="TextBody"/>
        <w:jc w:val="center"/>
        <w:rPr>
          <w:kern w:val="2"/>
          <w:sz w:val="24"/>
        </w:rPr>
      </w:pPr>
      <w:r>
        <w:rPr>
          <w:rFonts w:eastAsia="Arial"/>
          <w:kern w:val="2"/>
          <w:sz w:val="24"/>
        </w:rPr>
        <w:t xml:space="preserve">  </w:t>
      </w:r>
    </w:p>
    <w:p>
      <w:pPr>
        <w:pStyle w:val="Normal"/>
        <w:jc w:val="both"/>
        <w:rPr/>
      </w:pPr>
      <w:r>
        <w:rPr>
          <w:b/>
          <w:bCs/>
          <w:color w:val="000080"/>
          <w:sz w:val="40"/>
        </w:rPr>
        <w:t>18 - LE MIROIR ou Couteau silex-Miroir.</w:t>
      </w:r>
    </w:p>
    <w:p>
      <w:pPr>
        <w:pStyle w:val="Normal"/>
        <w:jc w:val="both"/>
        <w:rPr>
          <w:b/>
          <w:b/>
          <w:bCs/>
          <w:color w:val="000080"/>
          <w:sz w:val="40"/>
        </w:rPr>
      </w:pPr>
      <w:r>
        <w:rPr>
          <w:b/>
          <w:bCs/>
          <w:color w:val="000080"/>
          <w:sz w:val="40"/>
        </w:rPr>
      </w:r>
    </w:p>
    <w:p>
      <w:pPr>
        <w:pStyle w:val="Normal"/>
        <w:jc w:val="both"/>
        <w:rPr>
          <w:rFonts w:cs="Arial"/>
          <w:b/>
          <w:b/>
          <w:bCs/>
          <w:color w:val="000080"/>
          <w:sz w:val="20"/>
          <w:szCs w:val="20"/>
        </w:rPr>
      </w:pPr>
      <w:r>
        <w:rPr>
          <w:rFonts w:cs="Arial"/>
          <w:b/>
          <w:bCs/>
          <w:color w:val="000080"/>
          <w:sz w:val="20"/>
          <w:szCs w:val="20"/>
        </w:rPr>
      </w:r>
    </w:p>
    <w:p>
      <w:pPr>
        <w:pStyle w:val="Normal"/>
        <w:jc w:val="center"/>
        <w:rPr>
          <w:rFonts w:ascii="Times New Roman" w:hAnsi="Times New Roman" w:cs="Times New Roman"/>
          <w:b/>
          <w:b/>
          <w:bCs/>
          <w:color w:val="000080"/>
          <w:sz w:val="20"/>
          <w:szCs w:val="20"/>
        </w:rPr>
      </w:pPr>
      <w:r>
        <w:rPr>
          <w:rFonts w:eastAsia="Arial" w:cs="Arial"/>
          <w:b/>
          <w:bCs/>
          <w:color w:val="000080"/>
          <w:sz w:val="20"/>
          <w:szCs w:val="20"/>
        </w:rPr>
        <w:t xml:space="preserve">   </w:t>
      </w:r>
    </w:p>
    <w:p>
      <w:pPr>
        <w:pStyle w:val="Normal"/>
        <w:pBdr>
          <w:bottom w:val="single" w:sz="12" w:space="1" w:color="000000"/>
        </w:pBdr>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Normal"/>
        <w:rPr/>
      </w:pPr>
      <w:r>
        <w:rPr/>
      </w:r>
    </w:p>
    <w:p>
      <w:pPr>
        <w:pStyle w:val="Normal"/>
        <w:jc w:val="both"/>
        <w:rPr>
          <w:rFonts w:cs="Arial"/>
          <w:b/>
          <w:b/>
          <w:bCs/>
          <w:color w:val="000080"/>
          <w:sz w:val="20"/>
          <w:szCs w:val="20"/>
        </w:rPr>
      </w:pPr>
      <w:r>
        <w:rPr>
          <w:rFonts w:cs="Arial"/>
          <w:b/>
          <w:bCs/>
          <w:color w:val="000080"/>
          <w:sz w:val="20"/>
          <w:szCs w:val="20"/>
        </w:rPr>
        <w:t xml:space="preserve">Parfois dur, obsessionnel, avec un fort sens du sacrifice de l’inférieur au profit su supérieur, le silex est capable de voir au-delà des apparences puis de trancher dans l’illusion pour développer son discernement afin de révéler à chacun sa réalité avec une précision chirurgicale. Il a conscience des structures du temps, de l’ordre du monde, de son agencement. Il permet de fournir les efforts et le travail sur soi qui sont nécessaires pour accéder à des formes supérieures de conscience. Il symbolise les puissantes capacités de travail qui sont indispensables pour bâtir son temple intérieur afin de se reconnecter à la source galactique et au sacré en soi. Le miroir rend capable de voir dans chaque personne une partie de soi. Il sait refléter ce qui est mais aussi l’ordre éternelle et les structures de la réalité, apportant ainsi de multiples possibilité d’évolution vers la vérité profonde. </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pPr>
      <w:r>
        <w:rPr/>
      </w:r>
    </w:p>
    <w:p>
      <w:pPr>
        <w:pStyle w:val="Normal"/>
        <w:jc w:val="center"/>
        <w:rPr>
          <w:rFonts w:cs="Arial"/>
          <w:b/>
          <w:b/>
          <w:bCs/>
          <w:color w:val="000080"/>
          <w:sz w:val="20"/>
          <w:szCs w:val="20"/>
        </w:rPr>
      </w:pPr>
      <w:r>
        <w:rPr>
          <w:rFonts w:cs="Arial"/>
          <w:b/>
          <w:bCs/>
          <w:color w:val="000080"/>
          <w:sz w:val="20"/>
          <w:szCs w:val="20"/>
        </w:rPr>
        <w:drawing>
          <wp:inline distT="0" distB="0" distL="0" distR="0">
            <wp:extent cx="1157605" cy="780415"/>
            <wp:effectExtent l="0" t="0" r="0" b="0"/>
            <wp:docPr id="36" name="Image167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7508" descr=""/>
                    <pic:cNvPicPr>
                      <a:picLocks noChangeAspect="1" noChangeArrowheads="1"/>
                    </pic:cNvPicPr>
                  </pic:nvPicPr>
                  <pic:blipFill>
                    <a:blip r:embed="rId37"/>
                    <a:srcRect l="-7" t="-10" r="-7" b="-10"/>
                    <a:stretch>
                      <a:fillRect/>
                    </a:stretch>
                  </pic:blipFill>
                  <pic:spPr bwMode="auto">
                    <a:xfrm>
                      <a:off x="0" y="0"/>
                      <a:ext cx="1157605" cy="780415"/>
                    </a:xfrm>
                    <a:prstGeom prst="rect">
                      <a:avLst/>
                    </a:prstGeom>
                  </pic:spPr>
                </pic:pic>
              </a:graphicData>
            </a:graphic>
          </wp:inline>
        </w:drawing>
      </w:r>
    </w:p>
    <w:p>
      <w:pPr>
        <w:pStyle w:val="Normal"/>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 miroir reflète l’existence d’un ordre divin sans fin et au delà du temps. Il est le pouvoir de l’éternité. Il est le présent éternel de tout ce qui est, de tout ce qui s’exprime cycliquement. Il intègre le passé et l’avenir qui sont reflétés dans le présent. Le miroir révèle les luttes internes de l’âme qui veut accéder à la lumière de la vérité profonde. Il ne demande que deux choses, la Vérité et l’ordre. Il doit être poli et travaillé pour remplir efficacement son rôl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Il est pour cela doté d’une épée de sagesse et de purification, d’un don de perception de ce qui est caché, d’une conscience de ce qui est vrai, d’une grande détermination et d’un redoutable sens de l’organisation. Le miroir utilise alors le couteau de la vérité pour éclaircir, pour transformer, pour pardonner et pour se réalise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couteau-miroir sert aux sacrifices. Il permet de trancher les illusions pour atteindre la spiritualité. Il apporte le discernement capable d’identifier les énergies négatives et de s’en couper.  Le miroir sait distinguer entre les émotions et les faits, entre ce qui est vrai et ce qui est faux et il a la responsabilité de propager la vérité. La vérité se trouve dans la forme mais surtout au-delà des formes, dans l’action et le sile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 miroir se débarrasse de la décomposition et de la fiction du petit moi et amène tout à la lumière de la vérité. Les Mayas croyaient que ce glyphe rend capable de recevoir des informations sur les problèmes de chaque individu et sur les mauvaises intentions d’autrui en les reflétant dans un miroir de verre d’obsidienn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personnes Miroir éveillées sont transparentes. Elles agissent avec les autres en les reflétant, sans les offenser ni les blesser. Elles sont honnêtes, directes, parfois dures et lucides. Grâce à leur puissante organisation, elles ont le don de gérer des projets complexes, de concrétiser et de bâtir des pyramides. Elles font aussi d’excellents sacerdoces, pasteurs ou guides spirituel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i elles sont endormies, elles ne reflètent rien ou que le négatif, ce qui n’aide pas à grandir. Elles sont souvent dans le rejet ou dans l’abandon. Elles s’enferment alors dans des lourdeurs de mémoires d’âme ou de mémoires généalogiques non transformées. Elles sont rudes, brutes et manque de raffinement.</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mission de refléter est aussi envers vous-même. A travers la méditation, vous pouvez séparer la vérité de l’illusion. Les illusions ne peuvent alors plus être et sont mises de cô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objectif de ce glyphe est, en vous où à l’extérieur, de générer de l’ordre, de remettre en ordre, de manifester l’ordre cosmique et la vérité sur la terre, à travers le service aux autres. Votre défi dans la vie est de trouver l’harmonie en toute situation et en vous-mêmes, et d’utiliser leur pouvoir de vérité et votre sens de la justice comme un cadeau ou un don et non comme une arme blessant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miroir reflète une image !  Quelle image donnez-vous aux autres ? Quelle image vous est reflétée ? Vous pouvez être blessé par le côté obscur de certaines personnes quand elles essayent de projeter leurs problèmes sur vous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renez conscience de votre capacité à voir, en vous, l’état intérieur d’autrui ! Apprenez à distinguer entre vous et l’autre ! Ne vous laissez pas abuser et cherchez la vérité mais ne soyez pas obsédé par ce qui est correct ou par ce qui est faux! Visitez la salle des miroirs ! Voyez votre reflet et dirigez-vous vers cette partie de vous que vous esquivez, ou que vous n’avez pas vue clair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ontemplez cette partie pas claire, celle que vous ne reconnaissez pas, l’illusion des problèmes. Cela est votre opportunité de voir la vérité, de compléter la partie qui manqu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Regardez dans le miroir, qui révèle l’inconscient et contemplez ces parties sombres qui vous empêchent de voir la lumière ou qui s’interposent entre vous et la lumière. Utilisez les gens et le monde qui vous entoure comme des miroirs pour découvrir qui vous êtes. Essayez de laisser les choses se faire et acceptez le point de vue de l’autre en vous mettant de l’autre côté du miroir. Si vous vous maintenez figé dans votre position, vous ne permettez pas que les situations chang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miroir vous guide vers une position fluide entre ce qui paraît être des polarités extrêmes. Le jugement et l’acceptation sont deux côtés opposés du même miroir. Entrez et passez à travers ces reflets jusqu’à une réalité plus grande. Utilisez le discernement pour couper court aux jugements envers vous-même et autrui, pour éloigner les doutes, peurs ou problèmes émotionnels et pour rendre clair ce qui ne l’est pa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emandez-vous sous quelle forme vous soutenez ces illusions dans votre vie. L’acceptation de vous-même a le pouvoir de libérer et de pardonner toutes les choses qui vous empêchent de voir l’image claire qu’en vérité vous reflétez.</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que les ombres reflétées dans votre miroir ont l’air si réelles que vous croyez qu’elles se superposent à votre habileté de pouvoir changer les choses. Affrontez ces ombres. Regardez-les bien ! Contemplez ce qu’elles veulent vous dire et la sagesse qu’elles apportent afin d’accéder à une conscience supérieu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qui apparaît dans ce miroir est ce dont vous avez le plus besoin pour grandir et vous développer. Prenez conscience de votre potentiel et exprimez-le ! Si vous vous sentez ligoté dans les enchevêtrements de votre mental, imaginez-vous être au centre de vous-même, pratiquez l’art du silence intérieur, demandez la sagesse et reconnaissez la véri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ontemplez aussi les miroirs que présentent les autres pour voir comment vous contribuez à maintenir l’illusion dans votre vie. Si vous avez une réaction forte envers une personne ou une chose, observez attentivement vos réactions et voyez le cadeau de ce miroir, utilisez-le pour voir, pour pardonner et pour vous transformer en une personne plus sage. Vos grandes capacités de travail et votre pouvoir de transformation peut alors apporter sur Terre plus de sérénité et de sagesse.</w:t>
      </w:r>
    </w:p>
    <w:p>
      <w:pPr>
        <w:pStyle w:val="Normal"/>
        <w:jc w:val="both"/>
        <w:rPr>
          <w:rFonts w:cs="Arial"/>
          <w:b/>
          <w:b/>
          <w:bCs/>
          <w:color w:val="000080"/>
          <w:sz w:val="20"/>
          <w:szCs w:val="20"/>
        </w:rPr>
      </w:pPr>
      <w:r>
        <w:rPr>
          <w:rFonts w:cs="Arial"/>
          <w:b/>
          <w:bCs/>
          <w:color w:val="000080"/>
          <w:sz w:val="20"/>
          <w:szCs w:val="20"/>
        </w:rPr>
      </w:r>
    </w:p>
    <w:p>
      <w:pPr>
        <w:pStyle w:val="Normal"/>
        <w:jc w:val="both"/>
        <w:rPr/>
      </w:pPr>
      <w:r>
        <w:rPr>
          <w:b/>
          <w:bCs/>
          <w:color w:val="000080"/>
          <w:sz w:val="40"/>
        </w:rPr>
        <w:t>19 - LA TEMPETE</w:t>
      </w:r>
    </w:p>
    <w:p>
      <w:pPr>
        <w:pStyle w:val="Normal"/>
        <w:pBdr>
          <w:bottom w:val="single" w:sz="12" w:space="1" w:color="000000"/>
        </w:pBdr>
        <w:rPr>
          <w:b/>
          <w:b/>
          <w:bCs/>
          <w:color w:val="000080"/>
          <w:sz w:val="40"/>
        </w:rPr>
      </w:pPr>
      <w:r>
        <w:rPr>
          <w:b/>
          <w:bCs/>
          <w:color w:val="000080"/>
          <w:sz w:val="40"/>
        </w:rPr>
      </w:r>
    </w:p>
    <w:p>
      <w:pPr>
        <w:pStyle w:val="Normal"/>
        <w:rPr/>
      </w:pPr>
      <w:r>
        <w:rPr/>
      </w:r>
    </w:p>
    <w:p>
      <w:pPr>
        <w:pStyle w:val="Normal"/>
        <w:jc w:val="both"/>
        <w:rPr>
          <w:rFonts w:cs="Arial"/>
          <w:b/>
          <w:b/>
          <w:bCs/>
          <w:color w:val="000080"/>
          <w:sz w:val="20"/>
          <w:szCs w:val="20"/>
        </w:rPr>
      </w:pPr>
      <w:r>
        <w:rPr>
          <w:rFonts w:cs="Arial"/>
          <w:b/>
          <w:bCs/>
          <w:color w:val="000080"/>
          <w:sz w:val="20"/>
          <w:szCs w:val="20"/>
        </w:rPr>
        <w:t>Hyper sensible, très intuitif et attiré par tout ce qui est libérateur, la tempête est un catalyseur et un accélérateur d’énergie capable de libérer tout ce qui est enfermé, de générer des bouleversements, d’engendrer une évolution spirituelle et de déclencher une guérison. Elle fait descendre du ciel une pluie féconde, des messages clarificateurs et des enseignements afin d’amener l’être humain à se transformer, à prendre conscience qu’il fait partie d’un réseau et de l’humanité puis afin de l’aider à retrouver sa liberté et sa place auprès de son créateur. Seul une grande maîtrise et une grande force d’amour permet de gérer l’énergie de la tempête afin de faire avancer l’humanité.</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pPr>
      <w:r>
        <w:rPr/>
      </w:r>
    </w:p>
    <w:p>
      <w:pPr>
        <w:pStyle w:val="Normal"/>
        <w:jc w:val="center"/>
        <w:rPr>
          <w:rFonts w:cs="Arial"/>
        </w:rPr>
      </w:pPr>
      <w:r>
        <w:rPr>
          <w:rFonts w:cs="Arial"/>
          <w:b/>
          <w:bCs/>
          <w:color w:val="000080"/>
          <w:sz w:val="20"/>
          <w:szCs w:val="20"/>
        </w:rPr>
        <w:drawing>
          <wp:inline distT="0" distB="0" distL="0" distR="0">
            <wp:extent cx="1320165" cy="881380"/>
            <wp:effectExtent l="0" t="0" r="0" b="0"/>
            <wp:docPr id="37" name="Image167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7509" descr=""/>
                    <pic:cNvPicPr>
                      <a:picLocks noChangeAspect="1" noChangeArrowheads="1"/>
                    </pic:cNvPicPr>
                  </pic:nvPicPr>
                  <pic:blipFill>
                    <a:blip r:embed="rId38"/>
                    <a:srcRect l="-13" t="-19" r="-13" b="-19"/>
                    <a:stretch>
                      <a:fillRect/>
                    </a:stretch>
                  </pic:blipFill>
                  <pic:spPr bwMode="auto">
                    <a:xfrm>
                      <a:off x="0" y="0"/>
                      <a:ext cx="1320165" cy="881380"/>
                    </a:xfrm>
                    <a:prstGeom prst="rect">
                      <a:avLst/>
                    </a:prstGeom>
                  </pic:spPr>
                </pic:pic>
              </a:graphicData>
            </a:graphic>
          </wp:inline>
        </w:drawing>
      </w:r>
    </w:p>
    <w:p>
      <w:pPr>
        <w:pStyle w:val="Normal"/>
        <w:rPr>
          <w:rFonts w:cs="Arial"/>
        </w:rPr>
      </w:pPr>
      <w:r>
        <w:rPr>
          <w:rFonts w:cs="Arial"/>
        </w:rPr>
      </w:r>
    </w:p>
    <w:p>
      <w:pPr>
        <w:pStyle w:val="Normal"/>
        <w:jc w:val="both"/>
        <w:rPr>
          <w:rFonts w:cs="Arial"/>
          <w:b/>
          <w:b/>
          <w:bCs/>
          <w:color w:val="000080"/>
          <w:sz w:val="20"/>
          <w:szCs w:val="20"/>
        </w:rPr>
      </w:pPr>
      <w:r>
        <w:rPr>
          <w:rFonts w:cs="Arial"/>
          <w:b/>
          <w:bCs/>
          <w:color w:val="000080"/>
          <w:sz w:val="20"/>
          <w:szCs w:val="20"/>
        </w:rPr>
        <w:t xml:space="preserve">La tempête est le pouvoir d’apporter la pluie, source de vie, qui permet aux graines et aux êtres de se développer. Elle est aussi l’auto-génération d’énergie, ce pouvoir qui produit ces propres changements de façon accélérée, en catalysant l’énergie. Cela peut générer des changements violents et profonds, pour vous comme pour les personnes dans votre environn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mpête vous permet de générer, à l’intérieur de vous, la force de transformer, de purifier et de vous guérir. C’est une source sans limite d’énergie et de puissance qui vous donne beaucoup d’énergie pour gérer toute sorte de choses. Cette force très puissance nécessite de l’amour, de la tendresse et de la vis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vec ces qualités, elle peut tout transformer et balayer ce qui doit l’être. Car la tempête est sans pitié pour vous mettre face à ce dont vous ne voulez pas faire face et elle n’est pas subtile. Elle agit parce qu’elle veut vous purifier et vous transformer. </w:t>
      </w:r>
    </w:p>
    <w:p>
      <w:pPr>
        <w:pStyle w:val="Normal"/>
        <w:jc w:val="both"/>
        <w:rPr>
          <w:rFonts w:cs="Arial"/>
          <w:b/>
          <w:b/>
          <w:bCs/>
          <w:color w:val="000080"/>
          <w:sz w:val="20"/>
          <w:szCs w:val="20"/>
        </w:rPr>
      </w:pPr>
      <w:r>
        <w:rPr>
          <w:rFonts w:cs="Arial"/>
          <w:b/>
          <w:bCs/>
          <w:color w:val="000080"/>
          <w:sz w:val="20"/>
          <w:szCs w:val="20"/>
        </w:rPr>
        <w:t>Si tout reste calme dans votre vie, n’oubliez pas que vous pouvez aussi vous retrouver dans la tempête de quelqu’un d’autre. Mais la tempête vous donne toujours l’énergie pour voir où sont les graines dont vous pouvez prendre soin et pour gérer ce qui doit l’être. Elle permet aussi d’acquérir le sentiment de sécurité et de chaleur expérimenté dans le foyer quand la tempête fait rage dans le monde extérie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tte énergie vous est donnée pour remplir une mission, celle de produire les conditions nécessaires à la croissance spirituelle. Elle nettoie émotionnellement et casse les structures mentales pour apporter une illumination. Elle apporte l’intelligence universelle, la capacité d’apprendre, de gérer des projets,( supprimer et) d’intégrer des disciplines nombreuses et variées et d’enseigner ce qui a été appri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membres de cette tribu sont farouchement indépendants. Ils accentuent les contradictions. Ils sont cultivées, intelligents, joyeux, amicaux, serviables et ils ont de la compassion. Ils recherchent sans cesse de nouvelles expériences. Ils doivent travailler la patience et se transformer intérieurement avec le pard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Une tempête endormie génère tant d’énergie que cela l’enferme psychologiquement car elle ne produit pas de changements. Elle provoque alors une ambiance lourde autour d’elle. Elle accumule trop de connaissances inutiles, est de mauvaise humeur, pique des crises violentes régulièrement, est blessante gratuitement et vit dans une tempête émotionnelle permanente. Elle doit alors apprendre à trouver les enseignements qui lui permettront de se libérer et de parvenir à la réalisation de soi. Elle doit aussi trouver la graine et le sol dont elle pourra prendre soin afin de nourrir et faire aboutir les projets qui la feront grandi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Une tempête éveillée génère des transformations dans sa vie et dans celle des autres. Elle accompli son destin, se réalise et apporte joie, croissance, évolution et amélioration dans la vie des autres. Après la tempête vient le soleil, l’illumination. La tempête annonce un temps d’intense activité et de profonde transforma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vec ce glyphe, vous êtes arrivé à la lisière de ce que vous connaissez de vous-même. Ce glyphe vous invite à entrer dans ce feu qui transforme chaque niveau de votre être, depuis les fondations de votre être jusqu’à votre périphérie. Il vous aide à passer de l’état d’apparente séparation entre vous et le reste à un état d’union et de communion avec tout ce qui vous entou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à la croisée du Chemin, au milieu d’une révolution personnelle, déposant les vieux schémas, les vieilles accusations, les expériences passées, les mémoires et les attentes. La vie purifie et prépare votre corps de lumière pour la renaissance. Entrez dans l’inconnu et commencez votre métamorp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vous prépare à passer à travers ce qui semble être une barrière impossible. Les sentiments intenses que vous avez autour de vos murailles sont en vérité le carburant qui vous permet de la traverser. Ces sentiments sont l’accès à votre potentiel et à votre pouvoir occul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Purifiez-vous avec l’eau et avec les éclairs de lumière, de conscience, de ce glyphe. Sentez comment vous étreignent les êtres du tonnerre. Découvrez la liberté du vrai aventurier, celui qui personnifie la liberté et qui peut assumer n’importe quel rôle, n’importe quand, sans être attaché. Ayez confiance en cette essence qui apporte cette liberté. Permettez-vous d’être un grand joueur dans le grand jeu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vous sentez-vous insécurisé avec l’idée de prendre des risques ? Vous n’êtes pas si sûr de pouvoir choisir ? Vous êtes-vous cogné contre une limite à votre croissance ou contre un mûr invisible ? Vous avez peut-être eu des sensations intenses d’anxiété indéfinies mais c’est normal car vous êtes à la croisée de votre évolu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haque niveau de votre être est en train de se transformer. Peut-être êtes-vous inquiet de votre santé ? Souvenez-vous que vous devez prendre soin de vous ! L’intensité que vous ressentez est le processus de purification du glyphe de la tempêt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fait surgir des choses de vos profondeurs les plus profondes, des mémoires d’autres temps ! Il nettoie les recoins les plus secrets de votre être, révélant toute séparation d’avec la lumière originelle de la Source. A cause de ce processus de nettoyage, la vie vous semble parfois difficile et trop intense. Vous désirez alors parfois vous échapper de la réalité du mond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la peut provoquer des schémas d’addiction ou de négation mais ils ne font qu’intensifier le processus. Parmi ceux-là, on retrouve l’addiction à la peur, au sexe, aux drogues, aux doutes de soi, aux possessions matérielles, aux relations, au travail ou à d’autres. Dans l’ombre de la tempête on ressent parfois du désespoir et le désir de tout abandonner. Mais persévérez car vous êtes à la frontière d’un monde inconnu, en pleine transformation et en train de découvrir en vous un nouvel espace sacré qui est comme un diamant lumineux au centre de votre cœ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s sentiments vont augmentant en intensité ! Utilisez cette énergie pour créer l’extase de la liberté. Laissez-vous porter à travers ce flux intense de sentiments qui accompagne votre croissance et accédez à votre propre esse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Rompez vos barrières, sortez de votre intérieur tous les doutes qui vous font sentir séparé de la source et animez-vous. La totalité de cette transformation défie tout ce qu’il y a dans votre réali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Débarrassez-vous de tout ce qui perpétue l’illusion de la séparation. Jetez tout cela dans le feu de la tempête et votre être véritable émergera des cendres, purifié, transformé et rayonnant d’amour. Vous pouvez ensuite mettre cette énergie de vie et de renouvellement, cette force d’amour et de transformation et votre extase de la liberté au service de la Vie. </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b/>
          <w:bCs/>
        </w:rPr>
        <w:drawing>
          <wp:inline distT="0" distB="0" distL="0" distR="0">
            <wp:extent cx="476250" cy="476250"/>
            <wp:effectExtent l="0" t="0" r="0" b="0"/>
            <wp:docPr id="38" name="Image167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7510" descr=""/>
                    <pic:cNvPicPr>
                      <a:picLocks noChangeAspect="1" noChangeArrowheads="1"/>
                    </pic:cNvPicPr>
                  </pic:nvPicPr>
                  <pic:blipFill>
                    <a:blip r:embed="rId39"/>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pPr>
      <w:r>
        <w:rPr>
          <w:b/>
          <w:bCs/>
          <w:color w:val="000080"/>
          <w:sz w:val="40"/>
        </w:rPr>
        <w:t>20 - LE SOLEIL</w:t>
      </w:r>
    </w:p>
    <w:p>
      <w:pPr>
        <w:pStyle w:val="Normal"/>
        <w:pBdr>
          <w:bottom w:val="single" w:sz="12" w:space="1" w:color="000000"/>
        </w:pBdr>
        <w:rPr>
          <w:b/>
          <w:b/>
          <w:bCs/>
          <w:color w:val="000080"/>
          <w:sz w:val="40"/>
        </w:rPr>
      </w:pPr>
      <w:r>
        <w:rPr>
          <w:b/>
          <w:bCs/>
          <w:color w:val="000080"/>
          <w:sz w:val="4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Premier et dernier glyphe, le Soleil est l’unité originelle, la source de tout ce qui est mais aussi son aboutissement. Doté d’un idéal, d’aspirations élevées, d’une vision céleste, d’une conscience cherchant à s’éveiller, d’une puissante volonté et d’un puissant réalisme, le Soleil permet d’ouvrir son cœur à la force de l’amour, d’utiliser son pouvoir créateur, d’exprimer sa lumière et le meilleur de soi-même afin de diriger avec sagesse en donnant le meilleur de soi et en illuminant tout ce qui est sans aucun favoritisme. Il permet d’illuminer la vie, d’apporter clarté, joie et plénitude, de parvenir au succès, de réussir sa vie, de devenir un témoignage vivant de la magnificence du Soleil et de retrouver l’union avec le centre galactique où réside la source primordiale de la Réalité.</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pPr>
      <w:r>
        <w:rPr/>
      </w:r>
    </w:p>
    <w:p>
      <w:pPr>
        <w:pStyle w:val="Normal"/>
        <w:rPr>
          <w:rFonts w:cs="Arial"/>
        </w:rPr>
      </w:pPr>
      <w:r>
        <w:rPr>
          <w:rFonts w:cs="Arial"/>
        </w:rPr>
      </w:r>
    </w:p>
    <w:p>
      <w:pPr>
        <w:pStyle w:val="Normal"/>
        <w:jc w:val="center"/>
        <w:rPr>
          <w:rFonts w:cs="Arial"/>
          <w:b/>
          <w:b/>
          <w:bCs/>
          <w:color w:val="000080"/>
          <w:sz w:val="20"/>
          <w:szCs w:val="20"/>
        </w:rPr>
      </w:pPr>
      <w:r>
        <w:rPr>
          <w:rFonts w:cs="Arial"/>
          <w:b/>
          <w:bCs/>
          <w:color w:val="000080"/>
          <w:sz w:val="20"/>
          <w:szCs w:val="20"/>
        </w:rPr>
        <w:drawing>
          <wp:inline distT="0" distB="0" distL="0" distR="0">
            <wp:extent cx="725805" cy="679450"/>
            <wp:effectExtent l="0" t="0" r="0" b="0"/>
            <wp:docPr id="39" name="Image167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7511" descr=""/>
                    <pic:cNvPicPr>
                      <a:picLocks noChangeAspect="1" noChangeArrowheads="1"/>
                    </pic:cNvPicPr>
                  </pic:nvPicPr>
                  <pic:blipFill>
                    <a:blip r:embed="rId40"/>
                    <a:srcRect l="-11" t="-11" r="-11" b="-11"/>
                    <a:stretch>
                      <a:fillRect/>
                    </a:stretch>
                  </pic:blipFill>
                  <pic:spPr bwMode="auto">
                    <a:xfrm>
                      <a:off x="0" y="0"/>
                      <a:ext cx="725805" cy="679450"/>
                    </a:xfrm>
                    <a:prstGeom prst="rect">
                      <a:avLst/>
                    </a:prstGeom>
                  </pic:spPr>
                </pic:pic>
              </a:graphicData>
            </a:graphic>
          </wp:inline>
        </w:drawing>
      </w:r>
    </w:p>
    <w:p>
      <w:pPr>
        <w:pStyle w:val="Normal"/>
        <w:jc w:val="center"/>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 soleil est le pouvoir du feu universel. Il est la lumière d’où nous venons et la lumière où nous retournerons tous un jour. Il est celui qui se montre et illumine tout, en allant chercher sa propre lumière et celle des autres. Il est votre plus grand potentiel et le meilleur de vous-mêmes. Il représente la capacité à se fixer des objectifs qui ont du sens puis à mettre en place l’organisation pour les atteindre afin de réussi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symbolise la maîtrise, la force créatrice, la capacité à régner et diriger, la connaissance éclairée, l’habileté à canaliser l’intégrité galactique, la conscience solaire et l’être illuminé donnant généreusement ce qu’il y a de meilleur pour faire fleurir tous les potentiel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personnes de cette tribu sont des visionnaires romantiques et des centres d’attraction. Elles aiment se montrer. Elles peuvent être des dirigeants, des instructeurs, des créateurs ou des artistes. Elles sont joyeuses, très animées, bien intentionnées, nobles, intègres, dignes et ont un sens profond du beau et de la qualité. Si elles sont endormies, elles peuvent par contre être très égoïst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veillées, elles apportent enthousiasme, chaleur, vie et lumière autour d’elles. Elles donnent du sens positif aux choses et sont capable de voir la beauté partout où elle est. Le Soleil permet de ressentir la grande unité avec toute la vie qu’il y a autour, d’aider les autres à se relier à leur cœur, à leurs forces d’Amour et à leurs capacités créatrices, et de rayonner l’amour inconditionnel dans ce mond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Demandez-vous toujours combien inconditionnels sont vos actes ? Quelles sont vos mobiles cachés et vos attentes ? S’ils ne sont pas purs et nobles, vous risquez d’être déçu. Ce que vous donnez à la vie vous sera toujours rendu.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 côté ombre du Soleil est un idéalisme excessif. Si vos pensées idéalistes mettent dans l’ombre votre sens des réalités, ajustez votre conscience pour rendre tout visible. Vous devez accepter que le monde dans lequel vous évoluez n’ait pas forcément encore atteint votre niveau de conscience et vos capacités de création de votre vie et qu’il est encore largement dominé par des personnes ayant des motifs égoïstes. Le défi du Soleil est d’aborder la vie avec réalisme sans perdre de vue ses rêves supérieur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re enfant du Glyphe Soleil est toujours une bénédiction ! Vous êtes fait de conscience et d’Amour. Vous êtes la torche permettant d’élever la conscience de beaucoup de personnes, de restituer l’amour et la joie apportée par l’utilisation du don de créativité et d’aider autrui à réussir car vous êtes un représentant(e) sur Terre de la Lumière émise par la Source créatrice de tout.</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vous apporte le pouvoir guérisseur de l’amour inconditionnel. Agissez comme enfant divin du Soleil central sacré dans tous vos actes et toutes vos pensées ! Irradiez la présence du « JE SUIS » Solaire ! Acceptez-vous tel que vous êtes d’une façon inconditionnelle ! Voyagez avec vos corps de lumière et de conscience vers les Etoiles d’où votre âme provi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Restez identifiée au pouvoir du Soleil et apportez joie et chaleur partout où vous allez. Pardonnez, libérez et aimez chaque être Humain. Honorez et faites confiance au langage de la lumière dans vos sentiments, au langage du cœur, car ce langage est la boussole qui vous permet de retourner à la Maison du Créateur. Ouvrez votre cœur comme une fleur au soleil et remplissez-vous de cet amour qui maintien la cohésion de l’univers.</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476250" cy="476250"/>
            <wp:effectExtent l="0" t="0" r="0" b="0"/>
            <wp:docPr id="40" name="Image167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7512" descr=""/>
                    <pic:cNvPicPr>
                      <a:picLocks noChangeAspect="1" noChangeArrowheads="1"/>
                    </pic:cNvPicPr>
                  </pic:nvPicPr>
                  <pic:blipFill>
                    <a:blip r:embed="rId41"/>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Ombre de ce Glyphe se manifeste lorsque vous vous limitez, lorsque vous limitez le pouvoir de l’amour et le pouvoir du créateur dans vos idéaux, vos croyances, vos principes et vos processus d’identification qui vous mettent en cage et créent un sentiment de séparation illusoire. Contemplez vos conceptions de la divinité, de la Source représentée par le centre galactique ! Voyez comment votre vision des choses crée  votre monde  et l’image que vous avez de vous-mêm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i vous ne vivez pas dans l’amour inconditionnel, si vous ne vous voyez pas comme une partie intégrale du Dieu Créateur de tout ou si vous vous sur-identifiez avec votre Dieu personnel, votre Ego, vous êtes dans l’ombre de ce glyph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ombre est l’amour avec conditions, c'est-à-dire avec des attentes et des jugements. L’amour inconditionnel est une acceptation totale et entière de ce qui est ! L’amour inconditionnel, c’est donner à chaque personne, sans conditions, la permission d’être le meilleur de soi.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onnez votre permission pour que chacun et chacune soit tel qu’il est et pour qu’il exprime son pouvoir créateur afin que son potentiel fleurisse et qu’il soit un modèle de réussite. Apprenez à être dans la joie et à être inconditionnel avec vous-même surtout, car c’est ainsi que vous pouvez vous ressentir comme l’enfant du Soleil, issu de la Source de Lumière, que vous êtes. Pratiquez l’art d’être en silence intérieur afin de vous sentir en union avec les êtres et les choses et l’art d’aimer avec le cœur, pour être une expression de l’amour inconditionnel du Soleil Divin sur la Terre.</w:t>
      </w:r>
    </w:p>
    <w:p>
      <w:pPr>
        <w:pStyle w:val="Normal"/>
        <w:jc w:val="both"/>
        <w:rPr>
          <w:rFonts w:cs="Arial"/>
          <w:b/>
          <w:b/>
          <w:bCs/>
          <w:color w:val="000080"/>
          <w:sz w:val="20"/>
          <w:szCs w:val="20"/>
        </w:rPr>
      </w:pPr>
      <w:r>
        <w:rPr>
          <w:rFonts w:cs="Arial"/>
          <w:b/>
          <w:bCs/>
          <w:color w:val="000080"/>
          <w:sz w:val="20"/>
          <w:szCs w:val="20"/>
        </w:rPr>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r>
    </w:p>
    <w:p>
      <w:pPr>
        <w:pStyle w:val="Normal"/>
        <w:jc w:val="center"/>
        <w:rPr>
          <w:color w:val="000080"/>
        </w:rPr>
      </w:pPr>
      <w:r>
        <w:rPr>
          <w:color w:val="000080"/>
        </w:rPr>
        <w:drawing>
          <wp:inline distT="0" distB="0" distL="0" distR="0">
            <wp:extent cx="676910" cy="693420"/>
            <wp:effectExtent l="0" t="0" r="0" b="0"/>
            <wp:docPr id="41" name="Image167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7513" descr=""/>
                    <pic:cNvPicPr>
                      <a:picLocks noChangeAspect="1" noChangeArrowheads="1"/>
                    </pic:cNvPicPr>
                  </pic:nvPicPr>
                  <pic:blipFill>
                    <a:blip r:embed="rId42"/>
                    <a:srcRect l="-13" t="-13" r="-13" b="-13"/>
                    <a:stretch>
                      <a:fillRect/>
                    </a:stretch>
                  </pic:blipFill>
                  <pic:spPr bwMode="auto">
                    <a:xfrm>
                      <a:off x="0" y="0"/>
                      <a:ext cx="676910" cy="693420"/>
                    </a:xfrm>
                    <a:prstGeom prst="rect">
                      <a:avLst/>
                    </a:prstGeom>
                  </pic:spPr>
                </pic:pic>
              </a:graphicData>
            </a:graphic>
          </wp:inline>
        </w:drawing>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CorpsdetexteCar">
    <w:name w:val="Corps de texte Car"/>
    <w:basedOn w:val="Policepardfaut"/>
    <w:qFormat/>
    <w:rPr>
      <w:rFonts w:ascii="Arial" w:hAnsi="Arial" w:cs="Arial"/>
      <w:b/>
      <w:bCs/>
      <w:color w:val="000080"/>
    </w:rPr>
  </w:style>
  <w:style w:type="character" w:styleId="Corpsdetexte2Car">
    <w:name w:val="Corps de texte 2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RIC JACKSON PERRIN</cp:lastModifiedBy>
  <dcterms:modified xsi:type="dcterms:W3CDTF">2017-08-16T17:00:00Z</dcterms:modified>
  <cp:revision>92</cp:revision>
  <dc:subject/>
  <dc:title>ASTROLOGIE MAYA</dc:title>
</cp:coreProperties>
</file>