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10.jpeg" ContentType="image/jpeg"/>
  <Override PartName="/word/media/image5.png" ContentType="image/png"/>
  <Override PartName="/word/media/image9.jpeg" ContentType="image/jpeg"/>
  <Override PartName="/word/media/image13.png" ContentType="image/png"/>
  <Override PartName="/word/media/image8.png" ContentType="image/png"/>
  <Override PartName="/word/media/image11.png" ContentType="image/png"/>
  <Override PartName="/word/media/image22.jpeg" ContentType="image/jpeg"/>
  <Override PartName="/word/media/image14.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jpeg" ContentType="image/jpeg"/>
  <Override PartName="/word/media/image17.png" ContentType="image/png"/>
  <Override PartName="/word/media/image16.png" ContentType="image/png"/>
  <Override PartName="/word/media/image15.jpeg" ContentType="image/jpeg"/>
  <Override PartName="/word/media/image7.jpeg" ContentType="image/jpeg"/>
  <Override PartName="/word/media/image18.png" ContentType="image/png"/>
  <Override PartName="/word/media/image2.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color w:val="000080"/>
          <w:sz w:val="40"/>
        </w:rPr>
      </w:pPr>
      <w:r>
        <w:rPr>
          <w:b/>
          <w:bCs/>
          <w:color w:val="000080"/>
          <w:sz w:val="40"/>
        </w:rPr>
        <w:t>CHEMIN 16- CHEMIN ENCHANTE DU GUERRIER</w:t>
      </w:r>
    </w:p>
    <w:p>
      <w:pPr>
        <w:pStyle w:val="Normal"/>
        <w:jc w:val="both"/>
        <w:rPr>
          <w:b/>
          <w:b/>
          <w:bCs/>
          <w:color w:val="000080"/>
          <w:sz w:val="20"/>
        </w:rPr>
      </w:pPr>
      <w:r>
        <w:rPr>
          <w:b/>
          <w:bCs/>
          <w:color w:val="000080"/>
          <w:sz w:val="20"/>
        </w:rPr>
      </w:r>
    </w:p>
    <w:p>
      <w:pPr>
        <w:pStyle w:val="Normal"/>
        <w:jc w:val="both"/>
        <w:rPr>
          <w:rFonts w:cs="Arial"/>
          <w:b/>
          <w:b/>
          <w:bCs/>
          <w:color w:val="000080"/>
          <w:sz w:val="20"/>
          <w:szCs w:val="20"/>
        </w:rPr>
      </w:pPr>
      <w:r>
        <w:rPr>
          <w:rFonts w:cs="Arial"/>
          <w:b/>
          <w:bCs/>
          <w:color w:val="000080"/>
          <w:sz w:val="20"/>
          <w:szCs w:val="20"/>
        </w:rPr>
        <w:t>Le chemin enchanté des Mayas indique votre parcours vers vous-même pour servir l’univers et pour vous réaliser d’une manière concrète, dans la vie et dans l’action, en treize étapes.</w:t>
      </w:r>
    </w:p>
    <w:p>
      <w:pPr>
        <w:pStyle w:val="Corpsdetexte2"/>
        <w:jc w:val="both"/>
        <w:rPr>
          <w:b w:val="false"/>
          <w:b w:val="false"/>
          <w:bCs w:val="false"/>
        </w:rPr>
      </w:pPr>
      <w:r>
        <w:rPr/>
        <w:t>ETAPE 1 : LE GUERRIER</w:t>
      </w:r>
      <w:r>
        <w:rPr>
          <w:rFonts w:cs="Times New Roman"/>
          <w:szCs w:val="24"/>
        </w:rPr>
        <w:t xml:space="preserve"> </w:t>
      </w:r>
      <w:r>
        <w:rPr/>
        <w:t xml:space="preserve">EN MAISON 1                   </w:t>
      </w:r>
    </w:p>
    <w:p>
      <w:pPr>
        <w:pStyle w:val="TextBody"/>
        <w:jc w:val="both"/>
        <w:rPr>
          <w:b w:val="false"/>
          <w:b w:val="false"/>
          <w:bCs w:val="false"/>
          <w:color w:val="000000"/>
        </w:rPr>
      </w:pPr>
      <w:r>
        <w:rPr>
          <w:rFonts w:cs="Times New Roman"/>
          <w:color w:val="000000"/>
          <w:szCs w:val="24"/>
        </w:rPr>
        <w:t>Le premier Glyphe décrit comment vous pouvez incarner la vibration de votre vérité profonde, ce que vous êtes venu faire sur Terre et quel est votre projet de vie. Vous êtes venu sur Terre pour expérimenter votre capacité à mener un combat pour une cause juste en étant dans le service, à poser les bonnes questions en apprenant à écouter votre petite voix intérieure et à dépasser vos doutes, à pratiquer une discipline et à avancer tel un guerrier sur le chemin qui mène à votre vérité profonde.</w:t>
      </w:r>
    </w:p>
    <w:p>
      <w:pPr>
        <w:pStyle w:val="Lgende"/>
        <w:spacing w:before="100" w:after="100"/>
        <w:ind w:right="0" w:hanging="0"/>
        <w:jc w:val="center"/>
        <w:rPr>
          <w:b w:val="false"/>
          <w:b w:val="false"/>
          <w:bCs w:val="false"/>
        </w:rPr>
      </w:pPr>
      <w:r>
        <w:rPr>
          <w:b w:val="false"/>
          <w:bCs w:val="false"/>
        </w:rPr>
        <w:drawing>
          <wp:inline distT="0" distB="0" distL="0" distR="0">
            <wp:extent cx="476250"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76" r="-76" b="-76"/>
                    <a:stretch>
                      <a:fillRect/>
                    </a:stretch>
                  </pic:blipFill>
                  <pic:spPr bwMode="auto">
                    <a:xfrm>
                      <a:off x="0" y="0"/>
                      <a:ext cx="476250" cy="476250"/>
                    </a:xfrm>
                    <a:prstGeom prst="rect">
                      <a:avLst/>
                    </a:prstGeom>
                  </pic:spPr>
                </pic:pic>
              </a:graphicData>
            </a:graphic>
          </wp:inline>
        </w:drawing>
      </w:r>
    </w:p>
    <w:p>
      <w:pPr>
        <w:pStyle w:val="Normal"/>
        <w:jc w:val="both"/>
        <w:rPr>
          <w:b/>
          <w:b/>
          <w:bCs/>
          <w:color w:val="000080"/>
          <w:sz w:val="20"/>
        </w:rPr>
      </w:pPr>
      <w:r>
        <w:rPr>
          <w:b/>
          <w:bCs/>
          <w:color w:val="000080"/>
          <w:sz w:val="20"/>
        </w:rPr>
        <w:t xml:space="preserve">Le guerrier est la force intérieure. Il est le pouvoir du sans peur et de l’intelligence intuitive en action. Il a le pouvoir d’aller de l’avant dans les situations difficiles et de défendre sa vérité. Le guerrier questionne et cherche des clefs pour sa croissance et il récolte de la sagesse en posant les bonnes questions pour accroître sa connexion avec la conscience galactique.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Il peut tout questionner sans peur aucune. Il est l’intelligence humaine, la capacité à contacter la conscience galactique, le lieu d’origine primordial. Il a conscience de ces motivations et agit selon ces convictions. Celui qui sait écouter récolte de la sagesse. Il a une profonde conscience de l’essence de toute chose et de l’ordre naturel du monde.</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Celui qui agit avec sagesse obtient des résultats. Ile guerrier est méthodique, discipliné et vaillant. Parce qu’il est relié à son propre cœur, il lutte pour des causes en lien avec le cœur universel de la vie et il défend vaillamment sa famille et sa communauté. Il accepte les gens et les situations telles qu’elles sont et il sait pardonner. Il fonctionne avec des certitudes émotionnelles intérieures et sent quand quelque chose à l’air certain.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Le guerrier est aussi la force de l’entreprise. Il se fixe des objectifs, un idéal, se bat et obtient la victoire. Un guerrier endormi a peur, ne se pose aucune question, est soumis à son environnement ou se querelle sans arrêt pour des choses matérielles ou futiles. Un guerrier réveillé se bat pour progresser sur le chemin spirituel, devient un vrai guerrier spirituel et se bat pour aider ses semblables à progresser spirituellement. Comme il est dur, il doit apprendre la douceur et le pardon.</w:t>
      </w:r>
    </w:p>
    <w:p>
      <w:pPr>
        <w:pStyle w:val="Normal"/>
        <w:jc w:val="both"/>
        <w:rPr>
          <w:b/>
          <w:b/>
          <w:bCs/>
          <w:color w:val="000080"/>
          <w:sz w:val="20"/>
        </w:rPr>
      </w:pPr>
      <w:r>
        <w:rPr>
          <w:b/>
          <w:bCs/>
          <w:color w:val="000080"/>
          <w:sz w:val="20"/>
        </w:rPr>
      </w:r>
    </w:p>
    <w:p>
      <w:pPr>
        <w:pStyle w:val="Normal"/>
        <w:jc w:val="center"/>
        <w:rPr>
          <w:b/>
          <w:b/>
          <w:bCs/>
          <w:color w:val="000080"/>
          <w:sz w:val="20"/>
        </w:rPr>
      </w:pPr>
      <w:r>
        <w:rPr>
          <w:b/>
          <w:bCs/>
          <w:color w:val="000080"/>
          <w:sz w:val="20"/>
        </w:rPr>
        <w:drawing>
          <wp:inline distT="0" distB="0" distL="0" distR="0">
            <wp:extent cx="741045" cy="1275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13" r="-22" b="-13"/>
                    <a:stretch>
                      <a:fillRect/>
                    </a:stretch>
                  </pic:blipFill>
                  <pic:spPr bwMode="auto">
                    <a:xfrm>
                      <a:off x="0" y="0"/>
                      <a:ext cx="741045" cy="1275080"/>
                    </a:xfrm>
                    <a:prstGeom prst="rect">
                      <a:avLst/>
                    </a:prstGeom>
                  </pic:spPr>
                </pic:pic>
              </a:graphicData>
            </a:graphic>
          </wp:inline>
        </w:drawing>
      </w:r>
      <w:r>
        <w:rPr>
          <w:rFonts w:eastAsia="Arial"/>
          <w:b/>
          <w:bCs/>
          <w:color w:val="000080"/>
          <w:sz w:val="20"/>
        </w:rPr>
        <w:t xml:space="preserve">                                        </w:t>
      </w:r>
      <w:r>
        <w:rPr>
          <w:b/>
          <w:bCs/>
        </w:rPr>
        <w:drawing>
          <wp:inline distT="0" distB="0" distL="0" distR="0">
            <wp:extent cx="756920" cy="1191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21" r="-33" b="-21"/>
                    <a:stretch>
                      <a:fillRect/>
                    </a:stretch>
                  </pic:blipFill>
                  <pic:spPr bwMode="auto">
                    <a:xfrm>
                      <a:off x="0" y="0"/>
                      <a:ext cx="756920" cy="1191895"/>
                    </a:xfrm>
                    <a:prstGeom prst="rect">
                      <a:avLst/>
                    </a:prstGeom>
                  </pic:spPr>
                </pic:pic>
              </a:graphicData>
            </a:graphic>
          </wp:inline>
        </w:drawing>
      </w:r>
    </w:p>
    <w:p>
      <w:pPr>
        <w:pStyle w:val="Normal"/>
        <w:jc w:val="both"/>
        <w:rPr>
          <w:b/>
          <w:b/>
          <w:bCs/>
          <w:color w:val="000080"/>
          <w:sz w:val="20"/>
        </w:rPr>
      </w:pPr>
      <w:r>
        <w:rPr>
          <w:b/>
          <w:bCs/>
          <w:color w:val="000080"/>
          <w:sz w:val="20"/>
        </w:rPr>
      </w:r>
    </w:p>
    <w:p>
      <w:pPr>
        <w:pStyle w:val="TextBody"/>
        <w:jc w:val="both"/>
        <w:rPr>
          <w:rFonts w:cs="Times New Roman"/>
          <w:szCs w:val="24"/>
        </w:rPr>
      </w:pPr>
      <w:r>
        <w:rPr>
          <w:rFonts w:cs="Times New Roman"/>
          <w:szCs w:val="24"/>
        </w:rPr>
        <w:t xml:space="preserve">Vous êtes un voyageur qui se dédie à unir le cœur et le mental dans une dévotion envers le divin. Vous êtes arrivé à un point de votre vie où vous voulez avoir la réponse à une question profonde. Demandez-vous ce que vous cherchez en ce moment ! Vous cherchez la racine de la vérité mais une tendance au doute bloque parfois vos communications avec l’univers ! Ayez confiance en votre capacité à recevoir des enseignements intérieurs. Le guerrier est celui qui aide les voyageurs à traverser la rivière et offre son aide pour que la vie avance. </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 xml:space="preserve">Ce glyphe vous permet d’être un fil conducteur entre le divin et les Hommes. Ouvrez-vous à ce grand cadeau car on vous offre des transmissions d’énergie et de connaissances, sans que vous ayez à faire d’efforts, pour que vous puissiez aider. La confiance est l’outil de l’être guidé par le divin et ce glyphe vous demande de bien considérer ce qu’est la confiance et d’incarner la confiance. </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 xml:space="preserve">A travers la confiance, on vous offre le don de la connexion mystique. Réclamez-là car elle est votre droit. Si votre voix intérieure vous fait douter, apprenez à vous en détacher. Si la colère vous fait rugir, apprenez à être apaisé pour entendre les murmures subtils de votre être interne profond. </w:t>
      </w:r>
    </w:p>
    <w:p>
      <w:pPr>
        <w:pStyle w:val="TextBody"/>
        <w:jc w:val="both"/>
        <w:rPr>
          <w:rFonts w:cs="Times New Roman"/>
          <w:szCs w:val="24"/>
        </w:rPr>
      </w:pPr>
      <w:r>
        <w:rPr>
          <w:rFonts w:cs="Times New Roman"/>
          <w:szCs w:val="24"/>
        </w:rPr>
        <w:t xml:space="preserve">Si vous vous sentez coupé de votre guide ou de l’intelligence galactique, souvenez--vous que la porte menant à la vérité galactique est à l’intérieur de vous. Ayez foi en votre intelligence mystique, en votre ressenti et réclamez le droit d’être guidé et aidé. </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Pratiquez la méditation pour renforcer la connexion avec l’esprit divin et ouvrez-vous pour être un vecteur de transmission cosmique et un agent du progrès de la vie. Trouvez le chemin juste et éthique pour parcourir le chemin de moindre résistance et apprenez à sentir ce qi sonne juste. Apprenez à vous servir et à vous pardonner et ainsi vous pourrez pardonner et servir autrui. Ainsi vous rencontrez votre puissante personnalité et vous mettez votre force au service des autres et de votre évolution spirituelle.</w:t>
      </w:r>
    </w:p>
    <w:p>
      <w:pPr>
        <w:pStyle w:val="Corpsdetexte2"/>
        <w:jc w:val="both"/>
        <w:rPr/>
      </w:pPr>
      <w:r>
        <w:rPr>
          <w:rFonts w:cs="Times New Roman"/>
          <w:szCs w:val="24"/>
        </w:rPr>
        <w:t xml:space="preserve">ETAPE 2 : </w:t>
      </w:r>
      <w:r>
        <w:rPr/>
        <w:t xml:space="preserve">LA TERRE </w:t>
      </w:r>
      <w:r>
        <w:rPr>
          <w:rFonts w:cs="Times New Roman"/>
          <w:szCs w:val="24"/>
        </w:rPr>
        <w:t>EN MAISON 2</w:t>
      </w:r>
    </w:p>
    <w:p>
      <w:pPr>
        <w:pStyle w:val="Normal"/>
        <w:jc w:val="both"/>
        <w:rPr/>
      </w:pPr>
      <w:r>
        <w:rPr>
          <w:rFonts w:cs="Arial"/>
          <w:b/>
          <w:bCs/>
          <w:sz w:val="20"/>
          <w:szCs w:val="20"/>
        </w:rPr>
        <w:t>Le second Glyphe décrit vos obstacles, votre défi et ce que vos relations vous enseignent. Vos défis et vos obstacles sont ici en lien avec</w:t>
      </w:r>
      <w:r>
        <w:rPr/>
        <w:t xml:space="preserve"> </w:t>
      </w:r>
      <w:r>
        <w:rPr>
          <w:rFonts w:cs="Arial"/>
          <w:b/>
          <w:bCs/>
          <w:sz w:val="20"/>
          <w:szCs w:val="20"/>
        </w:rPr>
        <w:t xml:space="preserve">votre capacité à prendre conscience des cycles de la vie et de vos cycles en ayant une vision holistique de la vie, avec votre capacité à prendre conscience du mouvement de vie qui existe en vous, à vivre dans l’instant présent sans être tout le temps dans le mental, à utiliser votre intelligence et vos savoirs pour transmettre des messages, à être clair, à communiquer, à transmettre vos idées et à vivre libre et heureux(se) en phase avec la vie. </w:t>
      </w:r>
    </w:p>
    <w:p>
      <w:pPr>
        <w:pStyle w:val="TextBody"/>
        <w:jc w:val="both"/>
        <w:rPr>
          <w:rFonts w:cs="Arial"/>
          <w:b w:val="false"/>
          <w:b w:val="false"/>
          <w:bCs w:val="false"/>
          <w:sz w:val="20"/>
          <w:szCs w:val="20"/>
        </w:rPr>
      </w:pPr>
      <w:r>
        <w:rPr>
          <w:rFonts w:cs="Arial"/>
          <w:b w:val="false"/>
          <w:bCs w:val="false"/>
          <w:sz w:val="20"/>
          <w:szCs w:val="20"/>
        </w:rPr>
      </w:r>
    </w:p>
    <w:p>
      <w:pPr>
        <w:pStyle w:val="TextBody"/>
        <w:jc w:val="both"/>
        <w:rPr/>
      </w:pPr>
      <w:r>
        <w:rPr/>
        <w:t xml:space="preserve">La terre est celle qui est en mouvement, tout comme la Terre est sans cesse en rotation, tout comme les cycles de la nature sont toujours en mouvement. La connexion de ce glyphe avec les cycles naturels de la terre lui confère une puissante créativité et une vision profonde de la sagesse antique. Le pouvoir de la terre est une force d’amour, une intelligence pratique et une impulsion directrice qui vous demande de continuer à être en mouvement, de lâcher-prise et d’avoir la foi quand au résultat de votre voyage. </w:t>
      </w:r>
    </w:p>
    <w:p>
      <w:pPr>
        <w:pStyle w:val="TextBody"/>
        <w:jc w:val="both"/>
        <w:rPr/>
      </w:pPr>
      <w:r>
        <w:rPr/>
      </w:r>
    </w:p>
    <w:p>
      <w:pPr>
        <w:pStyle w:val="TextBody"/>
        <w:jc w:val="both"/>
        <w:rPr/>
      </w:pPr>
      <w:r>
        <w:rPr/>
        <w:t xml:space="preserve">La terre génère des idées nouvelles et invite à les suivre. Quelle tendance nouvelle émerge dans votre vie ? Pouvez-vous voir comment votre chemin est connecté à l’univers ? Restez centré dans le moment présent, écouter les synchronicités, observez clairement le flux des événements et de vos états intérieurs et suivez votre chemin. Vous pouvez avoir une tendance à l’entêtement, à demeurer dans le mental et à refuser de lâcher certaines idées. </w:t>
      </w:r>
    </w:p>
    <w:p>
      <w:pPr>
        <w:pStyle w:val="TextBody"/>
        <w:jc w:val="both"/>
        <w:rPr/>
      </w:pPr>
      <w:r>
        <w:rPr/>
      </w:r>
    </w:p>
    <w:p>
      <w:pPr>
        <w:pStyle w:val="TextBody"/>
        <w:jc w:val="both"/>
        <w:rPr/>
      </w:pPr>
      <w:r>
        <w:rPr/>
        <w:t>La terre transformera votre suspicion en foi, vous ramènera dans l’instant présent et fera en sorte que vous vous souveniez de votre chemin. Des tremblements de terre peuvent survenir de temps à autres, engendrant chez vous des explosions émotionnelles, des crises et changements majeurs dans votre travail ou dans votre vie personnelle.</w:t>
      </w:r>
    </w:p>
    <w:p>
      <w:pPr>
        <w:pStyle w:val="TextBody"/>
        <w:jc w:val="both"/>
        <w:rPr/>
      </w:pPr>
      <w:r>
        <w:rPr/>
      </w:r>
    </w:p>
    <w:p>
      <w:pPr>
        <w:pStyle w:val="TextBody"/>
        <w:jc w:val="both"/>
        <w:rPr/>
      </w:pPr>
      <w:r>
        <w:rPr/>
        <w:t xml:space="preserve">La terre est le pouvoir de la navigation et du sens de l’orientation, celui qui suit le courrant de la vie et accepte avec naturel l’évolution des choses, comme un mouvement universel impulsé depuis le centre de la galaxie. Elle permet l’alignement des corps célestes tout en étant en résonance avec la Terre Mère. Elle est la force tellurique source de cohésion et source du mouvement des cycles naturels. </w:t>
      </w:r>
    </w:p>
    <w:p>
      <w:pPr>
        <w:pStyle w:val="TextBody"/>
        <w:jc w:val="both"/>
        <w:rPr/>
      </w:pPr>
      <w:r>
        <w:rPr/>
      </w:r>
    </w:p>
    <w:p>
      <w:pPr>
        <w:pStyle w:val="TextBody"/>
        <w:jc w:val="both"/>
        <w:rPr/>
      </w:pPr>
      <w:r>
        <w:rPr/>
        <w:t xml:space="preserve">Les personnes ayant ce glyphes, lorsqu’elles sont connectées et éveillées, s’adaptent naturellement aux changements, elles acceptent les événements avec naturel, elles sont toujours en mouvement, elles sont intelligentes, méticuleuses et se fondent dans la vie avec flexibilité. Leur raison et leur intelligence concrète sont particulièrement développées et elles cherchent à maîtriser la matière grâce à leur intelligence. </w:t>
      </w:r>
    </w:p>
    <w:p>
      <w:pPr>
        <w:pStyle w:val="TextBody"/>
        <w:jc w:val="both"/>
        <w:rPr/>
      </w:pPr>
      <w:r>
        <w:rPr/>
      </w:r>
    </w:p>
    <w:p>
      <w:pPr>
        <w:pStyle w:val="TextBody"/>
        <w:jc w:val="both"/>
        <w:rPr/>
      </w:pPr>
      <w:r>
        <w:rPr/>
        <w:t xml:space="preserve">Elles sont réalistes et progressistes, parfois intéressé par un engagement dans des mouvements sociaux, politiques ou spirituels et vont au bout de leurs nombreux projets qu’elles sont capables de concrétiser grâce à leur remarquable maîtrise du monde matériel. Une terre endormie est enfermée dans son intellect, entêtée, rigide et inflexible, se querelle sans arrêt ave les autres, oublie qu’elle est incarné dans un corps, oublie de vivre et souffre de son inadaptation. </w:t>
      </w:r>
    </w:p>
    <w:p>
      <w:pPr>
        <w:pStyle w:val="TextBody"/>
        <w:jc w:val="both"/>
        <w:rPr/>
      </w:pPr>
      <w:r>
        <w:rPr/>
      </w:r>
    </w:p>
    <w:p>
      <w:pPr>
        <w:pStyle w:val="TextBody"/>
        <w:jc w:val="both"/>
        <w:rPr/>
      </w:pPr>
      <w:r>
        <w:rPr/>
        <w:t xml:space="preserve">Le glyphe de la terre souligne l’importance de bien être centré en soi, dans l’instant présent et d’être présent dans le corps et non dans la tête. Les dons de la terre, la capacité à faire passer des messages vous sont disponibles et la sagesse et le bon sens vous sont accessibles. Grâce à cela vous pouvez agir de façon claire. Plantez vos racines là où vous êtes pour recevoir les nombreux dons du moment présent. Connectez-vous aux énergies de la terre et de la nature et écoutez l’information que l’on vous transmet. </w:t>
      </w:r>
    </w:p>
    <w:p>
      <w:pPr>
        <w:pStyle w:val="TextBody"/>
        <w:jc w:val="both"/>
        <w:rPr/>
      </w:pPr>
      <w:r>
        <w:rPr/>
      </w:r>
    </w:p>
    <w:p>
      <w:pPr>
        <w:pStyle w:val="TextBody"/>
        <w:jc w:val="both"/>
        <w:rPr/>
      </w:pPr>
      <w:r>
        <w:rPr/>
        <w:t>Votre chemin doit vous mener dans la vie, dans la matière. Trouvez et faites ce qui vous apporte de la joie. De cet état d’être abondent les choses magiques et les synchronicités, vous aidant à accéder aux clefs du casse-tête cosmique dans lequel vous vous trouvez.</w:t>
      </w:r>
    </w:p>
    <w:p>
      <w:pPr>
        <w:pStyle w:val="TextBody"/>
        <w:jc w:val="both"/>
        <w:rPr/>
      </w:pPr>
      <w:r>
        <w:rPr/>
      </w:r>
    </w:p>
    <w:p>
      <w:pPr>
        <w:pStyle w:val="TextBody"/>
        <w:jc w:val="both"/>
        <w:rPr/>
      </w:pPr>
      <w:r>
        <w:rPr/>
        <w:t xml:space="preserve">Votre glyphe vous offre la perception de l’énergie et des synchronicités. Soyez attentif(ve) aux synchronicités et aux coïncidences car elles sont des points de conscience dans le tapis de la magie et elles sont des clefs pour les projets de votre âme et pour vos désirs les plus sources de satisfaction. Apprenez à observer et à diriger vos sensations jusqu’à ce que les conclusions surgissent naturellement. </w:t>
      </w:r>
    </w:p>
    <w:p>
      <w:pPr>
        <w:pStyle w:val="TextBody"/>
        <w:jc w:val="both"/>
        <w:rPr/>
      </w:pPr>
      <w:r>
        <w:rPr/>
      </w:r>
    </w:p>
    <w:p>
      <w:pPr>
        <w:pStyle w:val="TextBody"/>
        <w:jc w:val="both"/>
        <w:rPr/>
      </w:pPr>
      <w:r>
        <w:rPr/>
      </w:r>
    </w:p>
    <w:p>
      <w:pPr>
        <w:pStyle w:val="TextBody"/>
        <w:jc w:val="both"/>
        <w:rPr/>
      </w:pPr>
      <w:r>
        <w:rPr/>
        <w:t xml:space="preserve">Souvenez-vous que vous porte la Terre en vous, que vous êtes la Famille globale et que vous êtes le Gardien où la Gardienne qui prends soin du jardin terrestre. Les personnes porteuses de ce glyphe, dans leur volonté bien intentionnée de trouver une signification, un sens et un projet aux choses, ont parfois tendance à sur interpréter ou à arriver à des conclusions trop rapidement car elles veulent à tout prix arriver à une conclusion ! </w:t>
      </w:r>
    </w:p>
    <w:p>
      <w:pPr>
        <w:pStyle w:val="TextBody"/>
        <w:jc w:val="both"/>
        <w:rPr/>
      </w:pPr>
      <w:r>
        <w:rPr/>
      </w:r>
    </w:p>
    <w:p>
      <w:pPr>
        <w:pStyle w:val="TextBody"/>
        <w:jc w:val="both"/>
        <w:rPr/>
      </w:pPr>
      <w:r>
        <w:rPr/>
        <w:t>Vous êtes-vous déjà sentie perdu(e) dans votre mental, en colorant ou en adaptant l’information donnée par votre ressenti, par un signe, un rêve, un symbole pour qu’elle s’ajuste à vos conceptions mentales. Cela tend à en limiter la signification. Laissez la signification du « tableau » émerger de façon naturelle à chaque ressenti, comme un paysage qui prend forme de lui-même.</w:t>
      </w:r>
    </w:p>
    <w:p>
      <w:pPr>
        <w:pStyle w:val="TextBody"/>
        <w:jc w:val="both"/>
        <w:rPr/>
      </w:pPr>
      <w:r>
        <w:rPr/>
      </w:r>
    </w:p>
    <w:p>
      <w:pPr>
        <w:pStyle w:val="TextBody"/>
        <w:jc w:val="both"/>
        <w:rPr/>
      </w:pPr>
      <w:r>
        <w:rPr/>
        <w:t>Dans votre vie quotidienne, vous focalisez souvent sur le passé ou sur l’avenir et il est parfois difficile pour vous d’être dans le moment présent, ici et maintenant. Il est donc important pour vous d’observer cette tendance, de vous aligner sur votre centre, de focaliser sans cesse votre attention sur le moment présent, d’observer sans tirer de conclusion et de vous souvenir que vous avez fait le choix de venir sur Terre pour vous transformer et pour transmettre des messages de vie.</w:t>
      </w:r>
    </w:p>
    <w:p>
      <w:pPr>
        <w:pStyle w:val="TextBody"/>
        <w:jc w:val="both"/>
        <w:rPr/>
      </w:pPr>
      <w:r>
        <w:rPr/>
      </w:r>
    </w:p>
    <w:p>
      <w:pPr>
        <w:pStyle w:val="TextBody"/>
        <w:jc w:val="center"/>
        <w:rPr>
          <w:b w:val="false"/>
          <w:b w:val="false"/>
          <w:bCs w:val="false"/>
        </w:rPr>
      </w:pPr>
      <w:r>
        <w:rPr>
          <w:b w:val="false"/>
          <w:bCs w:val="false"/>
        </w:rPr>
        <w:drawing>
          <wp:inline distT="0" distB="0" distL="0" distR="0">
            <wp:extent cx="3048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6" t="-76" r="-76" b="-76"/>
                    <a:stretch>
                      <a:fillRect/>
                    </a:stretch>
                  </pic:blipFill>
                  <pic:spPr bwMode="auto">
                    <a:xfrm>
                      <a:off x="0" y="0"/>
                      <a:ext cx="304800" cy="304800"/>
                    </a:xfrm>
                    <a:prstGeom prst="rect">
                      <a:avLst/>
                    </a:prstGeom>
                  </pic:spPr>
                </pic:pic>
              </a:graphicData>
            </a:graphic>
          </wp:inline>
        </w:drawing>
      </w:r>
    </w:p>
    <w:p>
      <w:pPr>
        <w:pStyle w:val="TextBody"/>
        <w:jc w:val="both"/>
        <w:rPr>
          <w:b w:val="false"/>
          <w:b w:val="false"/>
          <w:bCs w:val="false"/>
        </w:rPr>
      </w:pPr>
      <w:r>
        <w:rPr>
          <w:b w:val="false"/>
          <w:bCs w:val="false"/>
        </w:rPr>
      </w:r>
    </w:p>
    <w:p>
      <w:pPr>
        <w:pStyle w:val="Corpsdetexte2"/>
        <w:jc w:val="both"/>
        <w:rPr/>
      </w:pPr>
      <w:r>
        <w:rPr/>
        <w:t>ETAPE 3 : LE COUTEAU-MIROIR</w:t>
      </w:r>
      <w:r>
        <w:rPr>
          <w:b w:val="false"/>
          <w:bCs w:val="false"/>
        </w:rPr>
        <w:t xml:space="preserve"> </w:t>
      </w:r>
      <w:r>
        <w:rPr/>
        <w:t>EN MAISON 3</w:t>
      </w:r>
    </w:p>
    <w:p>
      <w:pPr>
        <w:pStyle w:val="TextBody"/>
        <w:jc w:val="both"/>
        <w:rPr>
          <w:color w:val="000000"/>
        </w:rPr>
      </w:pPr>
      <w:r>
        <w:rPr>
          <w:color w:val="000000"/>
        </w:rPr>
        <w:t xml:space="preserve">Le troisième Glyphe décrit ce qui vous motive pour agir, l’énergie qui vous met en action, la façon dont vous pouvez servir autrui, comment vous pouvez apporter un meilleur service à l’humanité et les outils à votre disposition pour atteindre vos objectifs de service. </w:t>
      </w:r>
    </w:p>
    <w:p>
      <w:pPr>
        <w:pStyle w:val="TextBody"/>
        <w:jc w:val="both"/>
        <w:rPr>
          <w:color w:val="000000"/>
        </w:rPr>
      </w:pPr>
      <w:r>
        <w:rPr>
          <w:color w:val="000000"/>
        </w:rPr>
      </w:r>
    </w:p>
    <w:p>
      <w:pPr>
        <w:pStyle w:val="TextBody"/>
        <w:jc w:val="both"/>
        <w:rPr>
          <w:color w:val="000000"/>
        </w:rPr>
      </w:pPr>
      <w:r>
        <w:rPr>
          <w:color w:val="000000"/>
        </w:rPr>
        <w:t>Vous pouvez servir l’humanité grâce à votre capacité à prendre conscience de l’ordre éternel du monde, à pratiquer une discipline de vie, à être un guerrier capable de se couper des énergies négatives grâce au discernement, à construire votre temple intérieur en cherchant activement votre vérité profonde et grâce à vos grandes capacités d’organisation.</w:t>
      </w:r>
    </w:p>
    <w:p>
      <w:pPr>
        <w:pStyle w:val="Normal"/>
        <w:jc w:val="center"/>
        <w:rPr>
          <w:rFonts w:cs="Arial"/>
          <w:b/>
          <w:b/>
          <w:bCs/>
          <w:sz w:val="20"/>
          <w:szCs w:val="20"/>
        </w:rPr>
      </w:pPr>
      <w:r>
        <w:rPr>
          <w:rFonts w:cs="Arial"/>
          <w:b/>
          <w:bCs/>
          <w:sz w:val="20"/>
          <w:szCs w:val="20"/>
        </w:rPr>
        <w:drawing>
          <wp:inline distT="0" distB="0" distL="0" distR="0">
            <wp:extent cx="438150" cy="438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6" t="-76" r="-76" b="-76"/>
                    <a:stretch>
                      <a:fillRect/>
                    </a:stretch>
                  </pic:blipFill>
                  <pic:spPr bwMode="auto">
                    <a:xfrm>
                      <a:off x="0" y="0"/>
                      <a:ext cx="438150" cy="438150"/>
                    </a:xfrm>
                    <a:prstGeom prst="rect">
                      <a:avLst/>
                    </a:prstGeom>
                  </pic:spPr>
                </pic:pic>
              </a:graphicData>
            </a:graphic>
          </wp:inline>
        </w:drawing>
      </w:r>
    </w:p>
    <w:p>
      <w:pPr>
        <w:pStyle w:val="Normal"/>
        <w:jc w:val="center"/>
        <w:rPr>
          <w:rFonts w:cs="Arial"/>
          <w:b/>
          <w:b/>
          <w:bCs/>
          <w:sz w:val="20"/>
          <w:szCs w:val="20"/>
        </w:rPr>
      </w:pPr>
      <w:r>
        <w:rPr>
          <w:rFonts w:cs="Arial"/>
          <w:b/>
          <w:bCs/>
          <w:sz w:val="20"/>
          <w:szCs w:val="20"/>
        </w:rPr>
      </w:r>
    </w:p>
    <w:p>
      <w:pPr>
        <w:pStyle w:val="Normal"/>
        <w:jc w:val="both"/>
        <w:rPr>
          <w:rFonts w:cs="Arial"/>
          <w:b/>
          <w:b/>
          <w:bCs/>
          <w:color w:val="000080"/>
          <w:sz w:val="20"/>
          <w:szCs w:val="20"/>
        </w:rPr>
      </w:pPr>
      <w:r>
        <w:rPr>
          <w:rFonts w:cs="Arial"/>
          <w:b/>
          <w:bCs/>
          <w:color w:val="000080"/>
          <w:sz w:val="20"/>
          <w:szCs w:val="20"/>
        </w:rPr>
        <w:t xml:space="preserve">Le miroir reflète l’existence d’un ordre divin sans fin et au delà du temps. C’est la pyramide par laquelle entrent et sortent les êtres de lumière. Le miroir est le présent éternel de tout ce qui est, qui s’exprime cycliquement et qui intègre le passé et l’avenir.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Epée de sagesse et de purification, don de perception de ce qui est caché, conscience vraie de soi et lutte interne, le miroir utilise le couteau de la vérité pour distinguer les émotions et les croyances des faits, pour discerner entre l’illusion et la vérité, pour se couper des énergies négatives et pour pardonner, se réaliser et transformer afin de grandir.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Ce sont des personnes  lucides, transparentes et alignées qui agissent avec les autres en les reflétant, sans les offenser ni les blesser, en sachant déceler les intentions cachées et les mensonges, puis les trancher. Il est un éveilleur qui permet à chacun de prendre conscience de sa vérité. La vérité se trouve dans la forme mais surtout au-delà des formes, dans l’action et le silence. Le miroir se débarrasse de la décomposition et de la fiction du petit moi et amène tout à la lumière de la vérité.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Les Mayas croyaient que ce glyphe rend capable de recevoir des informations sur les problèmes de chaque individu et sur les mauvaises intentions d’autrui en les reflétant dans un miroir de verre d’obsidienne. Les personnes de cette tribu sont honnêtes, directes, parfois dures, éveillées, des sacerdoces, des pasteurs, des guides spirituels, des maîtres du discernement.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rPr>
        <w:t>Grâce à leur puissante organisation, elles ont le don de gérer des projets complexes, d’organiser, de concrétiser et de bâtir des pyramides</w:t>
      </w:r>
      <w:r>
        <w:rPr>
          <w:rFonts w:cs="Arial"/>
          <w:b/>
          <w:bCs/>
          <w:color w:val="000080"/>
          <w:sz w:val="20"/>
          <w:szCs w:val="20"/>
        </w:rPr>
        <w:t xml:space="preserve"> Si elles sont endormies, elles ne reflètent rien ou que du négatif, ce qui n’aide pas à grandir. Sa mission de refléter est aussi envers lui-même, c’est pour cela qu’il médite pour séparer la vérité de l’illusion.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Les illusions ne peuvent plus être et sont mises de côté. Il n’y a qu’un objectif, en haut comme en bas, générer l’ordre et manifester l’ordre cosmique et la vérité sur la terre à travers le service aux autres. Leur défi dans la vie est de trouver l’harmonie en toute situation et en elles-mêmes, et d’utiliser leur pouvoir de vérité et leur sens de la justice comme un cadeau ou un don et non comme une arme blessante.</w:t>
      </w:r>
    </w:p>
    <w:p>
      <w:pPr>
        <w:pStyle w:val="Normal"/>
        <w:jc w:val="both"/>
        <w:rPr>
          <w:rFonts w:cs="Arial"/>
          <w:b/>
          <w:b/>
          <w:bCs/>
          <w:color w:val="000080"/>
          <w:sz w:val="20"/>
          <w:szCs w:val="20"/>
        </w:rPr>
      </w:pPr>
      <w:r>
        <w:rPr>
          <w:rFonts w:cs="Arial"/>
          <w:b/>
          <w:bCs/>
          <w:color w:val="000080"/>
          <w:sz w:val="20"/>
          <w:szCs w:val="20"/>
        </w:rPr>
      </w:r>
    </w:p>
    <w:p>
      <w:pPr>
        <w:pStyle w:val="Normal"/>
        <w:jc w:val="both"/>
        <w:rPr>
          <w:b/>
          <w:b/>
          <w:bCs/>
          <w:color w:val="000080"/>
          <w:sz w:val="20"/>
        </w:rPr>
      </w:pPr>
      <w:r>
        <w:rPr>
          <w:b/>
          <w:bCs/>
          <w:color w:val="000080"/>
          <w:sz w:val="20"/>
        </w:rPr>
        <w:t xml:space="preserve">Le miroir reflète une image !  Quelle image donnez-vous aux autres ? Quelle image vous est reflétée ? Vous pouvez être blessé par le côté obscur de certaines personnes quand elles essayent projeter leurs problèmes sur vous ! Ne vous laissez pas abuser et cherchez la vérité mais ne soyez pas obsédé par ce qui est correcte ou par ce qui est faux! Visitez la salle des miroirs, voyez votre reflet et dirigez-vous vers cette partie de vous que vous esquivez, ou que vous n’avez pas vu clairement. Contemplez cette partie pas claire, celle que vous ne reconnaissez pas, l’illusion des problèmes.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Cela est votre opportunité de voir la vérité, de compléter la partie qui manque. Regardez dans le miroir, qui révèle l’inconscient et contemplez ces parties sombres qui vous empêchent de voir la lumière ou qui s’interposent entre vous et la lumière. Utilisez les gens et le monde qui vous entoure comme des miroirs pour découvrir qui vous êtes.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Essayez de laisser les choses se faire et acceptez le point de vue de l’autre en vous mettant de l’autre côté du miroir. Si vous vous maintenez figé dans votre position, vous ne permettez pas que les situations changent. Le miroir vous guide vers une position fluide entre ce qui paraît être des polarités extrêmes. Le jugement et l’acceptation sont deux côtés opposés du même miroir. Entrez et passez à travers ces reflets jusqu’à une réalité plus grande.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Utilisez le discernement pour couper court aux jugements envers vous-même et autrui, pour éloigner les doutes, peurs ou problèmes émotionnels et pour rendre clair ce qui ne l’est pas. Demandez-vous sous quelle forme vous soutenez ces illusions dans votre vie. L’acceptation de vous-même a le pouvoir de libérer et de pardonner toutes les choses qui vous empêchent de voir l’image claire qu’en vérité vous reflétez.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Peut-être que les ombres reflétées dans votre miroir ont l’air si réelles que vous croyez qu’elles se superposent à votre habileté de pouvoir changer les choses. Affrontez ces ombres. Regardez-les bien, contemplez ce qu’elles veulent vous dire et la sagesse qu’elles apportent. Ce qui apparaît dans ce miroir et ce dont vous avez le plus besoin pour grandir et vous développer. Si vous vous sentez ligoté dans les enchevêtrements de votre mental, imaginez-vous être au centre de vous-même, demandez la sagesse et reconnaissez la vérité.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Contemplez aussi les miroirs que présentent les autres pour voir comment vous contribuez à maintenir l’illusion dans votre vie. Si vous avez une réaction forte envers une personne ou une chose, observez attentivement vos réactions et voyez le cadeau de ce miroir, utilisez-le pour voir, pardonner et transformer.</w:t>
      </w:r>
    </w:p>
    <w:p>
      <w:pPr>
        <w:pStyle w:val="Normal"/>
        <w:jc w:val="both"/>
        <w:rPr>
          <w:rFonts w:cs="Arial"/>
          <w:b/>
          <w:b/>
          <w:bCs/>
          <w:color w:val="000080"/>
          <w:sz w:val="20"/>
          <w:szCs w:val="20"/>
        </w:rPr>
      </w:pPr>
      <w:r>
        <w:rPr>
          <w:rFonts w:cs="Arial"/>
          <w:b/>
          <w:bCs/>
          <w:color w:val="000080"/>
          <w:sz w:val="20"/>
          <w:szCs w:val="20"/>
        </w:rPr>
      </w:r>
    </w:p>
    <w:p>
      <w:pPr>
        <w:pStyle w:val="Corpsdetexte2"/>
        <w:jc w:val="both"/>
        <w:rPr/>
      </w:pPr>
      <w:r>
        <w:rPr/>
        <w:t xml:space="preserve">ETAPE 4 : LA TEMPETE </w:t>
      </w:r>
      <w:r>
        <w:rPr>
          <w:szCs w:val="24"/>
        </w:rPr>
        <w:t>EN MAISON 4</w:t>
      </w:r>
    </w:p>
    <w:p>
      <w:pPr>
        <w:pStyle w:val="Normal"/>
        <w:jc w:val="both"/>
        <w:rPr>
          <w:rFonts w:cs="Arial"/>
          <w:b/>
          <w:b/>
          <w:bCs/>
          <w:sz w:val="20"/>
          <w:szCs w:val="20"/>
        </w:rPr>
      </w:pPr>
      <w:r>
        <w:rPr>
          <w:rFonts w:cs="Arial"/>
          <w:b/>
          <w:bCs/>
          <w:sz w:val="20"/>
          <w:szCs w:val="20"/>
        </w:rPr>
        <w:t>Le quatrième Glyphe décrit la forme et la mesure vos actions et de votre chemin spirituel. Il décrit également la façon dont vous pouvez vous ancrer dans la matière, concrétiser, donner forme et vivre la stabilité. Vous pouvez concrétiser, vous stabiliser et gérer le monde de la forme grâce à votre désir et à votre capacité de vous transformer totalement, en faisant un bon usage de votre force et de votre pouvoir de transformation, en apprenant à pardonner et à travers une discipline vous permettant de canaliser votre énergie pour nourrir votre conscience.</w:t>
      </w:r>
    </w:p>
    <w:p>
      <w:pPr>
        <w:pStyle w:val="Normal"/>
        <w:jc w:val="both"/>
        <w:rPr>
          <w:rFonts w:cs="Arial"/>
          <w:b/>
          <w:b/>
          <w:bCs/>
          <w:color w:val="000080"/>
          <w:sz w:val="4"/>
          <w:szCs w:val="4"/>
        </w:rPr>
      </w:pPr>
      <w:r>
        <w:rPr>
          <w:rFonts w:cs="Arial"/>
          <w:b/>
          <w:bCs/>
          <w:color w:val="000080"/>
          <w:sz w:val="4"/>
          <w:szCs w:val="4"/>
        </w:rPr>
      </w:r>
    </w:p>
    <w:p>
      <w:pPr>
        <w:pStyle w:val="TextBody"/>
        <w:jc w:val="center"/>
        <w:rPr>
          <w:b w:val="false"/>
          <w:b w:val="false"/>
          <w:bCs w:val="false"/>
        </w:rPr>
      </w:pPr>
      <w:r>
        <w:rPr>
          <w:b w:val="false"/>
          <w:bCs w:val="false"/>
        </w:rPr>
        <w:drawing>
          <wp:inline distT="0" distB="0" distL="0" distR="0">
            <wp:extent cx="476250" cy="476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6" t="-76" r="-76" b="-76"/>
                    <a:stretch>
                      <a:fillRect/>
                    </a:stretch>
                  </pic:blipFill>
                  <pic:spPr bwMode="auto">
                    <a:xfrm>
                      <a:off x="0" y="0"/>
                      <a:ext cx="476250" cy="476250"/>
                    </a:xfrm>
                    <a:prstGeom prst="rect">
                      <a:avLst/>
                    </a:prstGeom>
                  </pic:spPr>
                </pic:pic>
              </a:graphicData>
            </a:graphic>
          </wp:inline>
        </w:drawing>
      </w:r>
    </w:p>
    <w:p>
      <w:pPr>
        <w:pStyle w:val="TextBody"/>
        <w:jc w:val="both"/>
        <w:rPr>
          <w:b w:val="false"/>
          <w:b w:val="false"/>
          <w:bCs w:val="false"/>
          <w:sz w:val="4"/>
          <w:szCs w:val="4"/>
        </w:rPr>
      </w:pPr>
      <w:r>
        <w:rPr>
          <w:b w:val="false"/>
          <w:bCs w:val="false"/>
          <w:sz w:val="4"/>
          <w:szCs w:val="4"/>
        </w:rPr>
      </w:r>
    </w:p>
    <w:p>
      <w:pPr>
        <w:pStyle w:val="TextBody"/>
        <w:jc w:val="both"/>
        <w:rPr/>
      </w:pPr>
      <w:r>
        <w:rPr/>
        <w:t xml:space="preserve">La tempête est le pouvoir d’apporter la pluie, source de vie. Elle est aussi l’auto-génération d’énergie, ce pouvoir qui produit ces propres changements de façon accéléré, en catalysant l’énergie et pouvant générer des changements violents et profonds, pour soi comme pour les personnes dans l’environnement. La tempête vous permet de générer de la force à l’intérieur de vous, de transformer, de purifier et de vous guérir. </w:t>
      </w:r>
    </w:p>
    <w:p>
      <w:pPr>
        <w:pStyle w:val="TextBody"/>
        <w:jc w:val="both"/>
        <w:rPr/>
      </w:pPr>
      <w:r>
        <w:rPr/>
      </w:r>
    </w:p>
    <w:p>
      <w:pPr>
        <w:pStyle w:val="TextBody"/>
        <w:jc w:val="both"/>
        <w:rPr/>
      </w:pPr>
      <w:r>
        <w:rPr/>
        <w:t xml:space="preserve">C’est une source sans limite d’énergie et de puissance et vous avez beaucoup d’énergie pour gérer toute sorte de choses. Vous prendrez conscience de votre force quand votre propre vérité sera mise en péril. C’est une force très puissance qui nécessite de l’amour, de la tendresse et de la vision. Avec ces qualités, elle peut tout transformer et balayer ce qui doit l’être. </w:t>
      </w:r>
    </w:p>
    <w:p>
      <w:pPr>
        <w:pStyle w:val="TextBody"/>
        <w:jc w:val="both"/>
        <w:rPr/>
      </w:pPr>
      <w:r>
        <w:rPr/>
      </w:r>
    </w:p>
    <w:p>
      <w:pPr>
        <w:pStyle w:val="TextBody"/>
        <w:jc w:val="both"/>
        <w:rPr/>
      </w:pPr>
      <w:r>
        <w:rPr/>
        <w:t xml:space="preserve">Car la tempête est sans pitié pour vous mettre face à ce dont vous ne voulez pas faire face et elle n’est pas subtile. Cela est uniquement pour vous purifier et vous transformer. Si tout reste calme dans votre vie, n’oubliez pas que vous pouvez aussi vous retrouver dans la tempête de quelqu’un d’autre. Mais la tempête vous donne toujours l’énergie pour gérer ce qui doit l’être. </w:t>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Cette énergie est donnée pour remplir une mission, celle de produire les conditions nécessaires pour la croissance spirituelle, elle nettoie émotionnellement, casse les structures mentales pour trouver l’illumination. La tempête apporte l’intelligence universelle, la capacité d’apprendre et d’intégrer des disciplines nombreuses et variées et d’enseigner ce qu’elles ont appris. </w:t>
      </w:r>
    </w:p>
    <w:p>
      <w:pPr>
        <w:pStyle w:val="TextBody"/>
        <w:jc w:val="both"/>
        <w:rPr/>
      </w:pPr>
      <w:r>
        <w:rPr/>
      </w:r>
    </w:p>
    <w:p>
      <w:pPr>
        <w:pStyle w:val="TextBody"/>
        <w:jc w:val="both"/>
        <w:rPr/>
      </w:pPr>
      <w:r>
        <w:rPr/>
        <w:t>Les membres de cette tribu sont des actifs engagés avec le spirituel depuis le cœur universel. Ils sont farouchement indépendants. Ils accentuent les contradictions. Ils sont très cultivées et intelligents, joyeux, aimables, serviables, et ils ont de la compassion. Ils recherchent sans cesse de nouvelles expériences. Ils doivent travailler la patience et se transformer intérieurement avec le pardon.</w:t>
      </w:r>
    </w:p>
    <w:p>
      <w:pPr>
        <w:pStyle w:val="Normal"/>
        <w:jc w:val="both"/>
        <w:rPr>
          <w:b/>
          <w:b/>
          <w:bCs/>
        </w:rPr>
      </w:pPr>
      <w:r>
        <w:rPr>
          <w:b/>
          <w:bCs/>
        </w:rPr>
      </w:r>
    </w:p>
    <w:p>
      <w:pPr>
        <w:pStyle w:val="Normal"/>
        <w:jc w:val="both"/>
        <w:rPr>
          <w:rFonts w:cs="Arial"/>
          <w:b/>
          <w:b/>
          <w:bCs/>
          <w:color w:val="000080"/>
          <w:sz w:val="20"/>
          <w:szCs w:val="20"/>
        </w:rPr>
      </w:pPr>
      <w:r>
        <w:rPr>
          <w:rFonts w:cs="Arial"/>
          <w:b/>
          <w:bCs/>
          <w:color w:val="000080"/>
          <w:sz w:val="20"/>
          <w:szCs w:val="20"/>
        </w:rPr>
        <w:t xml:space="preserve">Une tempête endormie génère tant d’énergie que cela l’enferme psychologiquement car elle ne produit pas de changements et provoque une ambiance lourde autour d’elle, elle a tendance à accumuler trop de connaissances inutiles, à être de mauvaise humeur, à piquer des crises violentes régulièrement, à être blessante gratuitement et à vivre dans une tempête émotionnelle permanent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Elle doit alors apprendre à trouver les enseignements qui lui permettront de se libérer et de parvenir à la réalisation de soi. Une tempête éveillée génère des transformations dans sa vie et dans celle des autres, accompli son destin, se réalise et apporte joie, croissance, évolution et amélioration dans la vie des autres. Après la tempête vient le soleil, l’illumination.</w:t>
      </w:r>
    </w:p>
    <w:p>
      <w:pPr>
        <w:pStyle w:val="Normal"/>
        <w:jc w:val="both"/>
        <w:rPr>
          <w:rFonts w:cs="Arial"/>
          <w:b/>
          <w:b/>
          <w:bCs/>
          <w:color w:val="000080"/>
          <w:sz w:val="20"/>
          <w:szCs w:val="20"/>
        </w:rPr>
      </w:pPr>
      <w:r>
        <w:rPr>
          <w:rFonts w:cs="Arial"/>
          <w:b/>
          <w:bCs/>
          <w:color w:val="000080"/>
          <w:sz w:val="20"/>
          <w:szCs w:val="20"/>
        </w:rPr>
      </w:r>
    </w:p>
    <w:p>
      <w:pPr>
        <w:pStyle w:val="Normal"/>
        <w:jc w:val="center"/>
        <w:rPr>
          <w:rFonts w:cs="Arial"/>
          <w:b/>
          <w:b/>
          <w:bCs/>
          <w:color w:val="000080"/>
          <w:sz w:val="20"/>
          <w:szCs w:val="20"/>
        </w:rPr>
      </w:pPr>
      <w:r>
        <w:rPr>
          <w:rFonts w:cs="Arial"/>
          <w:b/>
          <w:bCs/>
          <w:color w:val="000080"/>
          <w:sz w:val="20"/>
          <w:szCs w:val="20"/>
        </w:rPr>
        <w:drawing>
          <wp:inline distT="0" distB="0" distL="0" distR="0">
            <wp:extent cx="1320165" cy="8813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9" r="-13" b="-19"/>
                    <a:stretch>
                      <a:fillRect/>
                    </a:stretch>
                  </pic:blipFill>
                  <pic:spPr bwMode="auto">
                    <a:xfrm>
                      <a:off x="0" y="0"/>
                      <a:ext cx="1320165" cy="881380"/>
                    </a:xfrm>
                    <a:prstGeom prst="rect">
                      <a:avLst/>
                    </a:prstGeom>
                  </pic:spPr>
                </pic:pic>
              </a:graphicData>
            </a:graphic>
          </wp:inline>
        </w:drawing>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La tempête annonce un temps d’intense activité et de profonde transformation. Vous êtes arrivé à la lisière de ce que vous connaissez de vous-même. Ce glyphe vous invite à entrer dans ce feu qui transforme chaque niveau de votre être, dont les fondations de votre être. Entrez dans l’inconnu et commencez votre métamorphos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Ce Glyphe vous aide à passer de l’état d’apparente séparation entre vous et le reste à un état d’union et de communion avec tout ce qui vous entoure. Vous êtes à la croisée du Chemin, au milieu d’une révolution personnelle, déposant les vieux schémas, les vieilles accusations, les expériences passées, les mémoires et les attentes. La vie purifie et prépare votre corps de lumière pour la renaissance.</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Ce glyphe vous prépare à passer à travers ce qui semble être une barrière impossible et les sentiments intenses que vous avez autour de cette muraille sont en vérité le carburant qui vous permettra de la traverser. Ces sentiments sont l’accès à votre potentiel et à votre pouvoir occulte. Purifiez-vous avec l’eau et les éclairs de lumière de ce glyph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Sentez comment vous étreignent les êtres du tonnerre. Découvrez la liberté du vrai aventurier, celui qui personnifie la liberté et qui peut assumer n’importe quel rôle n’importe quand sans être attaché. Ayez confiance en cette essence qui apporte cette liberté. Permettez-vous d’être un grand joueur dans le grand jeu de la vie.</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Peut-être vous sentez-vous tu insécurisé avec l’idée de prendre des risques ? Vous n’êtes pas si sûr de pouvoir choisir ? Vous êtes-vous cogné contre une limite à votre croissance ou contre un mûr invisible ? Vous avez peut-être eu des sensations intenses d’anxiété indéfinies mais c’est normal car vous êtes à la croisée de votre évolution. Chaque niveau de votre être est en train de se transformer. Peut-être êtes-vous inquiet de votre santé ? Souvenez-vous que vous devez prendre soin de vous ! L’intensité que vous ressentez est le processus de purification du glyphe de la tempête !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Ce glyphe fait surgir des choses de vos profondeurs les plus profondes et il nettoie les recoins les plus secrets de votre être, révélant toute séparation d’avec la lumière originelle de la Source. Du à ce processus de nettoyage, la vie vous semble parfois difficile et intense et vous désirez parfois vous échapper de la réalité du monde. </w:t>
      </w:r>
    </w:p>
    <w:p>
      <w:pPr>
        <w:pStyle w:val="Normal"/>
        <w:jc w:val="both"/>
        <w:rPr>
          <w:rFonts w:cs="Arial"/>
          <w:b/>
          <w:b/>
          <w:bCs/>
          <w:color w:val="000080"/>
          <w:sz w:val="20"/>
          <w:szCs w:val="20"/>
        </w:rPr>
      </w:pPr>
      <w:r>
        <w:rPr>
          <w:rFonts w:cs="Arial"/>
          <w:b/>
          <w:bCs/>
          <w:color w:val="000080"/>
          <w:sz w:val="20"/>
          <w:szCs w:val="20"/>
        </w:rPr>
      </w:r>
    </w:p>
    <w:p>
      <w:pPr>
        <w:pStyle w:val="Normal"/>
        <w:jc w:val="both"/>
        <w:rPr/>
      </w:pPr>
      <w:r>
        <w:rPr>
          <w:rFonts w:cs="Arial"/>
          <w:b/>
          <w:bCs/>
          <w:color w:val="000080"/>
          <w:sz w:val="20"/>
          <w:szCs w:val="20"/>
        </w:rPr>
        <w:t>Cela peut parfois provoquer des schémas d’addiction ou de négation mais ils ne font qu’intensifier le processus. Parmi ceux-là, on retrouve l’addiction à la peur, au sexe, aux drogues, aux doutes de soi, aux possessions matérielles, aux relations, au travail ou à d’autres. Dans l’ombre de la tempête on ressent parfois du désespoir et le désir de tout abandonner. Mais persévérez car vous êtes à la frontière d’un monde inconnu, en pleine transformation et en train de découvrir en vous un nouvel espace sacré.</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Vos sentiments vont augmentant en intensité, utilisez cela pour vous diriger vers eux et utilisez cette énergie pour créer l’extase de la liberté. Laissez-vous porter à travers ce flux intense de sentiments  qui accompagne votre croissance et accédez à votre propre essence. Rompez vos barrières, sortez de votre intérieur tous les doutes qui vous font sentir séparé de la source et animez-vous. </w:t>
      </w:r>
    </w:p>
    <w:p>
      <w:pPr>
        <w:pStyle w:val="Normal"/>
        <w:jc w:val="both"/>
        <w:rPr>
          <w:rFonts w:cs="Arial"/>
          <w:b/>
          <w:b/>
          <w:bCs/>
          <w:color w:val="000080"/>
          <w:sz w:val="20"/>
          <w:szCs w:val="20"/>
        </w:rPr>
      </w:pPr>
      <w:r>
        <w:rPr>
          <w:rFonts w:cs="Arial"/>
          <w:b/>
          <w:bCs/>
          <w:color w:val="000080"/>
          <w:sz w:val="20"/>
          <w:szCs w:val="20"/>
        </w:rPr>
      </w:r>
    </w:p>
    <w:p>
      <w:pPr>
        <w:pStyle w:val="Normal"/>
        <w:jc w:val="both"/>
        <w:rPr/>
      </w:pPr>
      <w:r>
        <w:rPr>
          <w:rFonts w:cs="Arial"/>
          <w:b/>
          <w:bCs/>
          <w:color w:val="000080"/>
          <w:sz w:val="20"/>
          <w:szCs w:val="20"/>
        </w:rPr>
        <w:t>La totalité de cette transformation défie tout ce qu’il y a dans votre réalité. Débarrassez-vous de tout ce qui perpétue l’illusion de la séparation. Jetez tout cela dans le feu de la tempête et votre être véritable émergera des cendres, purifié, transformé et rayonnant d’amour. Vous pouvez ensuite mettre cette force d’amour et de transformation au service de la Vie.</w:t>
      </w:r>
    </w:p>
    <w:p>
      <w:pPr>
        <w:pStyle w:val="TextBody"/>
        <w:jc w:val="both"/>
        <w:rPr>
          <w:rFonts w:cs="Times New Roman"/>
          <w:b w:val="false"/>
          <w:b w:val="false"/>
          <w:bCs w:val="false"/>
          <w:color w:val="000080"/>
          <w:sz w:val="20"/>
          <w:szCs w:val="24"/>
        </w:rPr>
      </w:pPr>
      <w:r>
        <w:rPr>
          <w:rFonts w:cs="Times New Roman"/>
          <w:b w:val="false"/>
          <w:bCs w:val="false"/>
          <w:color w:val="000080"/>
          <w:sz w:val="20"/>
          <w:szCs w:val="24"/>
        </w:rPr>
      </w:r>
    </w:p>
    <w:p>
      <w:pPr>
        <w:pStyle w:val="Normal"/>
        <w:jc w:val="both"/>
        <w:rPr/>
      </w:pPr>
      <w:r>
        <w:rPr>
          <w:rFonts w:cs="Arial"/>
          <w:b/>
          <w:bCs/>
          <w:color w:val="000080"/>
          <w:sz w:val="20"/>
          <w:szCs w:val="20"/>
        </w:rPr>
        <w:t>ETAPE 5 : LE SOLEIL</w:t>
      </w:r>
      <w:r>
        <w:rPr>
          <w:b/>
          <w:bCs/>
        </w:rPr>
        <w:t xml:space="preserve"> </w:t>
      </w:r>
      <w:r>
        <w:rPr>
          <w:rFonts w:cs="Arial"/>
          <w:b/>
          <w:bCs/>
          <w:color w:val="000080"/>
          <w:sz w:val="20"/>
          <w:szCs w:val="20"/>
        </w:rPr>
        <w:t>EN MAISON 5</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sz w:val="20"/>
          <w:szCs w:val="20"/>
        </w:rPr>
      </w:pPr>
      <w:r>
        <w:rPr>
          <w:rFonts w:cs="Arial"/>
          <w:b/>
          <w:bCs/>
          <w:sz w:val="20"/>
          <w:szCs w:val="20"/>
        </w:rPr>
        <w:t>Le cinquième Glyphe décrit votre objectif central, la façon dont vous pouvez déclencher l’action à travers un idéal, la façon dont vous pouvez améliorer votre autorité en dominant les situations et la façon dont vous pouvez donner du pouvoir à votre lumière pour qu’elle s’exprime et exercer votre pouvoir personnel. Votre idéal et votre objectif central sont ici liés à votre capacité à incarner le meilleur de vous-même à chaque instant, à être une lumière pour les autres, à concrétiser votre vision et à une discipline vous permettant de prendre conscience que vous êtes lumière incarnée.</w:t>
      </w:r>
    </w:p>
    <w:p>
      <w:pPr>
        <w:pStyle w:val="Corpsdetexte2"/>
        <w:spacing w:before="100" w:after="100"/>
        <w:ind w:right="72" w:hanging="0"/>
        <w:jc w:val="center"/>
        <w:rPr>
          <w:b w:val="false"/>
          <w:b w:val="false"/>
          <w:bCs w:val="false"/>
        </w:rPr>
      </w:pPr>
      <w:r>
        <w:rPr>
          <w:b w:val="false"/>
          <w:bCs w:val="false"/>
        </w:rPr>
        <w:drawing>
          <wp:inline distT="0" distB="0" distL="0" distR="0">
            <wp:extent cx="476250" cy="476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6" t="-76" r="-76" b="-76"/>
                    <a:stretch>
                      <a:fillRect/>
                    </a:stretch>
                  </pic:blipFill>
                  <pic:spPr bwMode="auto">
                    <a:xfrm>
                      <a:off x="0" y="0"/>
                      <a:ext cx="476250" cy="476250"/>
                    </a:xfrm>
                    <a:prstGeom prst="rect">
                      <a:avLst/>
                    </a:prstGeom>
                  </pic:spPr>
                </pic:pic>
              </a:graphicData>
            </a:graphic>
          </wp:inline>
        </w:drawing>
      </w:r>
    </w:p>
    <w:p>
      <w:pPr>
        <w:pStyle w:val="Corpsdetexte2"/>
        <w:spacing w:before="100" w:after="100"/>
        <w:ind w:right="72" w:hanging="0"/>
        <w:jc w:val="both"/>
        <w:rPr/>
      </w:pPr>
      <w:r>
        <w:rPr/>
        <w:t xml:space="preserve">Le soleil est le pouvoir du feu universel. Il est la lumière d’où nous venons et la lumière où nous retournerons tous un jour. Il est celui qui se montre et illumine tout, allant chercher sa propre lumière et celle des autres. Il est notre plus grand potentiel et le meilleur de nous-mêmes. Il représente la maîtrise, la force créatrice, la capacité à régner et diriger, la connaissance éclairée, l’habileté à canaliser l’intégrité galactique, la conscience solaire et l’être illuminé pour devenir soi-même dans ce qu’il y a de meilleur. </w:t>
      </w:r>
    </w:p>
    <w:p>
      <w:pPr>
        <w:pStyle w:val="Corpsdetexte2"/>
        <w:spacing w:before="100" w:after="100"/>
        <w:ind w:right="72" w:hanging="0"/>
        <w:jc w:val="both"/>
        <w:rPr/>
      </w:pPr>
      <w:r>
        <w:rPr/>
        <w:t xml:space="preserve">Les personnes de cette tribu sont des visionnaires romantiques, des centres d’attraction, elles se montrent, elles peuvent être des instructeurs, des artistes, elles sont joyeuses, très animées, bien intentionnées, nobles, intègres, dignes et ont un sens profond du beau et de la qualité. Si elles sont endormies, elles peuvent être très égoïstes. </w:t>
      </w:r>
    </w:p>
    <w:p>
      <w:pPr>
        <w:pStyle w:val="Corpsdetexte2"/>
        <w:spacing w:before="100" w:after="100"/>
        <w:ind w:right="72" w:hanging="0"/>
        <w:jc w:val="both"/>
        <w:rPr/>
      </w:pPr>
      <w:r>
        <w:rPr/>
        <w:t>Eveillées, elles apportent enthousiasmes, chaleur, vie et lumière autour d’elles et elles donnent du sens aux choses. Le Soleil permet de ressentir la grande unité avec toute la vie qu’il y a autour, d’aider les autres à se relier à leur cœur, à leurs forces d’Amour et à leurs capacités créatrices, et de rayonner l’amour inconditionnel dans ce monde.</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Demandez-vous toujours combien inconditionnels sont vos actes ? Quelles sont vos mobiles cachés et vos attentes ? S’ils ne sont pas purs et nobles, vous risquez d’être déçu. Ce que vous donnez à la vie vous sera toujours rendu. Pourtant, le côté ombre du Soleil est un idéalisme excessif. Si vos pensées idéalistes mettent dans l’ombre votre sens des réalités, ajustez votre conscience pour rendre tout visible.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Vous devez accepter que le monde dans lequel vous évoluer n’a pas forcément encore atteint votre niveau de conscience et vos capacités de création de votre vie et qu’il est encore largement dominé par des personnes ayant des motifs égoïstes. Le défi du Soleil est d’aborder la vie avec réalisme sans perdre de vue ses rêves supérieurs.</w:t>
      </w:r>
    </w:p>
    <w:p>
      <w:pPr>
        <w:pStyle w:val="Normal"/>
        <w:spacing w:before="280" w:after="280"/>
        <w:ind w:right="-108" w:hanging="0"/>
        <w:jc w:val="center"/>
        <w:textAlignment w:val="top"/>
        <w:rPr>
          <w:rFonts w:cs="Arial"/>
          <w:b/>
          <w:b/>
          <w:bCs/>
          <w:color w:val="000080"/>
          <w:sz w:val="20"/>
          <w:szCs w:val="20"/>
        </w:rPr>
      </w:pPr>
      <w:r>
        <w:rPr>
          <w:rFonts w:cs="Arial"/>
          <w:b/>
          <w:bCs/>
          <w:color w:val="000080"/>
          <w:sz w:val="20"/>
          <w:szCs w:val="20"/>
        </w:rPr>
        <w:drawing>
          <wp:inline distT="0" distB="0" distL="0" distR="0">
            <wp:extent cx="1151890" cy="1082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1" r="-11" b="-11"/>
                    <a:stretch>
                      <a:fillRect/>
                    </a:stretch>
                  </pic:blipFill>
                  <pic:spPr bwMode="auto">
                    <a:xfrm>
                      <a:off x="0" y="0"/>
                      <a:ext cx="1151890" cy="1082675"/>
                    </a:xfrm>
                    <a:prstGeom prst="rect">
                      <a:avLst/>
                    </a:prstGeom>
                  </pic:spPr>
                </pic:pic>
              </a:graphicData>
            </a:graphic>
          </wp:inline>
        </w:drawing>
      </w:r>
    </w:p>
    <w:p>
      <w:pPr>
        <w:pStyle w:val="Normal"/>
        <w:spacing w:before="280" w:after="280"/>
        <w:ind w:right="72" w:hanging="0"/>
        <w:jc w:val="both"/>
        <w:textAlignment w:val="top"/>
        <w:rPr/>
      </w:pPr>
      <w:r>
        <w:rPr>
          <w:rFonts w:cs="Arial"/>
          <w:b/>
          <w:bCs/>
          <w:color w:val="000080"/>
          <w:sz w:val="20"/>
          <w:szCs w:val="20"/>
        </w:rPr>
        <w:t>Etre enfant du Glyphe Soleil est toujours une bénédiction ! Vous êtes fait de conscience et d’Amour. Vous êtes la torche permettant d’élever la conscience de beaucoup de personnes, la trinité rendu visible dans ce monde de création créé par le Créateur car vous êtes représentant(e) de la Lumière, du Créateur.</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 xml:space="preserve">Ce glyphe vous apporte le pouvoir guérisseur de l’amour inconditionnel. Agissez comme enfant divin du Soleil central sacré et en tout vos actes et pensées, irradiez la présence du JE SUIS Solaire. Acceptez-vous tel que vous êtes d’une façon inconditionnelle. </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 xml:space="preserve">Voyagez avec vos corps de lumière et de conscience vers les Etoiles d’où votre âme provient. Restez identifiée au pouvoir du Soleil et apportez joie et chaleur partout où vous allez. </w:t>
      </w:r>
    </w:p>
    <w:p>
      <w:pPr>
        <w:pStyle w:val="Normal"/>
        <w:spacing w:before="280" w:after="280"/>
        <w:ind w:right="72" w:hanging="0"/>
        <w:jc w:val="both"/>
        <w:textAlignment w:val="top"/>
        <w:rPr/>
      </w:pPr>
      <w:r>
        <w:rPr>
          <w:rFonts w:cs="Arial"/>
          <w:b/>
          <w:bCs/>
          <w:color w:val="000080"/>
          <w:sz w:val="20"/>
          <w:szCs w:val="20"/>
        </w:rPr>
        <w:t>Pardonnez, libérez et aimez chaque être Humain. Honorez et faites confiance au langage de la lumière dans vos sentiments, au langage du cœur car ce langage est la boussole qui vous permettra de retourner à la Maison du Créateur. Ouvrez votre cœur comme une fleur au soleil et remplissez-vous de cet amour qui maintien la cohésion de l’univers.</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 xml:space="preserve">L’Ombre de ce Glyphe se manifeste lorsque vous vous limitez, lorsque vous limitez le pouvoir de l’amour et le pouvoir du créateur à travers vos idéaux, vos croyances, vos principes et vos processus d’identification qui vous mettent en cage et créé un sentiment de séparation qui est une illusion. Contemplez vos conceptions de la divinité et comment elles créent  votre monde  et l’image que vous avez de vous-même. Si vous ne vivez pas dans l’amour inconditionnel, si vous ne vous voyez pas comme une partie intégrale du Dieu Créateur de tout ou si vous vous sur-identifiez avec votre Dieu personnel, votre Ego, vous êtes dans l’ombre de ce glyphe. </w:t>
      </w:r>
    </w:p>
    <w:p>
      <w:pPr>
        <w:pStyle w:val="Normal"/>
        <w:spacing w:before="280" w:after="280"/>
        <w:ind w:right="72" w:hanging="0"/>
        <w:jc w:val="both"/>
        <w:textAlignment w:val="top"/>
        <w:rPr/>
      </w:pPr>
      <w:r>
        <w:rPr>
          <w:rFonts w:cs="Arial"/>
          <w:b/>
          <w:bCs/>
          <w:color w:val="000080"/>
          <w:sz w:val="20"/>
          <w:szCs w:val="20"/>
        </w:rPr>
        <w:t>L’ombre est l’amour avec conditions, c'est-à-dire avec des attentes et des jugements. L’amour inconditionnel est une acceptation totale et entière de ce qui est et c’est donner sans conditions la permission d’être. Ainsi, vous entrez dans un panorama plus ample de la condition humaine et vous vous permettez ainsi qu’à autrui toutes les expériences et l’exploration de tous les états d’être. Donnez votre permission pour que chacun et chacune soit tel qu’il est.</w:t>
      </w:r>
    </w:p>
    <w:p>
      <w:pPr>
        <w:pStyle w:val="Normal"/>
        <w:spacing w:before="280" w:after="280"/>
        <w:ind w:right="72" w:hanging="0"/>
        <w:jc w:val="both"/>
        <w:textAlignment w:val="top"/>
        <w:rPr/>
      </w:pPr>
      <w:r>
        <w:rPr>
          <w:rFonts w:cs="Arial"/>
          <w:b/>
          <w:bCs/>
          <w:color w:val="000080"/>
          <w:sz w:val="20"/>
          <w:szCs w:val="20"/>
        </w:rPr>
        <w:t>Apprenez à être inconditionnel avec vous-même surtout car c’est un attribut de base de l’enfant du Soleil issu de la Source de Lumière. Pratiquez l’art de vous sentir en union avec les êtres et les choses, l’art d’accepter et l’art d’aimer avec le cœur pour être une expression de l’amour inconditionnel du Soleil Divin.</w:t>
      </w:r>
    </w:p>
    <w:p>
      <w:pPr>
        <w:pStyle w:val="TextBody"/>
        <w:jc w:val="center"/>
        <w:rPr/>
      </w:pPr>
      <w:r>
        <w:rPr/>
        <w:drawing>
          <wp:inline distT="0" distB="0" distL="0" distR="0">
            <wp:extent cx="1067435" cy="1095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3" r="-13" b="-13"/>
                    <a:stretch>
                      <a:fillRect/>
                    </a:stretch>
                  </pic:blipFill>
                  <pic:spPr bwMode="auto">
                    <a:xfrm>
                      <a:off x="0" y="0"/>
                      <a:ext cx="1067435" cy="1095375"/>
                    </a:xfrm>
                    <a:prstGeom prst="rect">
                      <a:avLst/>
                    </a:prstGeom>
                  </pic:spPr>
                </pic:pic>
              </a:graphicData>
            </a:graphic>
          </wp:inline>
        </w:drawing>
      </w:r>
    </w:p>
    <w:p>
      <w:pPr>
        <w:pStyle w:val="TextBody"/>
        <w:jc w:val="center"/>
        <w:rPr/>
      </w:pPr>
      <w:r>
        <w:rPr/>
      </w:r>
    </w:p>
    <w:p>
      <w:pPr>
        <w:pStyle w:val="TextBody"/>
        <w:jc w:val="center"/>
        <w:rPr/>
      </w:pPr>
      <w:r>
        <w:rPr/>
      </w:r>
    </w:p>
    <w:p>
      <w:pPr>
        <w:pStyle w:val="Normal"/>
        <w:jc w:val="both"/>
        <w:rPr/>
      </w:pPr>
      <w:r>
        <w:rPr>
          <w:rFonts w:cs="Arial"/>
          <w:b/>
          <w:bCs/>
          <w:color w:val="000080"/>
          <w:sz w:val="20"/>
          <w:szCs w:val="20"/>
        </w:rPr>
        <w:t>ETAPE  6</w:t>
      </w:r>
      <w:r>
        <w:rPr>
          <w:b/>
          <w:bCs/>
          <w:color w:val="000080"/>
          <w:sz w:val="20"/>
        </w:rPr>
        <w:t>: LE DRAGON EN</w:t>
      </w:r>
      <w:r>
        <w:rPr>
          <w:rFonts w:cs="Arial"/>
          <w:b/>
          <w:bCs/>
          <w:color w:val="000080"/>
          <w:sz w:val="20"/>
          <w:szCs w:val="20"/>
        </w:rPr>
        <w:t xml:space="preserve"> MAISON 6</w:t>
      </w:r>
    </w:p>
    <w:p>
      <w:pPr>
        <w:pStyle w:val="Lgende"/>
        <w:spacing w:before="100" w:after="100"/>
        <w:ind w:right="0" w:hanging="0"/>
        <w:jc w:val="both"/>
        <w:rPr>
          <w:rFonts w:cs="Times New Roman"/>
          <w:color w:val="000000"/>
          <w:szCs w:val="24"/>
        </w:rPr>
      </w:pPr>
      <w:r>
        <w:rPr>
          <w:color w:val="000000"/>
        </w:rPr>
        <w:t xml:space="preserve">Le sixième Glyphe décrit comment vous pouvez vous adapter, vous organiser pour trouver un meilleur équilibre, quel est votre rythme et comment trouver votre cadence. Il décrit aussi comment équilibrer les énergies masculines et féminines afin </w:t>
      </w:r>
      <w:r>
        <w:rPr>
          <w:rFonts w:cs="Times New Roman"/>
          <w:color w:val="000000"/>
          <w:szCs w:val="24"/>
        </w:rPr>
        <w:t xml:space="preserve">d’incarner le paradis sur terre. </w:t>
      </w:r>
    </w:p>
    <w:p>
      <w:pPr>
        <w:pStyle w:val="Lgende"/>
        <w:spacing w:before="100" w:after="100"/>
        <w:ind w:right="0" w:hanging="0"/>
        <w:jc w:val="both"/>
        <w:rPr/>
      </w:pPr>
      <w:r>
        <w:rPr>
          <w:rFonts w:cs="Times New Roman"/>
          <w:color w:val="000000"/>
          <w:szCs w:val="24"/>
        </w:rPr>
        <w:t>Votre organisation quotidienne et vos rythmes peuvent être optimisés en expérimentant le cadeau « d’être», dans le silence, dans la foi et dans la compassion, libre de toute pensée, complètement dans le moment présent, dans un état de lâcher prise total, tout en étant toujours en mouvement mais aussi en trouvant les nourritures qui vous élèvent. Vous êtes capable de voler librement dans les airs, de vous laisser porter par les courants mais aussi de cracher du feu quand c’est nécessaire.</w:t>
      </w:r>
      <w:r>
        <w:rPr>
          <w:color w:val="000000"/>
        </w:rPr>
        <w:t xml:space="preserve"> </w:t>
      </w:r>
    </w:p>
    <w:p>
      <w:pPr>
        <w:pStyle w:val="Normal"/>
        <w:jc w:val="both"/>
        <w:textAlignment w:val="top"/>
        <w:rPr>
          <w:rFonts w:cs="Arial"/>
          <w:b/>
          <w:b/>
          <w:bCs/>
          <w:color w:val="000080"/>
          <w:sz w:val="20"/>
          <w:szCs w:val="20"/>
        </w:rPr>
      </w:pPr>
      <w:r>
        <w:rPr>
          <w:rFonts w:cs="Arial"/>
          <w:b/>
          <w:bCs/>
          <w:color w:val="000080"/>
          <w:sz w:val="20"/>
          <w:szCs w:val="20"/>
        </w:rPr>
      </w:r>
    </w:p>
    <w:p>
      <w:pPr>
        <w:pStyle w:val="TextBody"/>
        <w:jc w:val="center"/>
        <w:rPr>
          <w:b w:val="false"/>
          <w:b w:val="false"/>
          <w:bCs w:val="false"/>
        </w:rPr>
      </w:pPr>
      <w:r>
        <w:rPr>
          <w:b w:val="false"/>
          <w:bCs w:val="false"/>
        </w:rPr>
        <w:drawing>
          <wp:inline distT="0" distB="0" distL="0" distR="0">
            <wp:extent cx="476250" cy="476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6" t="-76" r="-76" b="-76"/>
                    <a:stretch>
                      <a:fillRect/>
                    </a:stretch>
                  </pic:blipFill>
                  <pic:spPr bwMode="auto">
                    <a:xfrm>
                      <a:off x="0" y="0"/>
                      <a:ext cx="476250" cy="476250"/>
                    </a:xfrm>
                    <a:prstGeom prst="rect">
                      <a:avLst/>
                    </a:prstGeom>
                  </pic:spPr>
                </pic:pic>
              </a:graphicData>
            </a:graphic>
          </wp:inline>
        </w:drawing>
      </w:r>
    </w:p>
    <w:p>
      <w:pPr>
        <w:pStyle w:val="TextBody"/>
        <w:jc w:val="center"/>
        <w:rPr>
          <w:rFonts w:cs="Times New Roman"/>
          <w:b w:val="false"/>
          <w:b w:val="false"/>
          <w:bCs w:val="false"/>
          <w:szCs w:val="24"/>
        </w:rPr>
      </w:pPr>
      <w:r>
        <w:rPr>
          <w:rFonts w:cs="Times New Roman"/>
          <w:b w:val="false"/>
          <w:bCs w:val="false"/>
          <w:szCs w:val="24"/>
        </w:rPr>
      </w:r>
    </w:p>
    <w:p>
      <w:pPr>
        <w:pStyle w:val="TextBody"/>
        <w:jc w:val="both"/>
        <w:rPr>
          <w:rFonts w:cs="Times New Roman"/>
          <w:szCs w:val="24"/>
        </w:rPr>
      </w:pPr>
      <w:r>
        <w:rPr>
          <w:rFonts w:cs="Times New Roman"/>
          <w:szCs w:val="24"/>
        </w:rPr>
        <w:t>Le dragon est comme un arbre qui observe le monde autour de lui, sans jugement et sans vouloir changer quoi que ce soit. Puis, quand vient le moment, comme une évidence, d’agir, alors il agit efficacement. Vous êtes capable de faire des choix en fonction de votre intuition, de votre foi, sans avoir de garanties que les résultats seront là, en faisant confiance en l’intelligence de la vie, sans chercher à contrôler les êtres et les événements.</w:t>
      </w:r>
    </w:p>
    <w:p>
      <w:pPr>
        <w:pStyle w:val="Normal"/>
        <w:jc w:val="both"/>
        <w:rPr>
          <w:rFonts w:cs="Arial"/>
          <w:b/>
          <w:b/>
          <w:bCs/>
          <w:color w:val="000080"/>
          <w:sz w:val="20"/>
          <w:szCs w:val="20"/>
        </w:rPr>
      </w:pPr>
      <w:r>
        <w:rPr>
          <w:rFonts w:cs="Arial"/>
          <w:b/>
          <w:bCs/>
          <w:color w:val="000080"/>
          <w:sz w:val="20"/>
          <w:szCs w:val="20"/>
        </w:rPr>
      </w:r>
    </w:p>
    <w:p>
      <w:pPr>
        <w:pStyle w:val="Normal"/>
        <w:jc w:val="both"/>
        <w:rPr>
          <w:b/>
          <w:b/>
          <w:bCs/>
          <w:color w:val="000080"/>
          <w:sz w:val="20"/>
        </w:rPr>
      </w:pPr>
      <w:r>
        <w:rPr>
          <w:rFonts w:cs="Arial"/>
          <w:b/>
          <w:bCs/>
          <w:color w:val="000080"/>
          <w:sz w:val="20"/>
          <w:szCs w:val="20"/>
        </w:rPr>
        <w:t>Deuxièmement, vous êtes venu sur Terre d</w:t>
      </w:r>
      <w:r>
        <w:rPr>
          <w:b/>
          <w:bCs/>
          <w:color w:val="000080"/>
          <w:sz w:val="20"/>
        </w:rPr>
        <w:t xml:space="preserve">oté(e) du Pouvoir du Commencement, c’est à dire celui de motiver, d’animer, d’initier et de démarrer des êtres, des groupes, des projets et des entreprises, quelle que soit l’activité. Votre feu intérieur pousse à l’action et à la naissance de nouveaux projets.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pPr>
      <w:r>
        <w:rPr>
          <w:rFonts w:cs="Arial"/>
          <w:b/>
          <w:bCs/>
          <w:color w:val="000080"/>
          <w:sz w:val="20"/>
          <w:szCs w:val="20"/>
        </w:rPr>
        <w:t>Vous pouvez, grâce à vos inspirations et à votre capacité à puiser dans l’inconscient collectif et dans l’air du temps, être l’initiateur chez vous ou chez autrui, de nouvelles idées, de nouveaux projets et d’un nouveau cycle.</w:t>
      </w:r>
      <w:r>
        <w:rPr>
          <w:b/>
          <w:bCs/>
          <w:color w:val="000080"/>
          <w:sz w:val="20"/>
        </w:rPr>
        <w:t xml:space="preserve"> Troisièmement, parce que vous êtes en lien avec la Mère Nature source de toute vie, vous avez aussi le Pouvoir de la Nourriture ce qui vous permet de bien vous nourrir, d’aider les autres à bien se nourrir mais aussi de nourrir et d’accompagner dans leur développement ce que vous avez contribué à faire démarrer. </w:t>
      </w:r>
    </w:p>
    <w:p>
      <w:pPr>
        <w:pStyle w:val="Normal"/>
        <w:jc w:val="center"/>
        <w:rPr>
          <w:b/>
          <w:b/>
          <w:bCs/>
          <w:color w:val="000080"/>
          <w:sz w:val="20"/>
        </w:rPr>
      </w:pPr>
      <w:r>
        <w:rPr>
          <w:b/>
          <w:bCs/>
          <w:color w:val="000080"/>
          <w:sz w:val="20"/>
        </w:rPr>
        <w:drawing>
          <wp:inline distT="0" distB="0" distL="0" distR="0">
            <wp:extent cx="737235" cy="11220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6" r="-10" b="-6"/>
                    <a:stretch>
                      <a:fillRect/>
                    </a:stretch>
                  </pic:blipFill>
                  <pic:spPr bwMode="auto">
                    <a:xfrm>
                      <a:off x="0" y="0"/>
                      <a:ext cx="737235" cy="1122045"/>
                    </a:xfrm>
                    <a:prstGeom prst="rect">
                      <a:avLst/>
                    </a:prstGeom>
                  </pic:spPr>
                </pic:pic>
              </a:graphicData>
            </a:graphic>
          </wp:inline>
        </w:drawing>
      </w:r>
    </w:p>
    <w:p>
      <w:pPr>
        <w:pStyle w:val="Normal"/>
        <w:jc w:val="both"/>
        <w:rPr>
          <w:b/>
          <w:b/>
          <w:bCs/>
          <w:color w:val="000080"/>
          <w:sz w:val="20"/>
        </w:rPr>
      </w:pPr>
      <w:r>
        <w:rPr>
          <w:b/>
          <w:bCs/>
          <w:color w:val="000080"/>
          <w:sz w:val="20"/>
        </w:rPr>
      </w:r>
    </w:p>
    <w:p>
      <w:pPr>
        <w:pStyle w:val="Normal"/>
        <w:jc w:val="both"/>
        <w:rPr/>
      </w:pPr>
      <w:r>
        <w:rPr>
          <w:b/>
          <w:bCs/>
          <w:color w:val="000080"/>
          <w:sz w:val="20"/>
        </w:rPr>
        <w:t>Le Dragon vous demande d’équilibrer le donner et le recevoir, d’apprendre à donner et d’apprendre à recevoir les cadeaux de la vie ! Quand vous donnez librement sans attendre en retour, vous ne vous préoccupez pas de savoir comment ce que vous donnez sera reçu et vous remplissez la coupe de votre abondance. Permettre aux autres de vous donner est aussi un grand cadeau que vous leurs faîtes. Nourrir les autres ne signifie cependant pas qu’il faille vous sacrifier et prendre soin d‘autrui au détriment de vous-même!</w:t>
      </w:r>
      <w:r>
        <w:rPr>
          <w:rFonts w:cs="Arial"/>
          <w:b/>
          <w:bCs/>
          <w:color w:val="000080"/>
          <w:sz w:val="20"/>
          <w:szCs w:val="20"/>
        </w:rPr>
        <w:t xml:space="preserve"> Et ne soyez pas obsédé par votre territoire ! Ne soyez pas surprotecteur ou dominateur car cela ne fera que nourrir votre insécurité !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Souvenez-vous que vous êtes toujours entre les mains de Dieu ou de la Vie qui a créé votre Etre. Ayez confiance que la vie et le monde vous nourrissent et vous donnent ce qui est nécessaire à votre voyage sur Terre. Si vous sentez que vous manquez d’aide, pensez dans un premier temps à aller en direction de votre être profond, ouvrez-vous à la connexion avec la Source et recevez l’abondance de la force de la vie et de la force de la foi.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Avoir confiance signifie qu’il y a ni erreurs, ni victimes, juste des apprentissages et des processus de croissance. Sentez-vous digne de recevoir quand d’autres vous donnent et croyez en la portée illimitée de la providence. Et soyez capable de demander de l’aide si vous en avez besoin pour concrétiser et rentabiliser vos projets ou vos créations.</w:t>
      </w:r>
    </w:p>
    <w:p>
      <w:pPr>
        <w:pStyle w:val="TextBody"/>
        <w:rPr>
          <w:rFonts w:cs="Times New Roman"/>
          <w:b w:val="false"/>
          <w:b w:val="false"/>
          <w:bCs w:val="false"/>
          <w:color w:val="000080"/>
          <w:sz w:val="20"/>
          <w:szCs w:val="24"/>
        </w:rPr>
      </w:pPr>
      <w:r>
        <w:rPr>
          <w:rFonts w:cs="Times New Roman"/>
          <w:b w:val="false"/>
          <w:bCs w:val="false"/>
          <w:color w:val="000080"/>
          <w:sz w:val="20"/>
          <w:szCs w:val="24"/>
        </w:rPr>
      </w:r>
    </w:p>
    <w:p>
      <w:pPr>
        <w:pStyle w:val="Lgende"/>
        <w:spacing w:before="100" w:after="100"/>
        <w:ind w:right="0" w:hanging="0"/>
        <w:jc w:val="both"/>
        <w:rPr/>
      </w:pPr>
      <w:r>
        <w:rPr/>
        <w:t xml:space="preserve">ETAPE  7: </w:t>
      </w:r>
      <w:r>
        <w:rPr>
          <w:rFonts w:cs="Times New Roman"/>
          <w:szCs w:val="24"/>
        </w:rPr>
        <w:t>LE VENT</w:t>
      </w:r>
      <w:r>
        <w:rPr>
          <w:b w:val="false"/>
          <w:bCs w:val="false"/>
        </w:rPr>
        <w:t xml:space="preserve"> </w:t>
      </w:r>
      <w:r>
        <w:rPr/>
        <w:t>EN MAISON 7</w:t>
      </w:r>
    </w:p>
    <w:p>
      <w:pPr>
        <w:pStyle w:val="Normal"/>
        <w:jc w:val="both"/>
        <w:textAlignment w:val="top"/>
        <w:rPr>
          <w:rFonts w:cs="Arial"/>
          <w:b/>
          <w:b/>
          <w:bCs/>
          <w:sz w:val="20"/>
          <w:szCs w:val="20"/>
        </w:rPr>
      </w:pPr>
      <w:r>
        <w:rPr>
          <w:rFonts w:cs="Arial"/>
          <w:b/>
          <w:bCs/>
          <w:sz w:val="20"/>
          <w:szCs w:val="20"/>
        </w:rPr>
        <w:t>Le septième Glyphe décrit comment vous pouvez développer une action juste, comment vous pouvez vivre une relation harmonieuse et équilibrée avec l’univers, ce qui révèle votre équilibre et comment vous pouvez régler votre service en fonction des besoins d’autrui. Vous pouvez vivre une relation équilibrée avec l’univers et avec autrui en accédant à la connaissance, à travers un travail sur la respiration pour maîtriser votre mental et à travers la méditation qui vous permettent de ressentir l’unité avec votre moi supérieur.</w:t>
      </w:r>
    </w:p>
    <w:p>
      <w:pPr>
        <w:pStyle w:val="Corpsdetexte2"/>
        <w:jc w:val="center"/>
        <w:rPr>
          <w:b w:val="false"/>
          <w:b w:val="false"/>
          <w:bCs w:val="false"/>
        </w:rPr>
      </w:pPr>
      <w:r>
        <w:rPr>
          <w:b w:val="false"/>
          <w:bCs w:val="false"/>
        </w:rPr>
        <w:drawing>
          <wp:inline distT="0" distB="0" distL="0" distR="0">
            <wp:extent cx="476250" cy="476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6" t="-76" r="-76" b="-76"/>
                    <a:stretch>
                      <a:fillRect/>
                    </a:stretch>
                  </pic:blipFill>
                  <pic:spPr bwMode="auto">
                    <a:xfrm>
                      <a:off x="0" y="0"/>
                      <a:ext cx="476250" cy="476250"/>
                    </a:xfrm>
                    <a:prstGeom prst="rect">
                      <a:avLst/>
                    </a:prstGeom>
                  </pic:spPr>
                </pic:pic>
              </a:graphicData>
            </a:graphic>
          </wp:inline>
        </w:drawing>
      </w:r>
    </w:p>
    <w:p>
      <w:pPr>
        <w:pStyle w:val="Normal"/>
        <w:jc w:val="both"/>
        <w:rPr>
          <w:rFonts w:cs="Arial"/>
          <w:b/>
          <w:b/>
          <w:bCs/>
          <w:color w:val="000080"/>
          <w:sz w:val="20"/>
          <w:szCs w:val="20"/>
        </w:rPr>
      </w:pPr>
      <w:r>
        <w:rPr>
          <w:rFonts w:cs="Arial"/>
          <w:b/>
          <w:bCs/>
          <w:color w:val="000080"/>
          <w:sz w:val="20"/>
          <w:szCs w:val="20"/>
        </w:rPr>
        <w:t xml:space="preserve">Le vent est la respiration divine, l’Esprit de la vie qui anime toute chose. Le vent est le pouvoir du verbe, le souffle de l’esprit qui permet la vie, la respiration et la communication et qui donne vie à toute création. Son essence est le mouvement qui pénètre dans la forme pour l’animer, la purifier et l’inspirer. Vous ressentez une unité avec votre moi supérieur, avec la Source et vous savez que cette Source, ce souffle de l’Esprit réside à l’intérieur de vous-mêm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Vous êtes le créateur de votre réalité en fonction de la façon dont vous dirigez votre attention et vos intentions. Votre mission est alors de remplir le rôle d’émissaire du grand changement qui vient sur terre pour que chacun puisse vivre dans un monde meilleur et plus harmonieux, pour que tous soient en paix et entouré d’amour. Et pour réaliser votre mission de vie, il vous faut communiquer et exprimer la vérité. Permettez que votre vie soit comme le vent, libre et ouverte.</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Votre mission est de passer d’un état où vous êtes dans la pensée à un état où vous vivez selon vos inspirations, dans un état total de présence et d’acceptation à ce qui est. Vous pouvez faire venir l’inspiration en clarifiant vos intentions puis en modifiant ce à quoi vous accordez de l’attention.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Le vent vous demande d’ouvrir votre esprit de façon à vivre guidé et inspiré. Il vous demande de sortir de votre mental, c’est à dire de ne pas être toujours en train de penser, de rechercher la simplicité, d’écouter, de vous mouvoir dans la vérité et comme le vent, d’être spontané, de vous ouvrir aux courants du changement et d’intégrer les forces invisibles qui se meuvent pour vous guider, vous inspirer et vous aider. En étant totalement présent à ce qui est, vous permettez à votre véritable identité d’être révélée.</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Agissez selon vos inspirations, sans chercher à analyser et souvenez-vous que le souffle de l’Esprit peut être aussi subtil qu’un léger parfum dans un souffle de vent, comme un murmure lointain qui nécessite de bien écouter pour qu’il soit entendu. Trouvez votre moyen pour communiquer aux autres, que ce soit par la parole, l’écriture, les actes ou via un métier.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Prenez conscience de votre habileté à communiquer ce qu’il y a de meilleur en vous. Vous devez avant tout apprendre à expérimenter la connexion au divin en agissant en fonction de vos inspirations, sentir la présence unificatrice de l’Esprit puis communiquer de façon juste. Il est essentiel pour vous de communiquez d’une façon juste ce que vous ressentez, en veillant à ne pas blesser, et d’écouter ce qu’autrui peut vous enseigner en termes de respiration et de communication. Votre parole est alors sobre, juste, précise, pertinente et inspirée par le cœur.</w:t>
      </w:r>
    </w:p>
    <w:p>
      <w:pPr>
        <w:pStyle w:val="Normal"/>
        <w:textAlignment w:val="top"/>
        <w:rPr>
          <w:rFonts w:cs="Arial"/>
          <w:b/>
          <w:b/>
          <w:bCs/>
          <w:color w:val="000080"/>
          <w:sz w:val="20"/>
          <w:szCs w:val="20"/>
        </w:rPr>
      </w:pPr>
      <w:r>
        <w:rPr>
          <w:rFonts w:cs="Arial"/>
          <w:b/>
          <w:bCs/>
          <w:color w:val="000080"/>
          <w:sz w:val="20"/>
          <w:szCs w:val="20"/>
        </w:rPr>
      </w:r>
    </w:p>
    <w:p>
      <w:pPr>
        <w:pStyle w:val="Normal"/>
        <w:textAlignment w:val="top"/>
        <w:rPr/>
      </w:pPr>
      <w:r>
        <w:rPr>
          <w:rFonts w:cs="Arial"/>
          <w:b/>
          <w:bCs/>
          <w:color w:val="000080"/>
          <w:sz w:val="20"/>
          <w:szCs w:val="20"/>
        </w:rPr>
        <w:t>ETAPE  8: LA NUIT</w:t>
      </w:r>
      <w:r>
        <w:rPr>
          <w:b/>
          <w:bCs/>
        </w:rPr>
        <w:t xml:space="preserve"> </w:t>
      </w:r>
      <w:r>
        <w:rPr>
          <w:rFonts w:cs="Arial"/>
          <w:b/>
          <w:bCs/>
          <w:color w:val="000080"/>
          <w:sz w:val="20"/>
          <w:szCs w:val="20"/>
        </w:rPr>
        <w:t>EN MAISON 8</w:t>
      </w:r>
    </w:p>
    <w:p>
      <w:pPr>
        <w:pStyle w:val="Normal"/>
        <w:rPr>
          <w:rFonts w:cs="Arial"/>
          <w:b/>
          <w:b/>
          <w:bCs/>
          <w:color w:val="000080"/>
          <w:sz w:val="20"/>
          <w:szCs w:val="20"/>
        </w:rPr>
      </w:pPr>
      <w:r>
        <w:rPr>
          <w:rFonts w:cs="Arial"/>
          <w:b/>
          <w:bCs/>
          <w:color w:val="000080"/>
          <w:sz w:val="20"/>
          <w:szCs w:val="20"/>
        </w:rPr>
      </w:r>
    </w:p>
    <w:p>
      <w:pPr>
        <w:pStyle w:val="TextBody"/>
        <w:jc w:val="both"/>
        <w:rPr>
          <w:color w:val="000000"/>
        </w:rPr>
      </w:pPr>
      <w:r>
        <w:rPr>
          <w:color w:val="000000"/>
        </w:rPr>
        <w:t>Le huitième Glyphe décrit comment contacter et exprimer votre vérité profonde, comment vous pouvez vous transformer pour devenir ce que vous êtes éternellement, comment aller vers l’harmonie intérieure, comment être juste par rapport à votre plan de vie et comment vivre ce que vous croyez.</w:t>
      </w:r>
      <w:r>
        <w:rPr>
          <w:b w:val="false"/>
          <w:bCs w:val="false"/>
          <w:color w:val="000000"/>
        </w:rPr>
        <w:t xml:space="preserve"> </w:t>
      </w:r>
      <w:r>
        <w:rPr>
          <w:color w:val="000000"/>
        </w:rPr>
        <w:t>Ici, vous pouvez le faire en portant une attention toute particulière à vos rêves et à vos intuitions, en acceptant l’abondance à tous les niveaux de votre vie et en générant l’abondance autour de vous, quelle que soit la nature de cette abondance.</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La nuit vous permet de regarder vers l’intérieur, de vous intérioriser afin d’explorer les mondes invisibles et de faire un voyage dans votre intérieur afin de découvrir vos différents processus. Elle vous permet de plonger dans l’obscurité, de vous confronter à vos ténèbres, vos ombres, vos fantômes, de vous y complaire ou de les dissoudre dans la lumière de la conscience et de l’amour. Elle vous permet d’aller dans le monde des secrets et des rêves, dans la vacuité, cette zone du monde ou rien n’est encore manifesté mais où tous les potentiels existent ; la matrice de la création.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En faisant vibrer votre conscience à la même fréquence que la vacuité du monde, vous pouvez manifester l’abondance dans la matière, en puisant de nouvelles idées, des inspirations artistiques, des initiatives et des solutions. Vous pouvez entrer dans le mystère où la réalité présente est en train d’être créé et vous pouvez participer à la création d’une réalité collective meilleure. Vous pouvez apporter votre contribution au nouveau rêve collectif qui est en train d’émerger. De grands changements peuvent germer grâce aux rêveurs conscients qui comprennent et qui savent qu’ils sont en train de créer un nouveau grand rêve collectif.</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rPr>
      </w:pPr>
      <w:r>
        <w:rPr>
          <w:rFonts w:cs="Arial"/>
          <w:b/>
          <w:bCs/>
          <w:color w:val="000080"/>
          <w:sz w:val="20"/>
          <w:szCs w:val="20"/>
        </w:rPr>
        <w:t xml:space="preserve">La première finalité de la nuit est de générer l’abondance dans votre vie, tant au niveau matériel que spirituel. </w:t>
      </w:r>
      <w:r>
        <w:rPr>
          <w:rFonts w:cs="Arial"/>
          <w:b/>
          <w:bCs/>
          <w:color w:val="000080"/>
          <w:sz w:val="20"/>
        </w:rPr>
        <w:t xml:space="preserve">La nuit vous invite à vous asseoir en silence et à plonger dans l’obscurité, dans votre vide intérieur, dans une quiétude absolue et d’aller dans le monde des rêves. L’espace temps des rêves renferme de nombreuses opportunités. </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rPr>
      </w:pPr>
      <w:r>
        <w:rPr>
          <w:rFonts w:cs="Arial"/>
          <w:b/>
          <w:bCs/>
          <w:color w:val="000080"/>
          <w:sz w:val="20"/>
        </w:rPr>
        <w:t>Là, vous découvrirez vos dons, votre potentiel, vos rêves et vos idées. Entrez dans vos rêves où tout est possible, apprenez à les utiliser, là où il n’y a pas de différences entre le futur et le présent, entre ce que vous croyez et ce que vous espérez, et crée votre rêve personnel. Permettez-vous d’amener depuis votre intérieur jusqu’à votre réalité concrète les éléments qui créeront les réalisations et l’intégrité qu’il y a en vous. Prêtez bien attention à vos rêves car des trésors vous attendent en eux. Attachez-vous à donner forme à vos rêves et à vos désirs pour les manifester dans la réalité.</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rPr>
      </w:pPr>
      <w:r>
        <w:rPr>
          <w:rFonts w:cs="Arial"/>
          <w:b/>
          <w:bCs/>
          <w:color w:val="000080"/>
          <w:sz w:val="20"/>
        </w:rPr>
        <w:t>Si vous constatez dans votre vie que vous êtes limité(e) par quelque processus interne où par un problème spécifique, au lieu de résister, regardez dans votre intérieur, embrassez ce qui est en train de se passer, examinez vos croyances et vos pensées, voyez comment vous vous jugez et vous évaluez. Souvenez-vous que celles de vos croyances qui sont prêtes à être transformées se rapprochent de votre conscience à travers le chemin de l’obscurité. Soyez disposé à pénétrer l’inconnu, en profondeur, dans votre sanctuaire intérieur, pour y chercher les trésors et les dons qui vous attendent. Vous y rencontrerez de grands potentiels et de grands cadeaux pour y réussir votre croissance.</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rPr>
      </w:pPr>
      <w:r>
        <w:rPr>
          <w:rFonts w:cs="Arial"/>
          <w:b/>
          <w:bCs/>
          <w:color w:val="000080"/>
          <w:sz w:val="20"/>
        </w:rPr>
        <w:t xml:space="preserve">La seconde finalité de la nuit est de créer et de protéger un foyer où chaque membre de la famille puisse se ressourcer. Son outil principal est l’intuition. Quand vous êtes connectés spirituellement et quand vous associez votre pouvoir mental à votre intuition, vous pouvez devenir un transmetteur, un conteur, un voyant, un tarologue ou un coach qui est comme une lumière qui guide dans la nuit. Vous pouvez aider autrui à y voir clair sur leurs chemins de vie et éclairer par la lumière de la compréhension les zones d’ombres tapis dans l’inconscient individuel. </w:t>
      </w:r>
    </w:p>
    <w:p>
      <w:pPr>
        <w:pStyle w:val="TextBody"/>
        <w:rPr/>
      </w:pPr>
      <w:r>
        <w:rPr/>
        <w:t>ETAPE  9: LA GRAINE</w:t>
      </w:r>
      <w:r>
        <w:rPr>
          <w:b w:val="false"/>
          <w:bCs w:val="false"/>
        </w:rPr>
        <w:t xml:space="preserve"> </w:t>
      </w:r>
      <w:r>
        <w:rPr/>
        <w:t>EN MAISON 9</w:t>
      </w:r>
    </w:p>
    <w:p>
      <w:pPr>
        <w:pStyle w:val="Normal"/>
        <w:jc w:val="both"/>
        <w:rPr>
          <w:rFonts w:cs="Arial"/>
          <w:b/>
          <w:b/>
          <w:bCs/>
          <w:color w:val="000080"/>
          <w:sz w:val="20"/>
          <w:szCs w:val="20"/>
        </w:rPr>
      </w:pPr>
      <w:r>
        <w:rPr>
          <w:rFonts w:cs="Arial"/>
          <w:b/>
          <w:bCs/>
          <w:color w:val="000080"/>
          <w:sz w:val="20"/>
          <w:szCs w:val="20"/>
        </w:rPr>
      </w:r>
    </w:p>
    <w:p>
      <w:pPr>
        <w:pStyle w:val="Normal"/>
        <w:jc w:val="both"/>
        <w:rPr/>
      </w:pPr>
      <w:r>
        <w:rPr>
          <w:rFonts w:cs="Arial"/>
          <w:b/>
          <w:bCs/>
          <w:sz w:val="20"/>
          <w:szCs w:val="20"/>
        </w:rPr>
        <w:t xml:space="preserve">Le neuvième Glyphe décrit comment donner un sens spirituel ou cosmique à votre vie, comment extérioriser votre lumière intérieure et comment vous réaliser. </w:t>
      </w:r>
      <w:r>
        <w:rPr>
          <w:b/>
          <w:bCs/>
          <w:sz w:val="20"/>
        </w:rPr>
        <w:t>Ici, vous pouvez le faire en</w:t>
      </w:r>
      <w:r>
        <w:rPr>
          <w:rFonts w:cs="Arial"/>
          <w:b/>
          <w:bCs/>
          <w:sz w:val="20"/>
          <w:szCs w:val="20"/>
        </w:rPr>
        <w:t xml:space="preserve"> apprenant à gérer votre vie comme un projet, tel une graine qui devient un arbre et en œuvrant pour faire fleurir les êtes et les situations jusqu’à leur aboutissement grâce à vos capacités d’organisation.</w:t>
      </w:r>
    </w:p>
    <w:p>
      <w:pPr>
        <w:pStyle w:val="Normal"/>
        <w:jc w:val="both"/>
        <w:rPr>
          <w:rFonts w:cs="Arial"/>
          <w:b/>
          <w:b/>
          <w:bCs/>
          <w:color w:val="000080"/>
          <w:sz w:val="20"/>
          <w:szCs w:val="20"/>
        </w:rPr>
      </w:pPr>
      <w:r>
        <w:rPr>
          <w:rFonts w:cs="Arial"/>
          <w:b/>
          <w:bCs/>
          <w:color w:val="000080"/>
          <w:sz w:val="20"/>
          <w:szCs w:val="20"/>
        </w:rPr>
      </w:r>
    </w:p>
    <w:p>
      <w:pPr>
        <w:pStyle w:val="Normal"/>
        <w:jc w:val="center"/>
        <w:rPr>
          <w:rFonts w:cs="Arial"/>
          <w:b/>
          <w:b/>
          <w:bCs/>
          <w:color w:val="000080"/>
          <w:sz w:val="20"/>
          <w:szCs w:val="20"/>
        </w:rPr>
      </w:pPr>
      <w:r>
        <w:rPr>
          <w:b/>
          <w:bCs/>
        </w:rPr>
        <w:drawing>
          <wp:inline distT="0" distB="0" distL="0" distR="0">
            <wp:extent cx="476250" cy="476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6" t="-76" r="-76" b="-76"/>
                    <a:stretch>
                      <a:fillRect/>
                    </a:stretch>
                  </pic:blipFill>
                  <pic:spPr bwMode="auto">
                    <a:xfrm>
                      <a:off x="0" y="0"/>
                      <a:ext cx="476250" cy="476250"/>
                    </a:xfrm>
                    <a:prstGeom prst="rect">
                      <a:avLst/>
                    </a:prstGeom>
                  </pic:spPr>
                </pic:pic>
              </a:graphicData>
            </a:graphic>
          </wp:inline>
        </w:drawing>
      </w:r>
    </w:p>
    <w:p>
      <w:pPr>
        <w:pStyle w:val="TextBody"/>
        <w:jc w:val="both"/>
        <w:rPr>
          <w:rFonts w:cs="Arial"/>
          <w:b w:val="false"/>
          <w:b w:val="false"/>
          <w:bCs w:val="false"/>
          <w:color w:val="000080"/>
          <w:sz w:val="20"/>
          <w:szCs w:val="20"/>
        </w:rPr>
      </w:pPr>
      <w:r>
        <w:rPr>
          <w:rFonts w:cs="Arial"/>
          <w:b w:val="false"/>
          <w:bCs w:val="false"/>
          <w:color w:val="000080"/>
          <w:sz w:val="20"/>
          <w:szCs w:val="20"/>
        </w:rPr>
      </w:r>
    </w:p>
    <w:p>
      <w:pPr>
        <w:pStyle w:val="TextBody"/>
        <w:jc w:val="both"/>
        <w:rPr>
          <w:rFonts w:cs="Times New Roman"/>
          <w:szCs w:val="24"/>
        </w:rPr>
      </w:pPr>
      <w:r>
        <w:rPr>
          <w:rFonts w:cs="Times New Roman"/>
          <w:szCs w:val="24"/>
        </w:rPr>
        <w:t xml:space="preserve">La Graine porte en elle toutes les possibilités du futur et le sol tous les ingrédients pour faire germer, pousser et fleurir la graine. </w:t>
      </w:r>
      <w:r>
        <w:rPr/>
        <w:t>La Graine est une action organisée, un projet potentiel, un pouvoir de croissance et de développement, un schéma ordonné de croissance à travers la floraison de formes pensées, d’une idée de votre Etre et d’un lien avec la Source d’où vient chaque être humain.</w:t>
      </w:r>
      <w:r>
        <w:rPr>
          <w:b w:val="false"/>
          <w:bCs w:val="false"/>
        </w:rPr>
        <w:t xml:space="preserve"> </w:t>
      </w:r>
      <w:r>
        <w:rPr>
          <w:rFonts w:cs="Times New Roman"/>
          <w:szCs w:val="24"/>
        </w:rPr>
        <w:t xml:space="preserve">Elle est l’impulsion à fleurir et à s’épanouir, l’impulsion à semer pour pouvoir récolter. </w:t>
      </w:r>
    </w:p>
    <w:p>
      <w:pPr>
        <w:pStyle w:val="TextBody"/>
        <w:jc w:val="both"/>
        <w:rPr>
          <w:rFonts w:cs="Times New Roman"/>
          <w:szCs w:val="24"/>
        </w:rPr>
      </w:pPr>
      <w:r>
        <w:rPr>
          <w:rFonts w:cs="Times New Roman"/>
          <w:szCs w:val="24"/>
        </w:rPr>
      </w:r>
    </w:p>
    <w:p>
      <w:pPr>
        <w:pStyle w:val="TextBody"/>
        <w:jc w:val="both"/>
        <w:rPr/>
      </w:pPr>
      <w:r>
        <w:rPr/>
        <w:t xml:space="preserve">La graine est le germe de la vie, la fertilité, la sensualité, l’énergie sexuelle créatrice et féconde. </w:t>
      </w:r>
      <w:r>
        <w:rPr>
          <w:rFonts w:cs="Times New Roman"/>
          <w:szCs w:val="24"/>
        </w:rPr>
        <w:t>Tout comme la graine, vous êtes attiré par la Lumière de votre essence divine, ce qui vous incite à fleurir et à permettre l’épanouissement de votre vraie nature divine. Pour faire fleurir les individus et les communautés, la graine dévoile les besoins, les secrets et les déceptions cachées. Elle libère des influences et des croyances limitantes du passé et de ce qui n’a plus lieu d’être afin que chacun devienne une personne nouvelle.</w:t>
      </w:r>
    </w:p>
    <w:p>
      <w:pPr>
        <w:pStyle w:val="TextBody"/>
        <w:jc w:val="both"/>
        <w:rPr>
          <w:rFonts w:cs="Times New Roman"/>
          <w:b w:val="false"/>
          <w:b w:val="false"/>
          <w:bCs w:val="false"/>
          <w:szCs w:val="24"/>
        </w:rPr>
      </w:pPr>
      <w:r>
        <w:rPr>
          <w:rFonts w:cs="Times New Roman"/>
          <w:b w:val="false"/>
          <w:bCs w:val="false"/>
          <w:szCs w:val="24"/>
        </w:rPr>
      </w:r>
    </w:p>
    <w:p>
      <w:pPr>
        <w:pStyle w:val="TextBody"/>
        <w:jc w:val="both"/>
        <w:rPr>
          <w:rFonts w:cs="Times New Roman"/>
          <w:szCs w:val="24"/>
        </w:rPr>
      </w:pPr>
      <w:r>
        <w:rPr>
          <w:rFonts w:cs="Times New Roman"/>
          <w:szCs w:val="24"/>
        </w:rPr>
        <w:t xml:space="preserve">Pour pousser, la graine a besoin d’eau et de lumière. L’eau est l’émotion et la lumière est la conscience et la gratitude. Cherchez les émotions porteuses et la lumière de la conscience afin de permettre à vos talents et votre potentiel de germer et fleurir. Apprenez à méditer en silence pour observer où et quand la lumière a du mal à rentrer dans votre conscience. </w:t>
      </w:r>
    </w:p>
    <w:p>
      <w:pPr>
        <w:pStyle w:val="TextBody"/>
        <w:jc w:val="both"/>
        <w:rPr>
          <w:rFonts w:cs="Times New Roman"/>
          <w:szCs w:val="24"/>
        </w:rPr>
      </w:pPr>
      <w:r>
        <w:rPr>
          <w:rFonts w:cs="Times New Roman"/>
          <w:szCs w:val="24"/>
        </w:rPr>
      </w:r>
    </w:p>
    <w:p>
      <w:pPr>
        <w:pStyle w:val="TextBody"/>
        <w:jc w:val="both"/>
        <w:rPr/>
      </w:pPr>
      <w:r>
        <w:rPr>
          <w:rFonts w:cs="Times New Roman"/>
          <w:szCs w:val="24"/>
        </w:rPr>
        <w:t>Vous êtes votre propre champ d’investigation. Laissez l’obscurité derrière vous pour ce qu’elle est et permettez-vous de devenir le cadeau que vous êtes. Sachez apprécier les cadeaux que l’on vous a fait et apprenez à saisir les enseignements et les leçons que la vie vous apporte. Le mystère fleuri en vous grâce au pouvoir de vos intentions et de vos pensées.</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 xml:space="preserve">Peut-être avez-vous tendance à être statique pour être protégé, sain et sauf dans votre carapace afin de ne pas être vulnérable. Observez comment vous limitez votre croissance. Cassez cette cuirasse formée par des conceptions et des croyances limitantes et par des structures mentales qui vous maintiennent attaché. Libérez-vous des croyances qui vous donnaient une impression de sécurité et apportez à votre vie de nouvelles possibilités de croissance. </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Vous êtes la terre réceptive et vos désirs attirent d’une façon naturelle l’aide dont vous avez besoin. Tous vos rêves et désirs se déploient et jaillissent à l’intérieur de vous, espérant être réveillés et espérant pouvoir fleurir. Plantez vos intentions et elles sauront vous guider vers leur manifestation. Voyez et ressentez la possibilité que les rêves dans votre cœur puissent émerger et laissez-les émerger.</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 xml:space="preserve">Vous êtes un semeur et un récolteur. Prenez conscience de vos rêves et de vos plus profondes aspirations. Imaginez qu’elles peuvent se réaliser si vous les aidez. Ce glyphe vous invite à planter la graine d’une intention, d’un projet ou d’un rêve, en fonction de ce que vous dit votre cœur, puis de travailler le terrain autour en étant réceptif pour faire fleurir les choses. Sachez tenir compte du temps et agir juste, car la graine sait quand c’est le bon moment pour sortir de la terre, il y a un temps pour semer, un temps pour attendre et un temps pour récolter. Réalisez-vous là où vous avez vos potentiels émergents. </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 xml:space="preserve">A travers vos processus de vie et d’apprentissage, vous semez différents désirs et différentes intentions. Au fur et à mesure que vos schémas de croissance se réveillent, la conscience de votre vérité se transforme en sagesse et fusionne avec la Lumière où toutes les graines fleurissent. Ainsi, quand que vous semez votre vérité, plus de vérité advient sur Terre. </w:t>
      </w:r>
    </w:p>
    <w:p>
      <w:pPr>
        <w:pStyle w:val="TextBody"/>
        <w:jc w:val="both"/>
        <w:rPr>
          <w:rFonts w:cs="Times New Roman"/>
          <w:szCs w:val="24"/>
        </w:rPr>
      </w:pPr>
      <w:r>
        <w:rPr>
          <w:rFonts w:cs="Times New Roman"/>
          <w:szCs w:val="24"/>
        </w:rPr>
      </w:r>
    </w:p>
    <w:p>
      <w:pPr>
        <w:pStyle w:val="TextBody"/>
        <w:jc w:val="both"/>
        <w:rPr>
          <w:b w:val="false"/>
          <w:b w:val="false"/>
          <w:bCs w:val="false"/>
        </w:rPr>
      </w:pPr>
      <w:r>
        <w:rPr>
          <w:rFonts w:cs="Times New Roman"/>
          <w:szCs w:val="24"/>
        </w:rPr>
        <w:t>Ainsi, vous créez un terrain de plus en plus fertile où vous pouvez explorer et exprimer tout ce que vous êtes. Gérez votre chemin spirituel comme un projet, donnez-vous les moyens de fleurir et de prospérer puis aidez les autres à fleurir et prospérer.</w:t>
      </w:r>
      <w:r>
        <w:rPr>
          <w:b w:val="false"/>
          <w:bCs w:val="false"/>
        </w:rPr>
        <w:t xml:space="preserve"> </w:t>
      </w:r>
      <w:r>
        <w:rPr>
          <w:rFonts w:cs="Times New Roman"/>
          <w:szCs w:val="24"/>
        </w:rPr>
        <w:t>Ainsi vous servirez l’humanité.</w:t>
      </w:r>
    </w:p>
    <w:p>
      <w:pPr>
        <w:pStyle w:val="TextBody"/>
        <w:jc w:val="center"/>
        <w:rPr>
          <w:b w:val="false"/>
          <w:b w:val="false"/>
          <w:bCs w:val="false"/>
        </w:rPr>
      </w:pPr>
      <w:r>
        <w:rPr>
          <w:b w:val="false"/>
          <w:bCs w:val="false"/>
        </w:rPr>
      </w:r>
    </w:p>
    <w:p>
      <w:pPr>
        <w:pStyle w:val="TextBody"/>
        <w:jc w:val="center"/>
        <w:rPr>
          <w:rFonts w:cs="Times New Roman"/>
          <w:szCs w:val="24"/>
        </w:rPr>
      </w:pPr>
      <w:r>
        <w:rPr>
          <w:b w:val="false"/>
          <w:bCs w:val="false"/>
        </w:rPr>
        <w:drawing>
          <wp:inline distT="0" distB="0" distL="0" distR="0">
            <wp:extent cx="870585" cy="8286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4" r="-13" b="-14"/>
                    <a:stretch>
                      <a:fillRect/>
                    </a:stretch>
                  </pic:blipFill>
                  <pic:spPr bwMode="auto">
                    <a:xfrm>
                      <a:off x="0" y="0"/>
                      <a:ext cx="870585" cy="828675"/>
                    </a:xfrm>
                    <a:prstGeom prst="rect">
                      <a:avLst/>
                    </a:prstGeom>
                  </pic:spPr>
                </pic:pic>
              </a:graphicData>
            </a:graphic>
          </wp:inline>
        </w:drawing>
      </w:r>
      <w:r>
        <w:rPr>
          <w:rFonts w:eastAsia="Arial"/>
          <w:b w:val="false"/>
          <w:bCs w:val="false"/>
        </w:rPr>
        <w:t xml:space="preserve">      </w:t>
      </w:r>
    </w:p>
    <w:p>
      <w:pPr>
        <w:pStyle w:val="TextBody"/>
        <w:jc w:val="both"/>
        <w:rPr>
          <w:rFonts w:cs="Times New Roman"/>
          <w:szCs w:val="24"/>
        </w:rPr>
      </w:pPr>
      <w:r>
        <w:rPr>
          <w:rFonts w:cs="Times New Roman"/>
          <w:szCs w:val="24"/>
        </w:rPr>
      </w:r>
    </w:p>
    <w:p>
      <w:pPr>
        <w:pStyle w:val="Normal"/>
        <w:jc w:val="both"/>
        <w:rPr>
          <w:rFonts w:cs="Arial"/>
          <w:b/>
          <w:b/>
          <w:bCs/>
          <w:color w:val="000080"/>
          <w:sz w:val="20"/>
          <w:szCs w:val="20"/>
        </w:rPr>
      </w:pPr>
      <w:r>
        <w:rPr>
          <w:rFonts w:cs="Arial"/>
          <w:b/>
          <w:bCs/>
          <w:color w:val="000080"/>
          <w:sz w:val="20"/>
          <w:szCs w:val="20"/>
        </w:rPr>
        <w:t>ETAPE  10: LE SERPENT EN MAISON 10</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sz w:val="20"/>
          <w:szCs w:val="20"/>
        </w:rPr>
      </w:pPr>
      <w:r>
        <w:rPr>
          <w:rFonts w:cs="Arial"/>
          <w:b/>
          <w:bCs/>
          <w:sz w:val="20"/>
          <w:szCs w:val="20"/>
        </w:rPr>
        <w:t>Le dixième Glyphe décrit comment vous pouvez réaliser votre destinée en produisant quelque chose, comment construire et concrétiser vos objectifs de vie, comment vous pouvez évoluer et vous perfectionner et comment vous pouvez atteindre votre sommet et manifester votre accomplissement. Vous vous construirez et réaliserez votre destinée en vous transformant tout au long de votre vie, en ayant une pratique des énergie subtiles et de la kundalini, en accédant à la connaissance grâce à vos recherches, en vous purifiant, en pratiquant des sorties hors du corps pour explorer l’au-delà et en ayant un corps sain et vigoureux.</w:t>
      </w:r>
    </w:p>
    <w:p>
      <w:pPr>
        <w:pStyle w:val="TextBody"/>
        <w:rPr>
          <w:rFonts w:cs="Arial"/>
          <w:b w:val="false"/>
          <w:b w:val="false"/>
          <w:bCs w:val="false"/>
          <w:sz w:val="20"/>
          <w:szCs w:val="20"/>
        </w:rPr>
      </w:pPr>
      <w:r>
        <w:rPr>
          <w:rFonts w:cs="Arial"/>
          <w:b w:val="false"/>
          <w:bCs w:val="false"/>
          <w:sz w:val="20"/>
          <w:szCs w:val="20"/>
        </w:rPr>
      </w:r>
    </w:p>
    <w:p>
      <w:pPr>
        <w:pStyle w:val="TextBody"/>
        <w:jc w:val="center"/>
        <w:rPr>
          <w:b w:val="false"/>
          <w:b w:val="false"/>
          <w:bCs w:val="false"/>
        </w:rPr>
      </w:pPr>
      <w:r>
        <w:rPr>
          <w:b w:val="false"/>
          <w:bCs w:val="false"/>
        </w:rPr>
        <w:drawing>
          <wp:inline distT="0" distB="0" distL="0" distR="0">
            <wp:extent cx="476250" cy="476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6" t="-76" r="-76" b="-76"/>
                    <a:stretch>
                      <a:fillRect/>
                    </a:stretch>
                  </pic:blipFill>
                  <pic:spPr bwMode="auto">
                    <a:xfrm>
                      <a:off x="0" y="0"/>
                      <a:ext cx="476250" cy="476250"/>
                    </a:xfrm>
                    <a:prstGeom prst="rect">
                      <a:avLst/>
                    </a:prstGeom>
                  </pic:spPr>
                </pic:pic>
              </a:graphicData>
            </a:graphic>
          </wp:inline>
        </w:drawing>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 xml:space="preserve">Maîtriser et exprimer votre énergie vitale, savoir survivre en toute circonstance, passer de l’ignorance à la connaissance, de l’ombre à la lumière grâce à l’expérience des mystères, tels sont les maîtres mots du serpent. Le serpent invite l’étincelle purificatrice du feu sacré, la Kundalini, à s’aligner dans votre corps, dans votre cœur et dans votre esprit. Il invite à libérer tout blocage énergétique qu’il pourrait y avoir au niveau de vos chakras afin de vous purifier pour que vous puissiez vous transformer et aller vers votre vérité profonde. Le serpent vous montre vos motivations, vos désirs et vos instincts les plus profonds et vos élans naturels vers une plus grande complétude. </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Il vous demande d’abandonner les anciennes peaux du passé et de mettre les deux pieds dans les feux de la transformation intérieure afin d’expérimenter la renaissance qui suit la transformation. Ce besoin de transformation est encodé dans les profondeurs de votre être. Utilisez le corps comme un outil de transformation. Apprenez à utiliser vos sens et l’énergie de la passion pour accéder à des états de conscience plus élevés. Suivez votre flair et votre instinct pour faire les bons choix. Veillez à ne pas être séparé de la danse passionnée qui est en union avec votre moi divin. Le serpent vous demande de réveiller votre vitalité, votre intelligence du corps et votre passion pour la vie.</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Quand vous occultez une difficulté, le corps s’en souviendra et se chargera de la ramener à votre conscience d’une façon où d’une autre pour que vous la transformiez. Le serpent est ainsi capable de tout transformer comme par magie. Il permet de goûter aux miracles et aux merveilles du corps humain et de sa vitalité. Il relie la terre et le ciel, le cœur et le corps, en combinant l’autorité et la vérité pour apporter la justice sur la terre, à travers une attitude sincère de service aux autres.</w:t>
      </w:r>
    </w:p>
    <w:p>
      <w:pPr>
        <w:pStyle w:val="Corpsdetexte2"/>
        <w:ind w:right="72" w:hanging="0"/>
        <w:jc w:val="both"/>
        <w:rPr/>
      </w:pPr>
      <w:r>
        <w:rPr/>
        <w:t xml:space="preserve">Le serpent vous donne la force vitale et la conscience pour agir intuitivement à chaque instant, pour laisser votre ressenti apporter les solutions aux problèmes et pour écouter ce que dit le corps, permettant ainsi une libération des vieux schémas mentaux. Il vous donne la force pour vous aider dans les processus de détoxination, de purification et de transformation. Il vous permet d’écouter ce que votre corps vous enseigne. Il vous donne l’intuition, la sensualité, la passion et la combativité pour laisser sortir votre créativité et vous rendre maître des situations. </w:t>
      </w:r>
    </w:p>
    <w:p>
      <w:pPr>
        <w:pStyle w:val="Corpsdetexte2"/>
        <w:ind w:right="72" w:hanging="0"/>
        <w:jc w:val="both"/>
        <w:rPr/>
      </w:pPr>
      <w:r>
        <w:rPr/>
        <w:t xml:space="preserve">Ecoutez bien les messages de votre corps et de votre intuition car en eux se trouve le chemin indiquant ce qui doit être fait dans chaque situation. Ressentez qu’avec la sexualité et l’intimité se réveille la vitalité et la passion pour la vie. Faites en sorte de ne pas vivre une existence ennuyeuse en examinant vos routines et vos comportements et tentez de ressentir et de trouver de nouveaux chemins qui apportent plus de spontanéité et d’émotion. </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Tentez de ne pas accorder autant d’attention à l’apparence extérieure de votre corps physique et à la façon dont les autres vous voient et utilisez votre corps comme un véhicule et comme un outil pour votre transformation intérieure. Explorez les ressentis, les sensations, les émotions et surtout les vibrations comme un moyen pour activer une conscience plus élevée. Si vous intégrez le flux naturel de votre force vitale, vous pouvez expérimenter le feu sacré de la danse du serpent qui est à l’intérieur de vous. Dans la lumière de l’amour, ressentez votre sexualité et votre intimité comme l’énergie qui vous rendra libre en vous permettant de choisir spontanément à chaque instant et en vous permettant de ressentir les solutions nouvelles adaptées à chaque situation afin d’être un instrument éclairé et un agent de transformation au service de la vie.</w:t>
      </w:r>
    </w:p>
    <w:p>
      <w:pPr>
        <w:pStyle w:val="Normal"/>
        <w:ind w:right="72" w:hanging="0"/>
        <w:jc w:val="center"/>
        <w:rPr>
          <w:rFonts w:cs="Arial"/>
          <w:b/>
          <w:b/>
          <w:bCs/>
          <w:color w:val="000080"/>
          <w:sz w:val="20"/>
          <w:szCs w:val="20"/>
        </w:rPr>
      </w:pPr>
      <w:r>
        <w:rPr>
          <w:rFonts w:eastAsia="Arial" w:cs="Arial"/>
          <w:b/>
          <w:bCs/>
          <w:sz w:val="20"/>
          <w:szCs w:val="20"/>
        </w:rPr>
        <w:t xml:space="preserve">            </w:t>
      </w:r>
      <w:r>
        <w:rPr>
          <w:rFonts w:eastAsia="Arial" w:cs="Arial"/>
          <w:b/>
          <w:bCs/>
          <w:color w:val="000080"/>
          <w:sz w:val="20"/>
          <w:szCs w:val="20"/>
        </w:rPr>
        <w:t xml:space="preserve">               </w:t>
      </w:r>
      <w:r>
        <w:rPr>
          <w:rFonts w:cs="Arial"/>
          <w:b/>
          <w:bCs/>
          <w:color w:val="000080"/>
          <w:sz w:val="20"/>
          <w:szCs w:val="20"/>
        </w:rPr>
        <w:drawing>
          <wp:inline distT="0" distB="0" distL="0" distR="0">
            <wp:extent cx="987425" cy="7404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16" r="-12" b="-16"/>
                    <a:stretch>
                      <a:fillRect/>
                    </a:stretch>
                  </pic:blipFill>
                  <pic:spPr bwMode="auto">
                    <a:xfrm>
                      <a:off x="0" y="0"/>
                      <a:ext cx="987425" cy="740410"/>
                    </a:xfrm>
                    <a:prstGeom prst="rect">
                      <a:avLst/>
                    </a:prstGeom>
                  </pic:spPr>
                </pic:pic>
              </a:graphicData>
            </a:graphic>
          </wp:inline>
        </w:drawing>
      </w:r>
    </w:p>
    <w:p>
      <w:pPr>
        <w:pStyle w:val="Normal"/>
        <w:jc w:val="both"/>
        <w:rPr>
          <w:rFonts w:cs="Arial"/>
          <w:b/>
          <w:b/>
          <w:bCs/>
          <w:color w:val="000080"/>
          <w:sz w:val="20"/>
          <w:szCs w:val="20"/>
        </w:rPr>
      </w:pPr>
      <w:r>
        <w:rPr>
          <w:rFonts w:cs="Arial"/>
          <w:b/>
          <w:bCs/>
          <w:color w:val="000080"/>
          <w:sz w:val="20"/>
          <w:szCs w:val="20"/>
        </w:rPr>
      </w:r>
    </w:p>
    <w:p>
      <w:pPr>
        <w:pStyle w:val="Normal"/>
        <w:jc w:val="both"/>
        <w:rPr/>
      </w:pPr>
      <w:r>
        <w:rPr>
          <w:rFonts w:cs="Arial"/>
          <w:b/>
          <w:bCs/>
          <w:color w:val="000080"/>
          <w:sz w:val="20"/>
          <w:szCs w:val="20"/>
        </w:rPr>
        <w:t>ETAPE  11 : LE PONT  EN EN MAISON 11</w:t>
      </w:r>
    </w:p>
    <w:p>
      <w:pPr>
        <w:pStyle w:val="Normal"/>
        <w:jc w:val="both"/>
        <w:rPr>
          <w:rFonts w:cs="Arial"/>
          <w:b/>
          <w:b/>
          <w:bCs/>
          <w:color w:val="000080"/>
          <w:sz w:val="20"/>
          <w:szCs w:val="20"/>
        </w:rPr>
      </w:pPr>
      <w:r>
        <w:rPr>
          <w:rFonts w:cs="Arial"/>
          <w:b/>
          <w:bCs/>
          <w:color w:val="000080"/>
          <w:sz w:val="20"/>
          <w:szCs w:val="20"/>
        </w:rPr>
      </w:r>
    </w:p>
    <w:p>
      <w:pPr>
        <w:pStyle w:val="Normal"/>
        <w:jc w:val="both"/>
        <w:rPr/>
      </w:pPr>
      <w:r>
        <w:rPr>
          <w:rFonts w:cs="Arial"/>
          <w:b/>
          <w:bCs/>
          <w:sz w:val="20"/>
          <w:szCs w:val="20"/>
        </w:rPr>
        <w:t xml:space="preserve">Le onzième Glyphe décrit comment vous pouvez clarifier votre vie, la changer pour l’améliorer, vous libérer et libérer autrui et ce que vous devez lâcher pour pouvoir exprimer votre spécificité, pour être libre et heureux. </w:t>
      </w:r>
      <w:r>
        <w:rPr>
          <w:b/>
          <w:bCs/>
          <w:sz w:val="20"/>
        </w:rPr>
        <w:t>Vous pouvez vous libérer et exprimer votre spécificité grâce à l’exploration de l’inconnu, à travers une maîtrise de l’art de la transformation, grâce à votre intelligence relationnelle et grâce à votre capacité à envisager votre existence terrestre d’un point de vue de l’éternité, c’est à dire en intégrant la conscience de la vie après la mort.</w:t>
      </w:r>
    </w:p>
    <w:p>
      <w:pPr>
        <w:pStyle w:val="Normal"/>
        <w:ind w:right="72" w:hanging="0"/>
        <w:rPr>
          <w:b/>
          <w:b/>
          <w:bCs/>
          <w:color w:val="000080"/>
          <w:sz w:val="20"/>
        </w:rPr>
      </w:pPr>
      <w:r>
        <w:rPr>
          <w:b/>
          <w:bCs/>
          <w:color w:val="000080"/>
          <w:sz w:val="20"/>
        </w:rPr>
      </w:r>
    </w:p>
    <w:p>
      <w:pPr>
        <w:pStyle w:val="Normal"/>
        <w:jc w:val="both"/>
        <w:rPr>
          <w:b/>
          <w:b/>
          <w:bCs/>
          <w:color w:val="000080"/>
          <w:sz w:val="20"/>
        </w:rPr>
      </w:pPr>
      <w:r>
        <w:rPr>
          <w:b/>
          <w:bCs/>
          <w:color w:val="000080"/>
          <w:sz w:val="20"/>
        </w:rPr>
        <w:t xml:space="preserve">Le pont est un pont de communication entre deux mondes, entre deux fréquences vibratoires et entre deux personnes. Il correspond au pouvoir de la mort, du passage et de la transformation, guidé par le pouvoir du cœur qui a transcendé la peur. Il correspond aux cycles de la vie, de la mort et de la renaissance, où l’on passe d’un état à un autre.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C’est lui qui contacte et connecte d’autres dimensions de la vie ou d’autres personnes. C’est lui qui contacte les ancêtres dans l’au-delà afin d’obtenir de l’aide. C’est lui qui transcende la mort en nous montrant que ce n’est qu’un simple passage, un simple changement de fréquence. Il est celui qui meurt pour renaître, qui laisse derrière lui sans douleur l’ancien pour adopter le nouveau d’une façon naturelle, que ce soit le travail, les vieilles rancœurs, les histoires et les amours. Surtout, il permet de renoncer à l’ego et à ses fictions pour accéder à la vérité profonde et à la grâce conférée par le moi supérieur.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Dans la vie quotidienne, son terrain est celui des relations publiques. Pour vous organiser et trouver votre rythme, vous devez comprendre les processus de transformation et de passage d’un état à un autre mais aussi ce qui fait que des ponts se construisent entre les gens. Vous devez aussi comprendre que le processus de la mort du corps physique et les processus de transformation de la matière sont des processus naturels nécessaires à l’évolution. </w:t>
      </w:r>
    </w:p>
    <w:p>
      <w:pPr>
        <w:pStyle w:val="Normal"/>
        <w:jc w:val="both"/>
        <w:rPr>
          <w:b/>
          <w:b/>
          <w:bCs/>
          <w:color w:val="000080"/>
          <w:sz w:val="20"/>
        </w:rPr>
      </w:pPr>
      <w:r>
        <w:rPr>
          <w:b/>
          <w:bCs/>
          <w:color w:val="000080"/>
          <w:sz w:val="20"/>
        </w:rPr>
      </w:r>
    </w:p>
    <w:p>
      <w:pPr>
        <w:pStyle w:val="Normal"/>
        <w:jc w:val="both"/>
        <w:rPr/>
      </w:pPr>
      <w:r>
        <w:rPr>
          <w:b/>
          <w:bCs/>
          <w:color w:val="000080"/>
          <w:sz w:val="20"/>
        </w:rPr>
        <w:t xml:space="preserve">Vous devez prendre conscience de vos connections avec vos ancêtres et du pouvoir d’influence à distance que vous avez sur les autres de part les ponts qui existent entre vous et les autres. Lorsque vous éveillez ce glyphe, vous devenez un organisateur, un transformateur, un guide et un guérisseur capable de reconstruire les ponts cassés, capable de créer de nouveaux ponts entre des personnes ou des espaces-temps, et capable de guider calmement les âmes à travers les transformations et les périodes de transitions de la vie. </w:t>
      </w:r>
    </w:p>
    <w:p>
      <w:pPr>
        <w:pStyle w:val="Normal"/>
        <w:jc w:val="both"/>
        <w:rPr>
          <w:b/>
          <w:b/>
          <w:bCs/>
          <w:color w:val="000080"/>
          <w:sz w:val="20"/>
        </w:rPr>
      </w:pPr>
      <w:r>
        <w:rPr>
          <w:b/>
          <w:bCs/>
          <w:color w:val="000080"/>
          <w:sz w:val="20"/>
        </w:rPr>
      </w:r>
    </w:p>
    <w:p>
      <w:pPr>
        <w:pStyle w:val="TextBody"/>
        <w:jc w:val="both"/>
        <w:rPr/>
      </w:pPr>
      <w:r>
        <w:rPr/>
        <w:t xml:space="preserve">Avant d’accéder à des chemins nouveaux, vous devez abandonner les anciens et vous débarrasser de ce qui vous encombre. Demandez-vous si vos possessions, situations, relations, idées, croyances, et jugements servent votre croissance ou si elles vous empêchent de grandir et d’avancer. Vous serez mis en situation d’avoir à lâcher prise, à abandonner ce qui n’est plus nécessaire et à pardonner ce qui doit l’être grâce au pouvoir du cœur mais aussi à vivre des expériences vibratoires de sorties hors du corps. </w:t>
      </w:r>
    </w:p>
    <w:p>
      <w:pPr>
        <w:pStyle w:val="TextBody"/>
        <w:jc w:val="both"/>
        <w:rPr/>
      </w:pPr>
      <w:r>
        <w:rPr/>
      </w:r>
    </w:p>
    <w:p>
      <w:pPr>
        <w:pStyle w:val="TextBody"/>
        <w:jc w:val="both"/>
        <w:rPr/>
      </w:pPr>
      <w:r>
        <w:rPr/>
        <w:t>Toute résistance est le résultat d’une peur de la mort que vous devez dépasser. Vous devez réaliser que vous ne vivez pas vraiment tant que vous ne voyez pas la mort comme une conséquence de la vie et tant que vous n’avez pas conscientisé et situé les mémoires de vos ancêtres à leurs justes places, bref tant que vous ne vous situez pas comme un être éternel.</w:t>
      </w:r>
    </w:p>
    <w:p>
      <w:pPr>
        <w:pStyle w:val="TextBody"/>
        <w:jc w:val="both"/>
        <w:rPr/>
      </w:pPr>
      <w:r>
        <w:rPr/>
      </w:r>
    </w:p>
    <w:p>
      <w:pPr>
        <w:pStyle w:val="TextBody"/>
        <w:jc w:val="both"/>
        <w:rPr>
          <w:rFonts w:cs="Times New Roman"/>
          <w:szCs w:val="24"/>
        </w:rPr>
      </w:pPr>
      <w:r>
        <w:rPr>
          <w:rFonts w:cs="Times New Roman"/>
          <w:szCs w:val="24"/>
        </w:rPr>
        <w:t xml:space="preserve">Ce glyphe vous aussi demande d’apprendre à lâcher prise et de vous rendre à votre moi supérieur, de cesser de vouloir rechercher la perfection en voulant tout contrôler, de vous libérer de votre besoin de contrôler, de vos actions préconçues et de vos idées toutes faîtes sur comment devraient être les choses afin de vivre de manière inspirée, en laissant les choses être telles qu’elles sont. En abandonnant ce qui vous limite, vous permettez à votre être véritable d’émerger, vous vous permettez de vivre d’une façon plus inspirée et de vivre ainsi une mort symbolique. </w:t>
      </w:r>
    </w:p>
    <w:p>
      <w:pPr>
        <w:pStyle w:val="TextBody"/>
        <w:jc w:val="both"/>
        <w:rPr>
          <w:rFonts w:cs="Times New Roman"/>
          <w:szCs w:val="24"/>
        </w:rPr>
      </w:pPr>
      <w:r>
        <w:rPr>
          <w:rFonts w:cs="Times New Roman"/>
          <w:szCs w:val="24"/>
        </w:rPr>
      </w:r>
    </w:p>
    <w:p>
      <w:pPr>
        <w:pStyle w:val="TextBody"/>
        <w:jc w:val="both"/>
        <w:rPr/>
      </w:pPr>
      <w:r>
        <w:rPr>
          <w:rFonts w:cs="Times New Roman"/>
          <w:szCs w:val="24"/>
        </w:rPr>
        <w:t xml:space="preserve">Cette mort symbolique permet alors de laisser place à de nouvelles idées, à de nouvelles rencontres, à de nouvelles relations et à une nouvelle vie. En acceptant chaque situation telle qu’elle est, vous pouvez alors aller de l’avant de façon inspirée. </w:t>
      </w:r>
      <w:r>
        <w:rPr/>
        <w:t>Ce glyphe vous demande aussi de vous pardonner, à vous-même et à autrui, et d’abandonner vos vieilles rancœurs qui vous limitent dans votre évolution et vos possibilités. Vous pouvez ensuite mettre vos capacités d’organisation, votre sens des affaires ou vos aptitudes à être un accompagnateur des périodes de transitions au service de votre communauté.</w:t>
      </w:r>
    </w:p>
    <w:p>
      <w:pPr>
        <w:pStyle w:val="TextBody"/>
        <w:jc w:val="both"/>
        <w:rPr/>
      </w:pPr>
      <w:r>
        <w:rPr/>
      </w:r>
    </w:p>
    <w:p>
      <w:pPr>
        <w:pStyle w:val="TextBody"/>
        <w:jc w:val="both"/>
        <w:rPr/>
      </w:pPr>
      <w:r>
        <w:rPr/>
      </w:r>
    </w:p>
    <w:p>
      <w:pPr>
        <w:pStyle w:val="Normal"/>
        <w:jc w:val="center"/>
        <w:rPr>
          <w:color w:val="000080"/>
        </w:rPr>
      </w:pPr>
      <w:r>
        <w:rPr>
          <w:rFonts w:cs="Times New Roman" w:ascii="Times New Roman" w:hAnsi="Times New Roman"/>
          <w:b/>
          <w:bCs/>
        </w:rPr>
        <w:drawing>
          <wp:inline distT="0" distB="0" distL="0" distR="0">
            <wp:extent cx="476250" cy="4762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6" t="-76" r="-76" b="-76"/>
                    <a:stretch>
                      <a:fillRect/>
                    </a:stretch>
                  </pic:blipFill>
                  <pic:spPr bwMode="auto">
                    <a:xfrm>
                      <a:off x="0" y="0"/>
                      <a:ext cx="476250" cy="476250"/>
                    </a:xfrm>
                    <a:prstGeom prst="rect">
                      <a:avLst/>
                    </a:prstGeom>
                  </pic:spPr>
                </pic:pic>
              </a:graphicData>
            </a:graphic>
          </wp:inline>
        </w:drawing>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ETAPE  12: LA MAIN EN MAISON 12</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sz w:val="20"/>
          <w:szCs w:val="20"/>
        </w:rPr>
      </w:pPr>
      <w:r>
        <w:rPr>
          <w:rFonts w:cs="Arial"/>
          <w:b/>
          <w:bCs/>
          <w:sz w:val="20"/>
          <w:szCs w:val="20"/>
        </w:rPr>
        <w:t>Le douzième Glyphe décrit comment vous pouvez aller au-delà de vos limites et vivre un renouveau, après l’assimilation et la compréhension intuitive, comment vous pouvez partager et coopérer avec le reste de l’humanité, comment vous pouvez inspirer la coopération et les pouvoirs que vous avez à votre disposition pour faire progresser l’humanité.</w:t>
      </w:r>
    </w:p>
    <w:p>
      <w:pPr>
        <w:pStyle w:val="Normal"/>
        <w:jc w:val="both"/>
        <w:rPr>
          <w:rFonts w:cs="Arial"/>
          <w:b/>
          <w:b/>
          <w:bCs/>
          <w:sz w:val="20"/>
          <w:szCs w:val="20"/>
        </w:rPr>
      </w:pPr>
      <w:r>
        <w:rPr>
          <w:rFonts w:cs="Arial"/>
          <w:b/>
          <w:bCs/>
          <w:sz w:val="20"/>
          <w:szCs w:val="20"/>
        </w:rPr>
      </w:r>
    </w:p>
    <w:p>
      <w:pPr>
        <w:pStyle w:val="Normal"/>
        <w:jc w:val="both"/>
        <w:rPr>
          <w:b/>
          <w:b/>
          <w:bCs/>
          <w:sz w:val="20"/>
        </w:rPr>
      </w:pPr>
      <w:r>
        <w:rPr>
          <w:rFonts w:cs="Arial"/>
          <w:b/>
          <w:bCs/>
          <w:sz w:val="20"/>
          <w:szCs w:val="20"/>
        </w:rPr>
        <w:t>Ici, vous pouvez le faire à travers votre intelligence, grâce à votre capacité à créer et utiliser des outils et des techniques, à votre capacité à maîtriser le monde de la matière, à votre sens de la beauté, à vos connaissances dans le domaine de l’hygiène et de la santé et à votre capacité à vivre dans la grâce.</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La main est une porte initiatique ouvrant l’accès à la compréhension d’autres dimensions. Elle clôture un cycle et ouvre la porte vers un nouvel état d’être. Elle apporte la compréhension intuitive du nouveau monde. Ce nouveau monde est le mouvement de la vie associant intelligence et beauté. Cette intelligence de la beauté de la vie en mouvement peut s’exprimer à travers la danse. La main permet de danser sa vie et de voir la beauté en toute chos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Cela nécessite d’être centré dans votre pouvoir et de voir votre propre beauté. A partir de là, votre autorité s’exprime naturellement et votre ego est aligné avec la volonté divine. Votre seule présence invite alors chacun à exprimer sa vérité profonde et à être ce qu’il est. Et des talents manuels ou spirituels peuvent s’exprimer en vous. Ces talents et ces compétences sont liés à l’intuition et à la compréhension intuitive des êtres, des choses et de la vie.</w:t>
      </w:r>
    </w:p>
    <w:p>
      <w:pPr>
        <w:pStyle w:val="Normal"/>
        <w:jc w:val="both"/>
        <w:rPr>
          <w:rFonts w:cs="Arial"/>
          <w:b/>
          <w:b/>
          <w:bCs/>
          <w:color w:val="000080"/>
          <w:sz w:val="20"/>
          <w:szCs w:val="20"/>
        </w:rPr>
      </w:pPr>
      <w:r>
        <w:rPr>
          <w:rFonts w:cs="Arial"/>
          <w:b/>
          <w:bCs/>
          <w:color w:val="000080"/>
          <w:sz w:val="20"/>
          <w:szCs w:val="20"/>
        </w:rPr>
      </w:r>
    </w:p>
    <w:p>
      <w:pPr>
        <w:pStyle w:val="TextBody"/>
        <w:jc w:val="center"/>
        <w:rPr>
          <w:b w:val="false"/>
          <w:b w:val="false"/>
          <w:bCs w:val="false"/>
        </w:rPr>
      </w:pPr>
      <w:r>
        <w:rPr>
          <w:b w:val="false"/>
          <w:bCs w:val="false"/>
        </w:rPr>
        <w:drawing>
          <wp:inline distT="0" distB="0" distL="0" distR="0">
            <wp:extent cx="476250" cy="476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6" t="-76" r="-76" b="-76"/>
                    <a:stretch>
                      <a:fillRect/>
                    </a:stretch>
                  </pic:blipFill>
                  <pic:spPr bwMode="auto">
                    <a:xfrm>
                      <a:off x="0" y="0"/>
                      <a:ext cx="476250" cy="476250"/>
                    </a:xfrm>
                    <a:prstGeom prst="rect">
                      <a:avLst/>
                    </a:prstGeom>
                  </pic:spPr>
                </pic:pic>
              </a:graphicData>
            </a:graphic>
          </wp:inline>
        </w:drawing>
      </w:r>
    </w:p>
    <w:p>
      <w:pPr>
        <w:pStyle w:val="TextBody"/>
        <w:jc w:val="center"/>
        <w:rPr>
          <w:b w:val="false"/>
          <w:b w:val="false"/>
          <w:bCs w:val="false"/>
        </w:rPr>
      </w:pPr>
      <w:r>
        <w:rPr>
          <w:b w:val="false"/>
          <w:bCs w:val="false"/>
        </w:rPr>
      </w:r>
    </w:p>
    <w:p>
      <w:pPr>
        <w:pStyle w:val="TextBody"/>
        <w:jc w:val="both"/>
        <w:rPr>
          <w:rFonts w:cs="Times New Roman"/>
          <w:szCs w:val="24"/>
        </w:rPr>
      </w:pPr>
      <w:r>
        <w:rPr>
          <w:rFonts w:cs="Times New Roman"/>
          <w:szCs w:val="24"/>
        </w:rPr>
        <w:t xml:space="preserve">La main a plusieurs talents, celui de guérir les blessures du corps et de l’âme et celui de concrétiser les choses dans la matière et de produire des objets. La main est le pouvoir du toucher et le pouvoir d’avoir une vision à propos des formes et des matériaux. A partir de ce point la compréhension de la forme naît. La main est là pour soutenir, pour aider à guérir, pour agir et créer des choses avec les mains. Elle contribue à la bonne santé. </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Savoir est un des mots clefs de la main. La main sait parce qu’elle est extrêmement curieuse, notamment des connaissances du corps physique et des énergies spirituelles, et parce qu’elle n’aime pas ne pas contrôler. La main veut comprendre intuitivement. Profondément dévoué aux autres, elle sait mettre de côté ses intérêts personnels pour se consacrer aux autres. Son chemin est de concilier son pouvoir personnel avec l’humilité, la compréhension et le service à autrui.</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 xml:space="preserve">Son action est de connaître afin de guérir ou de produire des objets et des outils. Elle peut ainsi concrétiser la guérison et l’on retrouve de nombreux membres de cette tribu dans des activités consistant à soigner les autres, que ce soit des médecins, des vétérinaires, des psychologues ou des psychothérapeutes, des kinésithérapeutes et des masseurs et tout ce qui touche aux thérapies alternatives. </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Une Main éveillée est un travailleur infatigable au service de l’humanité, aimant la vie, généreuse et avec une vive intelligence intuitive. Elle sait créer et utiliser les outils nécessaires pour s’adapter à la réalité matérielle et pour faire avancer la vie.</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Vous avez toutes les capacités pour réaliser ce que vous désirez dans votre vie. Vous devez juste oser franchir la porte qui vous amènera à la concrétisation de vos aspirations et de vos désirs. Vous pouvez alors utiliser vos mains, vos compétentes, vos talents, vos connaissances et votre intuition pour vivre une relation harmonieuse avec l’univers et pour servir autrui. Souvenez-vous que l’outil au service de la vie, c’est vous !</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r>
    </w:p>
    <w:p>
      <w:pPr>
        <w:pStyle w:val="TextBody"/>
        <w:jc w:val="center"/>
        <w:rPr/>
      </w:pPr>
      <w:r>
        <w:rPr/>
        <w:drawing>
          <wp:inline distT="0" distB="0" distL="0" distR="0">
            <wp:extent cx="539750" cy="7048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0" t="-30" r="-40" b="-30"/>
                    <a:stretch>
                      <a:fillRect/>
                    </a:stretch>
                  </pic:blipFill>
                  <pic:spPr bwMode="auto">
                    <a:xfrm>
                      <a:off x="0" y="0"/>
                      <a:ext cx="539750" cy="704850"/>
                    </a:xfrm>
                    <a:prstGeom prst="rect">
                      <a:avLst/>
                    </a:prstGeom>
                  </pic:spPr>
                </pic:pic>
              </a:graphicData>
            </a:graphic>
          </wp:inline>
        </w:drawing>
      </w:r>
    </w:p>
    <w:p>
      <w:pPr>
        <w:pStyle w:val="TextBody"/>
        <w:jc w:val="both"/>
        <w:rPr/>
      </w:pPr>
      <w:r>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b/>
          <w:b/>
          <w:bCs/>
          <w:color w:val="000080"/>
          <w:sz w:val="40"/>
        </w:rPr>
      </w:pPr>
      <w:r>
        <w:rPr>
          <w:rFonts w:cs="Arial"/>
          <w:b/>
          <w:bCs/>
          <w:color w:val="000080"/>
          <w:sz w:val="20"/>
          <w:szCs w:val="20"/>
        </w:rPr>
        <w:t>ETAPE  13: L’ETOILE EN MAISON 13</w:t>
      </w:r>
    </w:p>
    <w:p>
      <w:pPr>
        <w:pStyle w:val="Normal"/>
        <w:ind w:left="360" w:hanging="0"/>
        <w:jc w:val="both"/>
        <w:rPr>
          <w:b/>
          <w:b/>
          <w:bCs/>
          <w:color w:val="000080"/>
          <w:sz w:val="20"/>
        </w:rPr>
      </w:pPr>
      <w:r>
        <w:rPr>
          <w:b/>
          <w:bCs/>
          <w:color w:val="000080"/>
          <w:sz w:val="20"/>
        </w:rPr>
      </w:r>
    </w:p>
    <w:p>
      <w:pPr>
        <w:pStyle w:val="TextBody"/>
        <w:jc w:val="both"/>
        <w:rPr>
          <w:bCs w:val="false"/>
          <w:color w:val="000000"/>
        </w:rPr>
      </w:pPr>
      <w:r>
        <w:rPr>
          <w:bCs w:val="false"/>
          <w:color w:val="000000"/>
        </w:rPr>
        <w:t>Le treizième et dernier Glyphe décrit comment vous pouvez vous dépasser, comment terminer un cycle et en préparer un nouveau, comment abandonner à votre essence divine, comment vous pouvez accéder à la transcendance et à l’Ascension, à votre vérité profonde et aux vérités suprêmes, comment ancrer la spiritualité, faire perdurer la présence du bonheur dans votre cœur et comment vous pouvez répandre votre amour inconditionnel et votre joie divine.</w:t>
      </w:r>
    </w:p>
    <w:p>
      <w:pPr>
        <w:pStyle w:val="TextBody"/>
        <w:jc w:val="both"/>
        <w:rPr>
          <w:bCs w:val="false"/>
          <w:color w:val="000000"/>
        </w:rPr>
      </w:pPr>
      <w:r>
        <w:rPr>
          <w:bCs w:val="false"/>
          <w:color w:val="000000"/>
        </w:rPr>
      </w:r>
    </w:p>
    <w:p>
      <w:pPr>
        <w:pStyle w:val="TextBody"/>
        <w:jc w:val="both"/>
        <w:rPr/>
      </w:pPr>
      <w:r>
        <w:rPr/>
        <w:t>Vous pouvez ici accéder à votre essence divine grâce à votre intelligence relationnelle, à vos relations, à votre sens de la beauté et à votre sens de l’ordre des choses.</w:t>
      </w:r>
    </w:p>
    <w:p>
      <w:pPr>
        <w:pStyle w:val="TextBody"/>
        <w:jc w:val="both"/>
        <w:rPr/>
      </w:pPr>
      <w:r>
        <w:rPr/>
      </w:r>
    </w:p>
    <w:p>
      <w:pPr>
        <w:pStyle w:val="TextBody"/>
        <w:jc w:val="center"/>
        <w:rPr>
          <w:b w:val="false"/>
          <w:b w:val="false"/>
          <w:bCs w:val="false"/>
        </w:rPr>
      </w:pPr>
      <w:r>
        <w:rPr>
          <w:b w:val="false"/>
          <w:bCs w:val="false"/>
        </w:rPr>
        <w:drawing>
          <wp:inline distT="0" distB="0" distL="0" distR="0">
            <wp:extent cx="600075" cy="6000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6" t="-76" r="-76" b="-76"/>
                    <a:stretch>
                      <a:fillRect/>
                    </a:stretch>
                  </pic:blipFill>
                  <pic:spPr bwMode="auto">
                    <a:xfrm>
                      <a:off x="0" y="0"/>
                      <a:ext cx="600075" cy="600075"/>
                    </a:xfrm>
                    <a:prstGeom prst="rect">
                      <a:avLst/>
                    </a:prstGeom>
                  </pic:spPr>
                </pic:pic>
              </a:graphicData>
            </a:graphic>
          </wp:inline>
        </w:drawing>
      </w:r>
    </w:p>
    <w:p>
      <w:pPr>
        <w:pStyle w:val="Normal"/>
        <w:ind w:right="-108" w:hanging="0"/>
        <w:jc w:val="both"/>
        <w:textAlignment w:val="top"/>
        <w:rPr>
          <w:rFonts w:cs="Arial"/>
          <w:b/>
          <w:b/>
          <w:bCs/>
          <w:sz w:val="20"/>
          <w:szCs w:val="20"/>
        </w:rPr>
      </w:pPr>
      <w:r>
        <w:rPr>
          <w:rFonts w:cs="Arial"/>
          <w:b/>
          <w:bCs/>
          <w:sz w:val="20"/>
          <w:szCs w:val="20"/>
        </w:rPr>
      </w:r>
    </w:p>
    <w:p>
      <w:pPr>
        <w:pStyle w:val="Normal"/>
        <w:ind w:right="-108" w:hanging="0"/>
        <w:jc w:val="both"/>
        <w:textAlignment w:val="top"/>
        <w:rPr>
          <w:rFonts w:cs="Arial"/>
          <w:b/>
          <w:b/>
          <w:bCs/>
          <w:color w:val="000080"/>
          <w:sz w:val="20"/>
          <w:szCs w:val="20"/>
        </w:rPr>
      </w:pPr>
      <w:r>
        <w:rPr>
          <w:rFonts w:cs="Arial"/>
          <w:b/>
          <w:bCs/>
          <w:color w:val="000080"/>
          <w:sz w:val="20"/>
          <w:szCs w:val="20"/>
        </w:rPr>
        <w:t xml:space="preserve">Lumière d’amour, l’étoile est la lumière incarnée, le pouvoir de l’amour qui prend forme, de la beauté du plan cosmique et de l’élégance dans la matière. Elle est la révélation de l’harmonie qui uni toutes les choses. Elle apporte une tendance naturelle à la simplicité, et à la mesure, la capacité à créer l’harmonie, une intelligence relationnelle, un sens éthique et esthétique et la possibilité de sublimer tout dans la beauté. Elle permet la reproduction et la multiplication de toute chose afin de générer l’abondance. </w:t>
      </w:r>
    </w:p>
    <w:p>
      <w:pPr>
        <w:pStyle w:val="Normal"/>
        <w:ind w:right="-108" w:hanging="0"/>
        <w:jc w:val="both"/>
        <w:textAlignment w:val="top"/>
        <w:rPr>
          <w:rFonts w:cs="Arial"/>
          <w:b/>
          <w:b/>
          <w:bCs/>
          <w:color w:val="000080"/>
          <w:sz w:val="20"/>
          <w:szCs w:val="20"/>
        </w:rPr>
      </w:pPr>
      <w:r>
        <w:rPr>
          <w:rFonts w:cs="Arial"/>
          <w:b/>
          <w:bCs/>
          <w:color w:val="000080"/>
          <w:sz w:val="20"/>
          <w:szCs w:val="20"/>
        </w:rPr>
      </w:r>
    </w:p>
    <w:p>
      <w:pPr>
        <w:pStyle w:val="Normal"/>
        <w:ind w:right="-108" w:hanging="0"/>
        <w:jc w:val="both"/>
        <w:textAlignment w:val="top"/>
        <w:rPr>
          <w:rFonts w:cs="Arial"/>
          <w:b/>
          <w:b/>
          <w:bCs/>
          <w:color w:val="000080"/>
          <w:sz w:val="20"/>
          <w:szCs w:val="20"/>
        </w:rPr>
      </w:pPr>
      <w:r>
        <w:rPr>
          <w:rFonts w:cs="Arial"/>
          <w:b/>
          <w:bCs/>
          <w:color w:val="000080"/>
          <w:sz w:val="20"/>
          <w:szCs w:val="20"/>
        </w:rPr>
        <w:t xml:space="preserve">L’étoile apporte cette touche de grâce et de beauté qui rend les choses plus précieuses. La création devient un art et amène la beauté dans le monde. L’étoile permet d’embellir, de donner forme, d’amener les choses à leur perfection et de finir les créations pour qu’elles deviennent des œuvres d’art. L’étoile est l’harmonie intérieure et génère l’harmonie à l’extérieur. Elle attire la chance. Elle peut donner une facilité naturelle pour l’écriture, la peinture, l’art, la musique, l’architecture ou la décoration et le design et bien sûr pour être connecté aux étoiles et aux planètes.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Ce glyphe apporte votre plan d’âme, le plan de votre évolution et la vision de votre plus grand potentiel. Réveillez votre attention et contemplez-vous avec une perspective plus large. Faites un saut de conscience vers une manière différente de voir les choses, de les écouter et d’être. Pratiquez l’harmonie au quotidien et convertissez-là en l’essence qui vous conduit dans votre vie. Utilisez votre intuition, suivez ce que vous indique votre cœur et abandonnez les situations qui limitent votre harmonie intérieure.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Peut-être vivez-vous d’une manière limitée et très intellectuelle ? Apprenez à être simple, libérez-vous de vos savoirs, de vos nombreux préjugés, de vos jugements et d’une tendance à critiquer. Prenez conscience que vos dons et vos talents contiennent beaucoup de vous serez. Exprimez dans une forme simple tous ces talents et ces dons que vous avez choisis, connectez-vous à la plénitude de votre beauté et exprimez l’harmonie qui surgit de votre intérieur.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Ce glyphe vous demande aussi de ne pas rechercher la perfection ou d’attendre la perfection en tout, en vous-même et chez les autres, et de laisser être ce qui est et de laisser à ce que les choses soient fluides. Chaque chose qui arrive est parfaite. Elle a sa raison d’être et fait parti d’un plan cosmique, même si vos yeux ne le voient pas ainsi. Il existe différents plans de conscience et d’existence et différentes manières de concevoir une même situation.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Peut-être ressentez-vous qu’il n’existe qu’un seul chemin correct ! Souvenez-vous que chaque Maître à une partie du puzzle mais que personne d’extérieur à vous à les réponses dont vous avez besoin ! Il ne dépend que de vous d’intégrer tout ce que vous apprenez et vous devez vous ouvrir à la vérité dans tous les enseignements pour pouvoir avoir votre propre chemin, pour trouver votre propre sagesse et votre propre vérité ! Cela peut déboucher sur une croissance accélérée et vous permettre d’atteindre votre vérité profonde.</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Vous pouvez ainsi découvrir votre vérité profonde grâce à votre perception de la beauté, en développant une harmonie ave la vie, grâce à votre connexion aux vérités universelles et grâce à votre intelligence relationnelle. A partir de cela, vous pouvez développer une action juste et des relations harmonieuses avec autrui.</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r>
    </w:p>
    <w:p>
      <w:pPr>
        <w:pStyle w:val="Normal"/>
        <w:spacing w:before="280" w:after="280"/>
        <w:ind w:right="-108" w:hanging="0"/>
        <w:jc w:val="center"/>
        <w:textAlignment w:val="top"/>
        <w:rPr>
          <w:rFonts w:cs="Arial"/>
          <w:b/>
          <w:b/>
          <w:bCs/>
          <w:color w:val="000080"/>
          <w:sz w:val="20"/>
          <w:szCs w:val="20"/>
        </w:rPr>
      </w:pPr>
      <w:r>
        <w:rPr>
          <w:rFonts w:cs="Arial"/>
          <w:b/>
          <w:bCs/>
          <w:color w:val="000080"/>
          <w:sz w:val="20"/>
          <w:szCs w:val="20"/>
        </w:rPr>
        <w:drawing>
          <wp:inline distT="0" distB="0" distL="0" distR="0">
            <wp:extent cx="548640" cy="6864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5" r="-8" b="-5"/>
                    <a:stretch>
                      <a:fillRect/>
                    </a:stretch>
                  </pic:blipFill>
                  <pic:spPr bwMode="auto">
                    <a:xfrm>
                      <a:off x="0" y="0"/>
                      <a:ext cx="548640" cy="686435"/>
                    </a:xfrm>
                    <a:prstGeom prst="rect">
                      <a:avLst/>
                    </a:prstGeom>
                  </pic:spPr>
                </pic:pic>
              </a:graphicData>
            </a:graphic>
          </wp:inline>
        </w:drawing>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52"/>
    </w:rPr>
  </w:style>
  <w:style w:type="paragraph" w:styleId="Heading2">
    <w:name w:val="Heading 2"/>
    <w:basedOn w:val="Normal"/>
    <w:next w:val="Normal"/>
    <w:qFormat/>
    <w:pPr>
      <w:keepNext w:val="true"/>
      <w:numPr>
        <w:ilvl w:val="1"/>
        <w:numId w:val="1"/>
      </w:numPr>
      <w:outlineLvl w:val="1"/>
    </w:pPr>
    <w:rPr>
      <w:sz w:val="40"/>
    </w:rPr>
  </w:style>
  <w:style w:type="paragraph" w:styleId="Heading3">
    <w:name w:val="Heading 3"/>
    <w:basedOn w:val="Normal"/>
    <w:next w:val="Normal"/>
    <w:qFormat/>
    <w:pPr>
      <w:keepNext w:val="true"/>
      <w:numPr>
        <w:ilvl w:val="2"/>
        <w:numId w:val="1"/>
      </w:numPr>
      <w:spacing w:before="280" w:after="280"/>
      <w:ind w:right="-108" w:hanging="0"/>
      <w:textAlignment w:val="top"/>
      <w:outlineLvl w:val="2"/>
    </w:pPr>
    <w:rPr>
      <w:rFonts w:cs="Arial"/>
      <w:b/>
      <w:bCs/>
      <w:color w:val="000080"/>
      <w:sz w:val="20"/>
      <w:szCs w:val="20"/>
    </w:rPr>
  </w:style>
  <w:style w:type="paragraph" w:styleId="Heading4">
    <w:name w:val="Heading 4"/>
    <w:basedOn w:val="Normal"/>
    <w:next w:val="Normal"/>
    <w:qFormat/>
    <w:pPr>
      <w:keepNext w:val="true"/>
      <w:numPr>
        <w:ilvl w:val="3"/>
        <w:numId w:val="1"/>
      </w:numPr>
      <w:jc w:val="both"/>
      <w:outlineLvl w:val="3"/>
    </w:pPr>
    <w:rPr>
      <w:b/>
      <w:bCs/>
      <w:color w:val="000080"/>
      <w:sz w:val="20"/>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character" w:styleId="Emphasis">
    <w:name w:val="Emphasis"/>
    <w:basedOn w:val="Policepardfaut"/>
    <w:qFormat/>
    <w:rPr>
      <w:i/>
      <w:iCs/>
    </w:rPr>
  </w:style>
  <w:style w:type="character" w:styleId="StrongEmphasis">
    <w:name w:val="Strong"/>
    <w:basedOn w:val="Policepardfaut"/>
    <w:qFormat/>
    <w:rPr>
      <w:b/>
      <w:bCs/>
    </w:rPr>
  </w:style>
  <w:style w:type="character" w:styleId="Corpsdetexte2Car">
    <w:name w:val="Corps de texte 2 Car"/>
    <w:basedOn w:val="Policepardfaut"/>
    <w:qFormat/>
    <w:rPr>
      <w:rFonts w:ascii="Arial" w:hAnsi="Arial" w:cs="Arial"/>
      <w:b/>
      <w:bCs/>
      <w:color w:val="000080"/>
    </w:rPr>
  </w:style>
  <w:style w:type="character" w:styleId="CorpsdetexteCar">
    <w:name w:val="Corps de texte Car"/>
    <w:basedOn w:val="Policepardfaut"/>
    <w:qFormat/>
    <w:rPr>
      <w:rFonts w:ascii="Arial" w:hAnsi="Arial" w:cs="Arial"/>
      <w:b/>
      <w:bCs/>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b/>
      <w:bCs/>
      <w:color w:val="00008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spacing w:before="280" w:after="280"/>
      <w:ind w:right="720" w:hanging="0"/>
      <w:textAlignment w:val="top"/>
    </w:pPr>
    <w:rPr>
      <w:rFonts w:cs="Arial"/>
      <w:b/>
      <w:bCs/>
      <w:color w:val="000080"/>
      <w:sz w:val="20"/>
      <w:szCs w:val="20"/>
    </w:rPr>
  </w:style>
  <w:style w:type="paragraph" w:styleId="Corpsdetexte3">
    <w:name w:val="Corps de texte 3"/>
    <w:basedOn w:val="Normal"/>
    <w:qFormat/>
    <w:pPr>
      <w:jc w:val="both"/>
    </w:pPr>
    <w:rPr>
      <w:color w:val="000080"/>
    </w:rPr>
  </w:style>
  <w:style w:type="paragraph" w:styleId="NormalWeb">
    <w:name w:val="Normal (Web)"/>
    <w:basedOn w:val="Normal"/>
    <w:qFormat/>
    <w:pPr>
      <w:spacing w:before="280" w:after="280"/>
    </w:pPr>
    <w:rPr>
      <w:rFonts w:ascii="Times New Roman" w:hAnsi="Times New Roman" w:cs="Times New Roman"/>
    </w:rPr>
  </w:style>
  <w:style w:type="paragraph" w:styleId="Lgende">
    <w:name w:val="Légende"/>
    <w:basedOn w:val="Normal"/>
    <w:next w:val="Normal"/>
    <w:qFormat/>
    <w:pPr>
      <w:spacing w:before="280" w:after="280"/>
      <w:ind w:right="-108" w:hanging="0"/>
      <w:textAlignment w:val="top"/>
    </w:pPr>
    <w:rPr>
      <w:rFonts w:cs="Arial"/>
      <w:b/>
      <w:bCs/>
      <w:color w:val="000080"/>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2.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6T17:01:00Z</dcterms:created>
  <dc:creator>Perrin</dc:creator>
  <dc:description/>
  <cp:keywords/>
  <dc:language>en-US</dc:language>
  <cp:lastModifiedBy>EJP</cp:lastModifiedBy>
  <cp:lastPrinted>2011-10-31T16:14:00Z</cp:lastPrinted>
  <dcterms:modified xsi:type="dcterms:W3CDTF">2011-10-31T15:58:00Z</dcterms:modified>
  <cp:revision>164</cp:revision>
  <dc:subject/>
  <dc:title>ASTROLOGIE MAYA</dc:title>
</cp:coreProperties>
</file>