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6.png" ContentType="image/png"/>
  <Override PartName="/word/media/image13.jpeg" ContentType="image/jpeg"/>
  <Override PartName="/word/media/image23.png" ContentType="image/png"/>
  <Override PartName="/word/media/image8.jpeg" ContentType="image/jpeg"/>
  <Override PartName="/word/media/image5.png" ContentType="image/png"/>
  <Override PartName="/word/media/image4.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4.png" ContentType="image/png"/>
  <Override PartName="/word/media/image10.png" ContentType="image/png"/>
  <Override PartName="/word/media/image25.jpeg" ContentType="image/jpeg"/>
  <Override PartName="/word/media/image2.png" ContentType="image/pn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4- CHEMIN ENCHANTE DE LA GRAINE</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ETAPE 1 : LA GRAINE EN MAISON 1</w:t>
      </w:r>
    </w:p>
    <w:p>
      <w:pPr>
        <w:pStyle w:val="TextBody"/>
        <w:jc w:val="both"/>
        <w:rPr/>
      </w:pPr>
      <w:r>
        <w:rPr>
          <w:color w:val="000000"/>
        </w:rPr>
        <w:t>Le premier Glyphe décrit comment vous pouvez incarner la vibration de votre vérité profonde, ce que vous êtes venu faire sur Terre et quel est votre projet de vie.</w:t>
      </w:r>
      <w:r>
        <w:rPr/>
        <w:t xml:space="preserve"> Vous êtes venu sur Terre vous gérer des projets et notamment le projet de faire fleurir votre potentiel afin de vous épanouir.</w:t>
      </w:r>
    </w:p>
    <w:p>
      <w:pPr>
        <w:pStyle w:val="TextBody"/>
        <w:jc w:val="both"/>
        <w:rPr/>
      </w:pPr>
      <w:r>
        <w:rPr/>
      </w:r>
    </w:p>
    <w:p>
      <w:pPr>
        <w:pStyle w:val="TextBody"/>
        <w:jc w:val="center"/>
        <w:rPr/>
      </w:pPr>
      <w:r>
        <w:rPr/>
        <w:drawing>
          <wp:inline distT="0" distB="0" distL="0" distR="0">
            <wp:extent cx="679450"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679450" cy="645160"/>
                    </a:xfrm>
                    <a:prstGeom prst="rect">
                      <a:avLst/>
                    </a:prstGeom>
                  </pic:spPr>
                </pic:pic>
              </a:graphicData>
            </a:graphic>
          </wp:inline>
        </w:drawing>
      </w:r>
    </w:p>
    <w:p>
      <w:pPr>
        <w:pStyle w:val="TextBody"/>
        <w:jc w:val="both"/>
        <w:rPr>
          <w:b w:val="false"/>
          <w:b w:val="false"/>
          <w:bCs w:val="false"/>
        </w:rPr>
      </w:pPr>
      <w:r>
        <w:rPr>
          <w:b w:val="false"/>
          <w:bCs w:val="false"/>
        </w:rPr>
      </w:r>
    </w:p>
    <w:p>
      <w:pPr>
        <w:pStyle w:val="TextBody"/>
        <w:jc w:val="both"/>
        <w:rPr>
          <w:rFonts w:cs="Times New Roman"/>
          <w:szCs w:val="24"/>
        </w:rPr>
      </w:pPr>
      <w:r>
        <w:rPr>
          <w:rFonts w:cs="Times New Roman"/>
          <w:szCs w:val="24"/>
        </w:rPr>
        <w:t xml:space="preserve">La Graine porte en elle toutes les possibilités du futur et le sol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 xml:space="preserve">Pour pousser, la graine a besoin d’eau et de lumière. L’eau est l’émotion et la lumière est la conscience et la gratitude. Cherchez les émotions porteuses et la lumière de la conscience afin de permettre à vos talents et votre potentiel de germer et fleurir. Apprenez à méditer en silence pour observer où et quand la lumière à du mal à rentrer dans votre conscience. Vous êtes votre propre champ d’investigation.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aissez l’obscurité derrière vous pour ce qu’elle est et permettez-vous de devenir le cadeau que vous êtes.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ibérez-vous des croyances qui vous donnaient une impression de sécurité et apportez à votre vie de nouvelles possibilités de croissance. Vous êtes la terre réceptive et vos désirs attirent d’une façon naturelle l’aide dont vous avez besoin. Tous vos rêves et désirs se déploient et jaillissent à l’intérieur de vous, espérant être réveillés et espérant pouvoir fleurir. Plantez vos intentions et elles sauront vous guider vers leur manifestation. Voyez et ressentez la possibilité que les rêves dans votre cœur puissent émerger et laissez-les émerger.</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w:t>
      </w:r>
    </w:p>
    <w:p>
      <w:pPr>
        <w:pStyle w:val="TextBody"/>
        <w:jc w:val="both"/>
        <w:rPr>
          <w:rFonts w:cs="Times New Roman"/>
          <w:szCs w:val="24"/>
        </w:rPr>
      </w:pPr>
      <w:r>
        <w:rPr>
          <w:rFonts w:cs="Times New Roman"/>
          <w:szCs w:val="24"/>
        </w:rPr>
      </w:r>
    </w:p>
    <w:p>
      <w:pPr>
        <w:pStyle w:val="TextBody"/>
        <w:jc w:val="both"/>
        <w:rPr/>
      </w:pPr>
      <w:r>
        <w:rPr>
          <w:rFonts w:cs="Times New Roman"/>
          <w:szCs w:val="24"/>
        </w:rPr>
        <w:t>Ainsi, quand que vous semez votre vérité, plus de vérité advient sur Terre. Ainsi, vous créez un terrain de plus en plus fertile où vous pouvez explorer et exprimer tout ce que vous êtes. Gérez votre chemin spirituel comme un projet, donnez-vous les moyens de fleurir et de prospérer puis aidez les autres à fleurir et prospérer.</w:t>
      </w:r>
      <w:r>
        <w:rPr>
          <w:b w:val="false"/>
          <w:bCs w:val="false"/>
        </w:rPr>
        <w:t xml:space="preserve"> </w:t>
      </w:r>
      <w:r>
        <w:rPr>
          <w:rFonts w:cs="Times New Roman"/>
          <w:szCs w:val="24"/>
        </w:rPr>
        <w:t>Ainsi vous servirez l’humanité.</w:t>
      </w:r>
    </w:p>
    <w:p>
      <w:pPr>
        <w:pStyle w:val="TextBody"/>
        <w:jc w:val="both"/>
        <w:rPr>
          <w:rFonts w:cs="Times New Roman"/>
          <w:b w:val="false"/>
          <w:b w:val="false"/>
          <w:bCs w:val="false"/>
          <w:sz w:val="16"/>
          <w:szCs w:val="24"/>
        </w:rPr>
      </w:pPr>
      <w:r>
        <w:rPr>
          <w:rFonts w:cs="Times New Roman"/>
          <w:b w:val="false"/>
          <w:bCs w:val="false"/>
          <w:sz w:val="16"/>
          <w:szCs w:val="24"/>
        </w:rPr>
      </w:r>
    </w:p>
    <w:p>
      <w:pPr>
        <w:pStyle w:val="TextBody"/>
        <w:jc w:val="center"/>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TextBody"/>
        <w:rPr/>
      </w:pPr>
      <w:r>
        <w:rPr/>
      </w:r>
    </w:p>
    <w:p>
      <w:pPr>
        <w:pStyle w:val="TextBody"/>
        <w:rPr/>
      </w:pPr>
      <w:r>
        <w:rPr/>
      </w:r>
    </w:p>
    <w:p>
      <w:pPr>
        <w:pStyle w:val="TextBody"/>
        <w:rPr/>
      </w:pPr>
      <w:r>
        <w:rPr/>
        <w:t>ETAPE 2 : LE SERPENT EN MAISON 2</w:t>
      </w:r>
    </w:p>
    <w:p>
      <w:pPr>
        <w:pStyle w:val="Normal"/>
        <w:jc w:val="both"/>
        <w:rPr>
          <w:rFonts w:cs="Arial"/>
          <w:b/>
          <w:b/>
          <w:bCs/>
          <w:color w:val="000080"/>
          <w:sz w:val="20"/>
          <w:szCs w:val="20"/>
        </w:rPr>
      </w:pPr>
      <w:r>
        <w:rPr>
          <w:rFonts w:cs="Arial"/>
          <w:b/>
          <w:bCs/>
          <w:color w:val="000080"/>
          <w:sz w:val="20"/>
          <w:szCs w:val="20"/>
        </w:rPr>
      </w:r>
    </w:p>
    <w:p>
      <w:pPr>
        <w:pStyle w:val="TextBody"/>
        <w:jc w:val="both"/>
        <w:rPr/>
      </w:pPr>
      <w:r>
        <w:rPr>
          <w:color w:val="000000"/>
        </w:rPr>
        <w:t>Le second Glyphe décrit vos obstacles, votre défi et ce que vos relations vous enseignent.</w:t>
      </w:r>
      <w:r>
        <w:rPr/>
        <w:t xml:space="preserve"> Vos défis, vos difficultés sont ici en lien avec votre capacité à vous transformer tout au long de votre vie, avec la capacité à survivre et à gérer les énergies subtiles, à accéder à la connaissance grâce à vos recherches, à vous purifier, à pratiquer des sorties hors du corps pour explorer l’au-delà et à avoir un corps sain et vigoureux.</w:t>
      </w:r>
    </w:p>
    <w:p>
      <w:pPr>
        <w:pStyle w:val="TextBody"/>
        <w:jc w:val="both"/>
        <w:rPr/>
      </w:pPr>
      <w:r>
        <w:rPr/>
      </w:r>
    </w:p>
    <w:p>
      <w:pPr>
        <w:pStyle w:val="TextBody"/>
        <w:jc w:val="center"/>
        <w:rPr>
          <w:b w:val="false"/>
          <w:b w:val="false"/>
          <w:bCs w:val="false"/>
        </w:rPr>
      </w:pPr>
      <w:r>
        <w:rPr>
          <w:b w:val="false"/>
          <w:bCs w:val="false"/>
        </w:rPr>
        <w:drawing>
          <wp:inline distT="0" distB="0" distL="0" distR="0">
            <wp:extent cx="560070" cy="840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560070" cy="84010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Corpsdetexte2"/>
        <w:ind w:right="72" w:hanging="0"/>
        <w:jc w:val="both"/>
        <w:rPr/>
      </w:pPr>
      <w:r>
        <w:rPr/>
        <w:t xml:space="preserve">Maîtriser et exprimer votre énergie vitale et votre sexualité, savoir survivre en toute circonstance, être en union avec la vie, être passionné par la vie, passer de l’ignorance à la connaissance, de l’ombre à la lumière grâce à l’expérience des mystères, tels sont les maîtres mots du serpent et vos défis dans cette vie. </w:t>
      </w:r>
    </w:p>
    <w:p>
      <w:pPr>
        <w:pStyle w:val="Corpsdetexte2"/>
        <w:ind w:right="72" w:hanging="0"/>
        <w:jc w:val="both"/>
        <w:rPr/>
      </w:pPr>
      <w:r>
        <w:rPr/>
      </w:r>
    </w:p>
    <w:p>
      <w:pPr>
        <w:pStyle w:val="Corpsdetexte2"/>
        <w:ind w:right="72" w:hanging="0"/>
        <w:jc w:val="both"/>
        <w:rPr>
          <w:b w:val="false"/>
          <w:b w:val="false"/>
          <w:bCs w:val="false"/>
        </w:rPr>
      </w:pPr>
      <w:r>
        <w:rPr/>
        <w:t>Le serpent invite l’étincelle purificatrice du feu sacré, la Kundalini, à s’aligner dans votre corps, dans votre cœur et dans votre esprit. 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Il vous permet d’expérimenter une danse de passion en union avec votre essence divin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w:t>
      </w:r>
    </w:p>
    <w:p>
      <w:pPr>
        <w:pStyle w:val="Normal"/>
        <w:spacing w:before="280" w:after="280"/>
        <w:ind w:right="72" w:hanging="0"/>
        <w:jc w:val="center"/>
        <w:textAlignment w:val="top"/>
        <w:rPr>
          <w:rFonts w:cs="Arial"/>
          <w:b/>
          <w:b/>
          <w:bCs/>
          <w:color w:val="000080"/>
          <w:sz w:val="20"/>
          <w:szCs w:val="20"/>
        </w:rPr>
      </w:pPr>
      <w:r>
        <w:rPr>
          <w:rFonts w:cs="Arial"/>
          <w:b/>
          <w:bCs/>
          <w:color w:val="000080"/>
          <w:sz w:val="20"/>
          <w:szCs w:val="20"/>
        </w:rPr>
        <w:drawing>
          <wp:inline distT="0" distB="0" distL="0" distR="0">
            <wp:extent cx="987425" cy="74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987425" cy="74041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Apprenez à utiliser vos sens et l’énergie de la passion pour accéder à des états de conscience plus élevés. Suivez votre flair et votre instinct pour faire les bons choix. Veillez à ne pas être séparé de la danse passionnée qui est en union avec votre moi divin. Le serpent vous demande de réveiller votre vitalité, votre intelligence du corps et votre passion pour la vi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Quand vous occultez une difficulté, le corps s’en souviendra et se chargera de la ramener à votre conscience d’une façon où d’une autre pour que vous la transformiez. Le serpent est ainsi capable de tout transformer comme par magie. Il permet de goûter aux miracles et aux merveilles du corps humain et de sa vitalité. Il relie la terre et le ciel, le cœur et le corps, en combinant l’autorité et la vérité pour apporter la justice sur la terre, à travers une attitude sincère de service aux autr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Normal"/>
        <w:spacing w:before="280" w:after="280"/>
        <w:ind w:right="72" w:hanging="0"/>
        <w:jc w:val="both"/>
        <w:textAlignment w:val="top"/>
        <w:rPr/>
      </w:pPr>
      <w:r>
        <w:rPr>
          <w:rFonts w:cs="Arial"/>
          <w:b/>
          <w:bCs/>
          <w:color w:val="000080"/>
          <w:sz w:val="20"/>
          <w:szCs w:val="20"/>
        </w:rPr>
        <w:t>Ecoutez bien les messages de votre corps et de votre intuition car en eux se trouve le chemin indiquant ce qui doit être fait dans chaque situation. Ressentez qu’avec la sexualité et l’intimité se réveille la vitalité et la passion pour la vie. Faites en sorte de ne pas vivre une existence ennuyeuse en examinant vos routines et vos comportements et tentez de ressentir et de trouver de nouveaux chemins qui apportent plus de spontanéité et d’émotion.</w:t>
      </w:r>
      <w:r>
        <w:rPr/>
        <w:t xml:space="preserv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et utilisez votre corps comme un véhicule et comme un outil pour votre transformation intérieur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Explorez les ressentis, les sensations, les émotions et surtout les vibrations comme un moyen pour activer une conscience plus élevée. Si vous intégrez le flux naturel de votre force vitale, vous pouvez expérimenter le feu sacré de la danse du serpent qui est à l’intérieur de vou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spacing w:before="280" w:after="280"/>
        <w:ind w:right="72" w:hanging="0"/>
        <w:jc w:val="center"/>
        <w:textAlignment w:val="top"/>
        <w:rPr/>
      </w:pPr>
      <w:r>
        <w:rPr>
          <w:rFonts w:cs="Arial"/>
          <w:b/>
          <w:bCs/>
          <w:sz w:val="20"/>
          <w:szCs w:val="20"/>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r>
        <w:rPr>
          <w:rFonts w:eastAsia="Arial" w:cs="Arial"/>
          <w:b/>
          <w:bCs/>
          <w:sz w:val="20"/>
          <w:szCs w:val="20"/>
        </w:rPr>
        <w:t xml:space="preserve">            </w:t>
      </w:r>
      <w:r>
        <w:rPr>
          <w:rFonts w:eastAsia="Arial"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t>ETAPE 3 : LE PONT EN MAISON 3</w:t>
      </w:r>
    </w:p>
    <w:p>
      <w:pPr>
        <w:pStyle w:val="Corpsdetexte2"/>
        <w:ind w:right="72" w:hanging="0"/>
        <w:jc w:val="both"/>
        <w:rPr>
          <w:color w:val="000000"/>
        </w:rPr>
      </w:pPr>
      <w:r>
        <w:rPr>
          <w:color w:val="000000"/>
        </w:rPr>
        <w:t xml:space="preserve">Le troisième Glyphe décrit ce qui vous motive pour agir, l’énergie qui vous met en action, la façon dont vous pouvez servir autrui, comment vous pouvez apporter un meilleur service à l’humanité et les outils à votre disposition pour atteindre vos objectifs de service. </w:t>
      </w:r>
    </w:p>
    <w:p>
      <w:pPr>
        <w:pStyle w:val="Corpsdetexte2"/>
        <w:ind w:right="72" w:hanging="0"/>
        <w:jc w:val="both"/>
        <w:rPr>
          <w:b w:val="false"/>
          <w:b w:val="false"/>
          <w:bCs w:val="false"/>
        </w:rPr>
      </w:pPr>
      <w:r>
        <w:rPr>
          <w:rFonts w:cs="Times New Roman"/>
          <w:szCs w:val="24"/>
        </w:rPr>
        <w:t>Vous pouvez servir l’humanité à travers l’exploration de l’inconnu, à travers une maîtrise de l’art de la transformation, grâce à votre intelligence relationnelle et grâce à votre capacité à envisager votre existence terrestre d’un point de vue de l’éternité, c’est à dire en intégrant la conscience de la vie après la mort.</w:t>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Il correspond aux cycles de la vie, de la mort et de la renaissance, où l’on passe d’un état à un autre. C’est lui qui contacte et connecte d’autres dimensions de la vie ou d’autres personnes. C’est lui qui contacte les ancêtres dans l’au-delà afin d’obtenir de l’aide. C’est lui qui transcende la mort en nous montrant que ce n’est qu’un simple passage, un simple changement de fréquenc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Il est celui qui meurt pour renaître, qui laisse derrière lui sans douleur l’ancien pour adopter le nouveau d’une façon naturelle, que ce soit le travail, les vieilles rancœurs, les histoires et les amours. Surtout, il permet de renoncer à l’ego et à ses fictions pour accéder à la vérité profonde et à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Vous devez aussi comprendre que le processus de la mort du corps physique et les processus de transformation de la matière sont des processus naturels nécessaires à l’évolution. </w:t>
      </w:r>
    </w:p>
    <w:p>
      <w:pPr>
        <w:pStyle w:val="Normal"/>
        <w:jc w:val="both"/>
        <w:rPr>
          <w:b/>
          <w:b/>
          <w:bCs/>
          <w:color w:val="000080"/>
          <w:sz w:val="20"/>
        </w:rPr>
      </w:pPr>
      <w:r>
        <w:rPr>
          <w:b/>
          <w:bCs/>
          <w:color w:val="000080"/>
          <w:sz w:val="20"/>
        </w:rPr>
        <w:t xml:space="preserve">Vous devez prendre conscience de vos connections avec vos ancêtres et du pouvoir d’influence à distance que vous avez sur les autres de part les ponts qui existent entre vous et les autres. 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TextBody"/>
        <w:jc w:val="both"/>
        <w:rPr/>
      </w:pPr>
      <w:r>
        <w:rPr/>
        <w:t xml:space="preserve">Avant d’accéder à des chemins nouveaux, vous devez abandonner les anciens et vous débarrasser de ce qui vous encombre. Demandez-vous si vos possessions, situations, relations, idées, croyances, et jugements servent votre croissance ou si elles vous empêchent de grandir et d’avancer. </w:t>
      </w:r>
    </w:p>
    <w:p>
      <w:pPr>
        <w:pStyle w:val="TextBody"/>
        <w:jc w:val="both"/>
        <w:rPr/>
      </w:pPr>
      <w:r>
        <w:rPr/>
      </w:r>
    </w:p>
    <w:p>
      <w:pPr>
        <w:pStyle w:val="TextBody"/>
        <w:jc w:val="both"/>
        <w:rPr/>
      </w:pPr>
      <w:r>
        <w:rPr/>
        <w:t>Vous serez mis en situation d’avoir à lâcher prise, à abandonner ce qui n’est plus nécessaire et à pardonner ce qui doit l’être grâce au pouvoir du cœur mais aussi à vivre des expériences vibratoires de sorties hors du corps. 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pPr>
      <w:r>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de vos actions préconçues et de vos idées toutes faîtes sur comment devraient être les choses afin de vivre de manière inspirée, en laissant les choses être telles qu’elles sont. En abandonnant ce qui vous limite, vous permettez à votre être véritable d’émerger, vous vous permettez de vivre d’une façon plus inspirée et de vivre ainsi une mort symbolique. </w:t>
      </w:r>
    </w:p>
    <w:p>
      <w:pPr>
        <w:pStyle w:val="TextBody"/>
        <w:jc w:val="both"/>
        <w:rPr>
          <w:rFonts w:cs="Times New Roman"/>
          <w:szCs w:val="24"/>
        </w:rPr>
      </w:pPr>
      <w:r>
        <w:rPr>
          <w:rFonts w:cs="Times New Roman"/>
          <w:szCs w:val="24"/>
        </w:rPr>
      </w:r>
    </w:p>
    <w:p>
      <w:pPr>
        <w:pStyle w:val="TextBody"/>
        <w:jc w:val="both"/>
        <w:rPr/>
      </w:pPr>
      <w:r>
        <w:rPr>
          <w:rFonts w:cs="Times New Roman"/>
          <w:szCs w:val="24"/>
        </w:rPr>
        <w:t xml:space="preserve">Cette mort symbolique permet alors de laisser place à de nouvelles idées, à de nouvelles rencontres, à de nouvelles relations et à une nouvelle vie. En acceptant chaque situation telle qu’elle est, vous pouvez alors aller de l’avant de façon inspirée. </w:t>
      </w:r>
      <w:r>
        <w:rPr/>
        <w:t>Ce glyphe vous demande aussi de vous pardonner, à vous-même et à autrui, et d’abandonner vos vieilles rancœurs qui vous limitent dans votre évolution et vos possibilités. 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color w:val="000080"/>
        </w:rPr>
      </w:pPr>
      <w:r>
        <w:rPr>
          <w:rFonts w:cs="Times New Roman" w:ascii="Times New Roman" w:hAnsi="Times New Roman"/>
          <w:b/>
          <w:bCs/>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Normal"/>
        <w:jc w:val="both"/>
        <w:rPr>
          <w:color w:val="000080"/>
        </w:rPr>
      </w:pPr>
      <w:r>
        <w:rPr>
          <w:color w:val="000080"/>
        </w:rPr>
      </w:r>
    </w:p>
    <w:p>
      <w:pPr>
        <w:pStyle w:val="Corpsdetexte2"/>
        <w:jc w:val="both"/>
        <w:rPr>
          <w:color w:val="000080"/>
        </w:rPr>
      </w:pPr>
      <w:r>
        <w:rPr>
          <w:color w:val="000080"/>
        </w:rPr>
      </w:r>
    </w:p>
    <w:p>
      <w:pPr>
        <w:pStyle w:val="Corpsdetexte2"/>
        <w:jc w:val="both"/>
        <w:rPr/>
      </w:pPr>
      <w:r>
        <w:rPr/>
        <w:t>ETAPE 4 : LA MAIN EN MAISON 4</w:t>
      </w:r>
    </w:p>
    <w:p>
      <w:pPr>
        <w:pStyle w:val="Normal"/>
        <w:jc w:val="both"/>
        <w:rPr/>
      </w:pPr>
      <w:r>
        <w:rPr>
          <w:rFonts w:cs="Arial"/>
          <w:b/>
          <w:bCs/>
          <w:sz w:val="20"/>
          <w:szCs w:val="20"/>
        </w:rPr>
        <w:t>Le quatrième Glyphe décrit la forme et la mesure vos actions et de votre chemin spirituel. Il décrit également la façon dont vous pouvez vous ancrer dans la matière, concrétiser, donner forme et vivre la stabilité.</w:t>
      </w:r>
      <w:r>
        <w:rPr>
          <w:rFonts w:cs="Arial"/>
          <w:b/>
          <w:bCs/>
          <w:color w:val="000080"/>
          <w:sz w:val="20"/>
          <w:szCs w:val="20"/>
        </w:rPr>
        <w:t xml:space="preserve"> Vous pouvez concrétiser, vous stabiliser et gérer le monde de la forme grâce à votre intelligence, à votre capacité à créer et utiliser des outils et des techniques, à votre capacité à maîtriser le monde de la matière, à votre sens de la beauté, à vos connaissances dans le domaine de l’hygiène et de la santé et à votre capacité à vivre dans la grâ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Cette intelligence de la beauté de la vie en mouvement peut s’exprimer à travers la dan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main permet de danser sa vie et de voir la beauté en toute chose. 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La main est là pour soutenir, pour aider à guérir, pour agir et créer des choses avec les mains. Elle contribue à la bonne santé. Savoir est un des mots clefs de la main.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a main sait parce qu’elle est extrêmement curieuse, notamment des connaissances du corps physique et des énergies spirituelles, et parce qu’elle n’aime pas ne pas contrôler. 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Son action est de connaître afin de guérir ou de produire des objets et des outil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Une Main éveillée est un travailleur infatigable au service de l’humanité, aimant la vie, généreuse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539750" cy="70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30" r="-40" b="-30"/>
                    <a:stretch>
                      <a:fillRect/>
                    </a:stretch>
                  </pic:blipFill>
                  <pic:spPr bwMode="auto">
                    <a:xfrm>
                      <a:off x="0" y="0"/>
                      <a:ext cx="539750" cy="7048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5 : L’ETOILE EN MAISON 5</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w:t>
      </w:r>
      <w:r>
        <w:rPr>
          <w:rFonts w:cs="Arial"/>
          <w:b/>
          <w:bCs/>
          <w:color w:val="000080"/>
          <w:sz w:val="20"/>
          <w:szCs w:val="20"/>
        </w:rPr>
        <w:t xml:space="preserve"> Votre idéal et votre objectif central sont ici lié à votre intelligence relationnelle, à vos relations, à votre sens de la beauté et de l’ordre des choses.</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833755" cy="1433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833755" cy="1433195"/>
                    </a:xfrm>
                    <a:prstGeom prst="rect">
                      <a:avLst/>
                    </a:prstGeom>
                  </pic:spPr>
                </pic:pic>
              </a:graphicData>
            </a:graphic>
          </wp:inline>
        </w:drawing>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 toutes les choses. </w:t>
      </w:r>
    </w:p>
    <w:p>
      <w:pPr>
        <w:pStyle w:val="Normal"/>
        <w:ind w:right="-108" w:hanging="0"/>
        <w:jc w:val="both"/>
        <w:textAlignment w:val="top"/>
        <w:rPr>
          <w:rFonts w:cs="Arial"/>
          <w:b/>
          <w:b/>
          <w:bCs/>
          <w:color w:val="000080"/>
          <w:sz w:val="20"/>
          <w:szCs w:val="20"/>
        </w:rPr>
      </w:pPr>
      <w:r>
        <w:rPr>
          <w:rFonts w:cs="Arial"/>
          <w:b/>
          <w:bCs/>
          <w:color w:val="000080"/>
          <w:sz w:val="20"/>
          <w:szCs w:val="20"/>
        </w:rPr>
        <w:t xml:space="preserve">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L’étoile apporte cette touche de grâce et de beauté qui rend les choses plus précieuses.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a création devient un art et amène la beauté dans le monde. L’étoile permet d’embellir, de donner forme, d’amener les choses à leur perfection et de finir les créations pour qu’elles deviennent des œuvres d’art. L’étoile est l’harmonie intérieure et génère l’harmonie à l’extérieur. Elle attire la chance. Elle peut donner une facilité naturelle pour l’écriture, la peinture, l’art, la musique, l’architecture ou la décoration et le design et bien sûr pour être connecté aux étoiles et aux planèt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apporte votre plan d’âme, le plan de votre évolution et la vision de votre plus grand potentiel. Réveillez votre attention et contemplez-vous avec une perspective plus large. Faites un saut de conscience vers une manière différente de voir les choses, de les écouter et d’être. Pratiquez l’harmonie au quotidien et convertissez-là en l’essence qui vous conduit dans votre vie. Utilisez votre intuition, suivez ce que vous indique votre cœur et abandonnez les situations qui limitent votre harmonie intérieu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vivez-vous d’une manière limitée et très intellectuelle ? Apprenez à être simple, libérez-vous de vos savoirs, de vos nombreux préjugés, de vos jugements et d’une tendance à critiquer. Prenez conscience que vos dons et vos talents contiennent beaucoup de vous serez. 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Chaque chose qui arrive est parfaite. Elle a sa raison d’être et fait parti d’un plan cosmique, même si vos yeux ne le voient pas ainsi. Il existe différents plans de conscience et d’existence et différentes manières de concevoir une même situation. Peut-être ressentez-vous qu’il n’existe qu’un seul chemin correct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ouvenez-vous que chaque Maître à une partie du puzzle mais que personne d’extérieur à vous à les réponses dont vous avez besoin ! 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insi découvrir votre vérité profonde grâce à votre perception de la beauté, en développant une harmonie ave la vie, grâce à votre connexion aux vérités universelles et grâce à votre intelligence relationnelle. A partir de cela, vous pouvez développer une action juste et des relations harmonieuses avec autrui.</w:t>
      </w:r>
    </w:p>
    <w:p>
      <w:pPr>
        <w:pStyle w:val="Normal"/>
        <w:spacing w:before="280" w:after="280"/>
        <w:ind w:right="-108" w:hanging="0"/>
        <w:jc w:val="center"/>
        <w:textAlignment w:val="top"/>
        <w:rPr/>
      </w:pPr>
      <w:r>
        <w:rPr>
          <w:rFonts w:cs="Arial"/>
          <w:b/>
          <w:bCs/>
          <w:color w:val="000080"/>
          <w:sz w:val="20"/>
          <w:szCs w:val="20"/>
        </w:rPr>
        <w:drawing>
          <wp:inline distT="0" distB="0" distL="0" distR="0">
            <wp:extent cx="415290" cy="415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6" r="-76" b="-76"/>
                    <a:stretch>
                      <a:fillRect/>
                    </a:stretch>
                  </pic:blipFill>
                  <pic:spPr bwMode="auto">
                    <a:xfrm>
                      <a:off x="0" y="0"/>
                      <a:ext cx="415290" cy="415290"/>
                    </a:xfrm>
                    <a:prstGeom prst="rect">
                      <a:avLst/>
                    </a:prstGeom>
                  </pic:spPr>
                </pic:pic>
              </a:graphicData>
            </a:graphic>
          </wp:inline>
        </w:drawing>
      </w:r>
      <w:r>
        <w:rPr>
          <w:rFonts w:eastAsia="Arial"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t>ETAPE  6: LA LUNE EN MAISON 6</w:t>
      </w:r>
    </w:p>
    <w:p>
      <w:pPr>
        <w:pStyle w:val="Lgende"/>
        <w:spacing w:before="100" w:after="100"/>
        <w:ind w:right="0" w:hanging="0"/>
        <w:jc w:val="both"/>
        <w:rPr/>
      </w:pPr>
      <w:r>
        <w:rPr>
          <w:color w:val="000000"/>
        </w:rPr>
        <w:t xml:space="preserve">Le sixième Glyphe décrit comment vous pouvez vous adapter, vous organiser pour trouver un meilleur équilibre, quel est votre rythme et comment trouver votre cadence. Il décrit aussi comment équilibrer les énergies masculines et féminines afin d’incarner le paradis sur terre. </w:t>
      </w:r>
      <w:r>
        <w:rPr/>
        <w:t>Votre organisation quotidienne et vos rythmes dépendent de vos émotions et de votre intuition.</w:t>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L’eau stagnante devient pollué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rtaines émotions que vous refoulez peuvent aussi polluer votre corps et votre âme. Laissez à ce que les choses soient et observez vos émotions sans jugement. Travailler avec l’eau, en piscine, en sauna et en buvant assez d’eau. Apprenez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une vive intelligence, vous savez ce qui est vrai et ce qui est faux et vous êtes comme une antenne qui reçoit les mots non dits. Grâce à votre maîtrise des émotions, vous êtes l’inspiratrice de la créativité et du désir. Les personnes de cette tribu recherchent leur purification et celle des autr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s sont souvent très sensibles à la propreté. 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862330" cy="842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862330" cy="84201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aussi un réceptacle de la conscience cosmique. En écoutant votre sensibilité, vous pouvez devenir de plus en plus réceptif aux signes de la vie. Ces signes sont là pour votre croissance et ils vous permettent d’y voir plus clair le long de votre trajectoire. Vous avez le don de voir et de sentir comment sont les choses. N’oubliez pas vos rêves d’enfance, vos couleurs préférées, vos héros et héroïn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Baignez-vous dans les eaux du souvenir car le souvenir vous donne accès à votre vraie essence divine. La lune vous demande d’être un observateur et d’être vigilent quant aux signes et aux symboles magiques qui vous guident. Fiez-vous à vos intuitions et à vos rêves, aux couleurs, aux sons et aux arômes qui peuvent donner des indications aux réponses que vous cherch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Vous pouvez alors être à l’écoute de vos vrais désirs et de ceux d’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br/>
      </w:r>
    </w:p>
    <w:p>
      <w:pPr>
        <w:pStyle w:val="Normal"/>
        <w:jc w:val="center"/>
        <w:rPr>
          <w:rFonts w:cs="Arial"/>
          <w:b/>
          <w:b/>
          <w:bCs/>
          <w:color w:val="000080"/>
          <w:sz w:val="20"/>
          <w:szCs w:val="20"/>
        </w:rPr>
      </w:pPr>
      <w:r>
        <w:rPr>
          <w:rFonts w:cs="Arial"/>
          <w:b/>
          <w:bCs/>
          <w:color w:val="000080"/>
          <w:sz w:val="20"/>
          <w:szCs w:val="20"/>
        </w:rPr>
        <w:drawing>
          <wp:inline distT="0" distB="0" distL="0" distR="0">
            <wp:extent cx="4762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Lgende"/>
        <w:spacing w:before="100" w:after="100"/>
        <w:ind w:right="0" w:hanging="0"/>
        <w:rPr/>
      </w:pPr>
      <w:r>
        <w:rPr/>
        <w:t>ETAPE  7: LE CHIEN EN MAISON 7</w:t>
      </w:r>
    </w:p>
    <w:p>
      <w:pPr>
        <w:pStyle w:val="Normal"/>
        <w:spacing w:before="280" w:after="280"/>
        <w:jc w:val="both"/>
        <w:textAlignment w:val="top"/>
        <w:rPr/>
      </w:pPr>
      <w:r>
        <w:rPr>
          <w:rFonts w:cs="Arial"/>
          <w:b/>
          <w:bCs/>
          <w:sz w:val="20"/>
          <w:szCs w:val="20"/>
        </w:rPr>
        <w:t>Le septième Glyphe décrit comment vous pouvez développer une action juste, comment vous pouvez vivre une relation harmonieuse et équilibrée avec l’univers, ce qui révèle votre équilibre et comment vous pouvez régler votre service en fonction des besoins d’autrui.</w:t>
      </w:r>
      <w:r>
        <w:rPr>
          <w:rFonts w:cs="Arial"/>
          <w:b/>
          <w:bCs/>
          <w:color w:val="000080"/>
          <w:sz w:val="20"/>
          <w:szCs w:val="20"/>
        </w:rPr>
        <w:t xml:space="preserve"> Vous pouvez vivre une relation équilibrée avec l’univers et avec autrui en donnant un sens à votre vie, en trouvant votre mission, à travers l’amour inconditionnel et des relations d’amour fidèles et loyales avec autrui.</w:t>
      </w:r>
    </w:p>
    <w:p>
      <w:pPr>
        <w:pStyle w:val="Corpsdetexte2"/>
        <w:spacing w:before="100" w:after="100"/>
        <w:ind w:right="-108" w:hanging="0"/>
        <w:jc w:val="both"/>
        <w:rPr/>
      </w:pPr>
      <w:r>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Il est le gardien des êtres chers qu’il protège. </w:t>
      </w:r>
    </w:p>
    <w:p>
      <w:pPr>
        <w:pStyle w:val="Corpsdetexte2"/>
        <w:spacing w:before="100" w:after="100"/>
        <w:ind w:right="-108" w:hanging="0"/>
        <w:jc w:val="both"/>
        <w:rPr/>
      </w:pPr>
      <w:r>
        <w:rPr/>
        <w:t>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i elles sont réveillées, elles ressentent et expriment l’amour inconditionnel et sont avant tout fidèles et loyales à leur être interne. Elles peuvent accomplir de grandes choses si elles trouvent la mission qui leur convient dans la vie, même si elles ne sont pas à l’origine de l’œuvre ou de la cause dans laquelle elles s’engagent. 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Ces rencontres étaient simplement là pour vous apporter des enseignement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Il n’y a pas de victimes et il est temps de guérir ces questions afin de laisser place à des émotions et à des perceptions nouvelles. Vous pouvez alors vous relier à votre guide intérieur, à un allié fidèle qui vous guide tout au long de votre vie. Vous devenez alors maître de votre vie, de la relation d’amour, du sentiment et de l’émotion, et vous devenez un messager sur terre de l’amour inconditionnel.</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3385" cy="413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76" b="-76"/>
                    <a:stretch>
                      <a:fillRect/>
                    </a:stretch>
                  </pic:blipFill>
                  <pic:spPr bwMode="auto">
                    <a:xfrm>
                      <a:off x="0" y="0"/>
                      <a:ext cx="413385" cy="413385"/>
                    </a:xfrm>
                    <a:prstGeom prst="rect">
                      <a:avLst/>
                    </a:prstGeom>
                  </pic:spPr>
                </pic:pic>
              </a:graphicData>
            </a:graphic>
          </wp:inline>
        </w:drawing>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r>
    </w:p>
    <w:p>
      <w:pPr>
        <w:pStyle w:val="Normal"/>
        <w:textAlignment w:val="top"/>
        <w:rPr>
          <w:rFonts w:cs="Arial"/>
          <w:b/>
          <w:b/>
          <w:bCs/>
          <w:color w:val="000080"/>
          <w:sz w:val="20"/>
          <w:szCs w:val="20"/>
        </w:rPr>
      </w:pPr>
      <w:r>
        <w:rPr>
          <w:rFonts w:cs="Arial"/>
          <w:b/>
          <w:bCs/>
          <w:color w:val="000080"/>
          <w:sz w:val="20"/>
          <w:szCs w:val="20"/>
        </w:rPr>
        <w:t>ETAPE  8: LE SINGE EN MAISON 8</w:t>
      </w:r>
    </w:p>
    <w:p>
      <w:pPr>
        <w:pStyle w:val="Normal"/>
        <w:rPr>
          <w:rFonts w:cs="Arial"/>
          <w:b/>
          <w:b/>
          <w:bCs/>
          <w:color w:val="000080"/>
          <w:sz w:val="20"/>
          <w:szCs w:val="20"/>
        </w:rPr>
      </w:pPr>
      <w:r>
        <w:rPr>
          <w:rFonts w:cs="Arial"/>
          <w:b/>
          <w:bCs/>
          <w:color w:val="000080"/>
          <w:sz w:val="20"/>
          <w:szCs w:val="20"/>
        </w:rPr>
      </w:r>
    </w:p>
    <w:p>
      <w:pPr>
        <w:pStyle w:val="TextBody"/>
        <w:jc w:val="both"/>
        <w:rPr/>
      </w:pPr>
      <w:r>
        <w:rPr>
          <w:color w:val="00000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w:t>
      </w:r>
      <w:r>
        <w:rPr/>
        <w:t xml:space="preserve"> Avec le singe, vous pouvez le faire avec intelligence, habileté et humour. La vie est un jeu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le pouvoir de l’humour, du jeu et des multiples talents et aptitudes. C’est le pouvoir de la magie de chaque instant grâce à la spontanéité, à l’union avec toute chose et à la capacité d’improviser. C’est le don de se permettre de jouer, de profiter de la vie et de se connecter à tout instant avec la magie de chaque situation.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Il est capable de tout faire et se montre très doué pour les échanges commerciaux, pour les activités artistiques et pour trouver des solutions techniques astucieus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e résultat peut être un peu insécurisant ou chaotique mais souvenez-vous qu’en tout existe la perfection et qu’au fur et à mesure que tombent les barrières en vous, votre véritable essence divine apparaît. 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w:t>
      </w:r>
    </w:p>
    <w:p>
      <w:pPr>
        <w:pStyle w:val="Normal"/>
        <w:ind w:right="72" w:hanging="0"/>
        <w:jc w:val="both"/>
        <w:rPr>
          <w:rFonts w:cs="Arial"/>
          <w:b/>
          <w:b/>
          <w:bCs/>
          <w:color w:val="000080"/>
          <w:sz w:val="20"/>
          <w:szCs w:val="20"/>
        </w:rPr>
      </w:pPr>
      <w:r>
        <w:rPr>
          <w:rFonts w:cs="Arial"/>
          <w:b/>
          <w:bCs/>
          <w:color w:val="000080"/>
          <w:sz w:val="20"/>
          <w:szCs w:val="20"/>
        </w:rPr>
      </w:r>
    </w:p>
    <w:p>
      <w:pPr>
        <w:pStyle w:val="Normal"/>
        <w:ind w:right="72" w:hanging="0"/>
        <w:jc w:val="center"/>
        <w:rPr>
          <w:b/>
          <w:b/>
          <w:bCs/>
          <w:color w:val="000080"/>
          <w:sz w:val="20"/>
        </w:rPr>
      </w:pPr>
      <w:r>
        <w:rPr>
          <w:rFonts w:cs="Arial"/>
          <w:b/>
          <w:bCs/>
          <w:sz w:val="20"/>
          <w:szCs w:val="20"/>
        </w:rPr>
        <w:drawing>
          <wp:inline distT="0" distB="0" distL="0" distR="0">
            <wp:extent cx="47625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9: L’HUMAIN EN MAISON 9</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neuvième Glyphe décrit comment donner un sens spirituel ou cosmique à votre vie, comment extérioriser votre lumière intérieure et comment vous réaliser.</w:t>
      </w:r>
      <w:r>
        <w:rPr>
          <w:rFonts w:cs="Arial"/>
          <w:b/>
          <w:bCs/>
          <w:color w:val="000080"/>
          <w:sz w:val="20"/>
          <w:szCs w:val="20"/>
        </w:rPr>
        <w:t xml:space="preserve"> </w:t>
      </w:r>
      <w:r>
        <w:rPr>
          <w:b/>
          <w:bCs/>
          <w:color w:val="000080"/>
          <w:sz w:val="20"/>
        </w:rPr>
        <w:t>Ici, vous pouvez le faire en étant une personne libre et heureuse mais aussi en mettant votre intelligence technique et psychologique au service de l’humanité.</w:t>
      </w:r>
      <w:r>
        <w:rPr>
          <w:rFonts w:cs="Arial"/>
          <w:b/>
          <w:bCs/>
          <w:sz w:val="20"/>
          <w:szCs w:val="20"/>
        </w:rPr>
        <w:t xml:space="preserv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La personne qui exerce sa libre volonté avec sagesse est un récepteur de la volonté divine et peut conseiller les autres et les influencer, en les aidant à mûrir et à grandir, en ouvrant des chemins vers un futur meill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humain vous permet d’être un véhicule au service de l’intelligence cosmique sans cesse en progrès et d’aider les hommes sur leurs chemins de vie. C’est ainsi que vous réaliserez votre destiné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Elles doivent apprendre que la sagesse comprend la connaissance avec de l’amour. Elles se sentent très concernées par le groupe, la communauté, l’humanité, par les générations futures et elles oeuvrent pour le bien-être de l’humanité. Elles peuvent aimer aider les personnes en détresse, les pauvres, les malades ou les personnes âgées. Elles sont simples, modestes et effacées, indifférentes à la gloire et aux marques de reconnaissance et ont conscience d’être des intermédiaires entre la Vie et les Hommes. </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556260" cy="960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1" r="-18" b="-11"/>
                    <a:stretch>
                      <a:fillRect/>
                    </a:stretch>
                  </pic:blipFill>
                  <pic:spPr bwMode="auto">
                    <a:xfrm>
                      <a:off x="0" y="0"/>
                      <a:ext cx="556260" cy="960755"/>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i elles sont endormies, elles peuvent être douées pour conseiller les autres mais ne savent pas quoi faire de leur propre vie ni réaliser quelque chose avec leur propre volonté. Quand l’humain a des soucis de manque d’argent, d’appui ou d’amour, c’est qu’il est dans l’autolimitation parce qu’il n’a pas fait le ménage dans son pass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Cette expression de l’intelligence supérieure vous permet de choisir d’aider où de ne rien faire, de parler ou de demeurer silencieux, de choisir la lumière ou l’obscurité, d’être guidé par le chaos ou par l’intelligence cosmiqu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humain ressent la crainte d’être influencé et d’influencer. Quels sont vos choix ? En fonction de quoi sont t’ils fait ? Qui vous influence et comment ? Qui influencez-vous et comment ? Laisser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que soit activée la conscience en expansion. Vos circuits sont préparés pour la transformation à travers l’activation des dons de l’Esprit. Ouvrez votre cœur pour recevoir, balayez vos programmations, vos rancœurs, vos horaires et vos mental. Honorez votre corps comme le calice sacré de votre essence divine et utilisez le pour expérimenter des fréquences plus élev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amène l’énergie, la clarté de conscience, l’intelligence technique et la force d’harmonie pour que vous deveniez un humain ayant son plein potentiel. Acceptez que votre forme humaine soit un calice des galaxies en orbite. Vous êtes le seul à pouvoir remplir votre tasse. Découvrez ce qui vous nourrit et ce qui vous apporte de la jo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Ne surestimez pas ou ne sous-estimez pas la force de votre mental mais faites en un ami et un fidèle serviteur. La méditation vous permet de mettre votre mental à sa juste place en faisant le vide et en permettant à ce que la lumière et l’inspiration vous rempliss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Transformez-vous en un être auto suffisant qui rencontre ce qui lui cause du plaisir et ce qui le rend heureux. Puis soyez un intermédiaire entre les hommes et les forces du progrès cosmique. En vous mettant au service des autres et de la vie votre propre vie prendra tout son sens.</w:t>
      </w:r>
    </w:p>
    <w:p>
      <w:pPr>
        <w:pStyle w:val="Normal"/>
        <w:spacing w:before="280" w:after="280"/>
        <w:ind w:right="-108" w:hanging="0"/>
        <w:jc w:val="center"/>
        <w:textAlignment w:val="top"/>
        <w:rPr>
          <w:rFonts w:cs="Arial"/>
          <w:b/>
          <w:b/>
          <w:bCs/>
          <w:color w:val="000080"/>
          <w:sz w:val="20"/>
          <w:szCs w:val="20"/>
        </w:rPr>
      </w:pPr>
      <w:r>
        <w:rPr>
          <w:rFonts w:eastAsia="Arial" w:cs="Arial"/>
          <w:b/>
          <w:bCs/>
          <w:color w:val="000080"/>
          <w:sz w:val="20"/>
          <w:szCs w:val="20"/>
        </w:rPr>
        <w:t xml:space="preserve">                               </w:t>
      </w:r>
      <w:r>
        <w:rPr>
          <w:rFonts w:cs="Arial"/>
          <w:b/>
          <w:bCs/>
          <w:sz w:val="20"/>
          <w:szCs w:val="20"/>
        </w:rPr>
        <w:drawing>
          <wp:inline distT="0" distB="0" distL="0" distR="0">
            <wp:extent cx="422910" cy="422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76" r="-76" b="-76"/>
                    <a:stretch>
                      <a:fillRect/>
                    </a:stretch>
                  </pic:blipFill>
                  <pic:spPr bwMode="auto">
                    <a:xfrm>
                      <a:off x="0" y="0"/>
                      <a:ext cx="422910" cy="42291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ETAPE  10: LE CHEMINANT DU CIEL EN MAISON 10</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w:t>
      </w:r>
      <w:r>
        <w:rPr>
          <w:rFonts w:cs="Arial"/>
          <w:b/>
          <w:bCs/>
          <w:color w:val="000080"/>
          <w:sz w:val="20"/>
          <w:szCs w:val="20"/>
        </w:rPr>
        <w:t xml:space="preserve"> Vous vous construirez et réaliserez votre destinée lorsque vous occuperez chaque lieu de votre espace intérieur et lorsque vous aurez aussi su occuper votre place dans le monde extérieur. Votre destinée vous demande de partir en exploration pour trouver un trésor qui se trouve au centre de votre cœur, le trésor de l’amo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est le pouvoir de conquérir l’espace, votre espace intérieur et l’espace extérieur. Il est capable de savoir tout ce qui se passe dans son environnement et de prendre position. Il se rend compte des choses avant les autres. Il est celui qui explore l’espace intérieur et extérieur, réunissant la terre et le ciel, alignant ces énergies pour pouvoir les canaliser. Il sait rompre les barrières, les structures et les préjugés pour explorer des sentiers nouveaux. C’est un explorateur.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es membres de cette tribu ont besoin de se sentir libre par nature et elles ont besoin d’espace pour vivre et s’exprimer. Elles aiment être à l’air libre et voyager. Elles sont obstinées et luttent pour leurs principes, tout en étant ouverte d’esprit, très émotif et amoureux de la paix et de l’harmonie. Elles sont aussi toujours en recherche et prêtes à explorer de nouveaux territoires intérieurs ou extérieur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Un cheminant endormi souffre de son enfermement et tombe facilement en dépression s’il ne dépasse pas ces limites. 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vous demande d’être attentif à la façon dont vous entrez en relation avec le monde et l’espace. Les anciens repères sont en train de changer. Soyez ouvert aux opportunités et aux ouvertures. Ayez le courage de prendre des risques. Au fur et à mesure que vous grandissez, vous rencontrez des zones inconnues en vous. Apprenez à explorer cet inconnu car en ces lieux apparemment mystérieux, chaque changement de point de vue, de vision, peut créer un saut quantique dans votre conscienc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Vous pouvez ainsi découvrir les règnes des voyages inter-dimensionnels, des sorties hors du corps et des voyages astraux. Transformez vos points de référence pour vous convertir en un voyageur du temps et de l’espace. Les extrémités de votre croissance sont celles qui renferment la plus grande magie car en explorant ces extrémités, vous développez la compassion pour les autres qui, comme vous, expérimentent la matière pour parfaire leur évolut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Que ressentez-vous avec cette idée de vous déplacer vers l’inconnu sans garanties aucunes ? On vous demande d’explorer ce qui vous parait être un territoire inconnu et qui déclenche de la peur, où vos points de références deviennent fluides. Cette partie de votre voyage est comme flotter dans l’espace sans les restrictions de la gravité. Cela peut vous paraître étrange au début mais au fur et à mesure que vous vous y habituez, le mystère devient émouvant et le courage surgit tout seul en vous, pour affronter chaque défi et chaque expérienc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ouvenez-vous que votre réalité se maintient uniquement à cause de vos croyances et de vos  schémas internes et que vous pouvez les considérer comme des points de références fixes. Quand ces points de références changent, votre réalité s’emboîte différemment. Si vous vous ancrez dans votre être et si vous êtes connecté à la Source, vous avez le fil conducteur qui vous guidera, en étant à l’abri, quelle que soit votre destiné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A partir de cette base, vous pouvez explorer les nouveaux mystères et vous mouvoir librement. Voyez votre vie comme un voyage sacré. Accédez à votre courage et sentez votre chemin dans chaque difficulté. Vous disposez d’une réserve de force et de courage sans limite pour explorer l’inconnu.</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Vous avez peut-être des difficultés à gérer les tâches quotidiennes de la vie terrestre ? C’est normal quand vous avez été touché par des fréquences en expansion. Le contraste entre la lumière et la réalité matérielle quotidienne peut vous inciter à vous replier sur vous-même au lieu d’aller de l’avant. </w:t>
      </w:r>
    </w:p>
    <w:p>
      <w:pPr>
        <w:pStyle w:val="Normal"/>
        <w:jc w:val="both"/>
        <w:rPr>
          <w:rFonts w:cs="Arial"/>
          <w:b/>
          <w:b/>
          <w:bCs/>
          <w:color w:val="000080"/>
          <w:sz w:val="20"/>
        </w:rPr>
      </w:pPr>
      <w:r>
        <w:rPr>
          <w:rFonts w:cs="Arial"/>
          <w:b/>
          <w:bCs/>
          <w:color w:val="000080"/>
          <w:sz w:val="20"/>
        </w:rPr>
        <w:t xml:space="preserve">La solution est de créer un équilibre entre vos nécessités spirituelles et vos devoirs terrestres quotidiens, en vous remplissant de plus en plus de lumière et en l’irradiant autour de vous, apportant au monde plus de compassion. Si vous vous sentez isolé, partagez votre amour et votre lumière à travers le service. Explorez les étapes de votre croissance en déclenchant des changements. Dirigez la lumière du courage et de la compassion jusqu’à vous et ensuite irradiez-la en direction des autres. </w:t>
      </w:r>
    </w:p>
    <w:p>
      <w:pPr>
        <w:pStyle w:val="Normal"/>
        <w:jc w:val="center"/>
        <w:rPr>
          <w:rFonts w:cs="Arial"/>
          <w:b/>
          <w:b/>
          <w:bCs/>
          <w:sz w:val="20"/>
          <w:szCs w:val="20"/>
        </w:rPr>
      </w:pPr>
      <w:r>
        <w:rPr>
          <w:rFonts w:cs="Arial"/>
          <w:b/>
          <w:bCs/>
          <w:sz w:val="20"/>
          <w:szCs w:val="20"/>
        </w:rPr>
        <w:drawing>
          <wp:inline distT="0" distB="0" distL="0" distR="0">
            <wp:extent cx="337185" cy="337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76" r="-76" b="-76"/>
                    <a:stretch>
                      <a:fillRect/>
                    </a:stretch>
                  </pic:blipFill>
                  <pic:spPr bwMode="auto">
                    <a:xfrm>
                      <a:off x="0" y="0"/>
                      <a:ext cx="337185" cy="337185"/>
                    </a:xfrm>
                    <a:prstGeom prst="rect">
                      <a:avLst/>
                    </a:prstGeom>
                  </pic:spPr>
                </pic:pic>
              </a:graphicData>
            </a:graphic>
          </wp:inline>
        </w:drawing>
      </w:r>
    </w:p>
    <w:p>
      <w:pPr>
        <w:pStyle w:val="Normal"/>
        <w:jc w:val="both"/>
        <w:rPr>
          <w:rFonts w:cs="Arial"/>
          <w:b/>
          <w:b/>
          <w:bCs/>
          <w:sz w:val="20"/>
          <w:szCs w:val="20"/>
        </w:rPr>
      </w:pPr>
      <w:r>
        <w:rPr>
          <w:rFonts w:cs="Arial"/>
          <w:b/>
          <w:bCs/>
          <w:sz w:val="20"/>
          <w:szCs w:val="20"/>
        </w:rPr>
      </w:r>
    </w:p>
    <w:p>
      <w:pPr>
        <w:pStyle w:val="Normal"/>
        <w:jc w:val="both"/>
        <w:rPr/>
      </w:pPr>
      <w:r>
        <w:rPr>
          <w:rFonts w:cs="Arial"/>
          <w:b/>
          <w:bCs/>
          <w:color w:val="000080"/>
          <w:sz w:val="20"/>
          <w:szCs w:val="20"/>
        </w:rPr>
        <w:t>ETAPE  11 : LE MAGE EN MAISON 11</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sz w:val="20"/>
          <w:szCs w:val="20"/>
        </w:rPr>
        <w:t>Le onzième Glyphe décrit comment vous pouvez clarifier votre vie, la changer pour l’améliorer, vous libérer et libérer autrui et ce que vous devez lâcher pour pouvoir exprimer votre spécificité, pour être libre et heureux.</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our vous libérer et pour exprimer votre spécificité, il faudra incarner le mage et vous tourner vers la spiritualité. Le Mage ou où le Magicien est celui qui maîtrise les énergies subtiles, qui connaît les lois universelles et qui, grâce à son pouvoir provenant de sa sagesse reliée à son cœur, enchante par sa magi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tte sagesse n’est pas la compréhension mentale telle qu’on l’évoque souvent en occident. C’est la réussite des pouvoirs magiques qui résultent de la connaissance, de l’intuition, de l’amour, de la sagesse, de la foi et de la connexion avec la Source de toute énergie et de toute vie. C’est le sacré en action, la synchronisation de la volonté divine et de la volonté personnell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personnes de cette tribu ont du magnétisme, du charisme, une force de caractère, une grande intégrité, une vive intelligence, une clairvoyance pertinente, la vision dans la nuit, un sens des valeurs et des priorités. Ils savent vivre dans l’instant présent et bondir dans l’action quand l’heure est venue d’agir. Très secrets et un peu mystiques, ils sont difficiles à cerner et à comprendre. Leurs relations sont compliquées car ils peuvent apparaître aussi rapidement qu’ils disparaissent.</w:t>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Normal"/>
        <w:jc w:val="center"/>
        <w:rPr>
          <w:b/>
          <w:b/>
          <w:bCs/>
        </w:rPr>
      </w:pPr>
      <w:r>
        <w:rPr>
          <w:b/>
          <w:bCs/>
        </w:rPr>
        <w:drawing>
          <wp:inline distT="0" distB="0" distL="0" distR="0">
            <wp:extent cx="4762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p>
      <w:pPr>
        <w:pStyle w:val="Heading3"/>
        <w:ind w:right="-108" w:hanging="0"/>
        <w:jc w:val="both"/>
        <w:rPr/>
      </w:pPr>
      <w:r>
        <w:rPr/>
        <w:t xml:space="preserve">S’ils sont endormis, ils utilisent leurs qualités à des fins personnelles et leur étroitesse de champs de vision ne leur permet pas d’explorer des chemins spirituels et de changer leurs visions des choses. S’ils se connectent avec la spiritualité, ils peuvent se convertir en véritables mages blancs, avec des objectifs nobles, impersonnels et atemporels. Ils peuvent aussi canaliser leur pouvoir de séduction dans l’art, le théâtre, la danse, le sport et toutes les activités nécessitant l’usage intelligent du corps. </w:t>
      </w:r>
    </w:p>
    <w:p>
      <w:pPr>
        <w:pStyle w:val="Heading3"/>
        <w:ind w:right="-108" w:hanging="0"/>
        <w:jc w:val="both"/>
        <w:rPr/>
      </w:pPr>
      <w:r>
        <w:rPr/>
        <w:t>Leur défi dans la vie est de s’ouvrir aux autres et de créer des liens. Les Mayas associent ce glyphe au jaguar, gardien des forets, des plaines et des montagnes, représentant du Soleil nocturne qui permet de voyager dans les mondes invisibles, de révéler les peurs inconscientes afin de les transformer afin d’accéder à la magie, celle qui vient du cœ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et qui agit selon son instinct. Ce signe vous offre le cadeau de l’initiation aux vérités spirituelles. Il vous invite à vous engager dans votre évolution personnelle et d’accéder à une croissance spirituelle afin de développer votre pouvoir personnel.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Il vous invite à élargir votre vision pour exprimer la magie dans votre vie quotidienne et à faire un usage bénéfique de votre volonté et de votre pouvoir, en restant humble. Il vous invite à vous aligner avec ce qui est divin et à chercher les réponses au fond de vous-même et non à l’ex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 travers le regard de l’intégrité, examinez vos actes et vos motivations et l’utilisation que vous faîtes du pouvoir mental. A travers le cœur, dirigez et alignez vos intentions avec ce qui est juste. Apprenez à penser et à agir avec votre cœur et laissez-vous vous mouvoir dans la divine innocence comme le canal le plus élevé de la magie de l’amour inconditionnel et assumez votre pouvoi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utilisez-vous votre pouvoir pour obtenir l’approbation et la reconnaissance d’autrui, ou pour obtenir un statut ? Soyez transparent et innocent, développez votre envie de créer, ouvrez votre cœur à la connaissance et dépassez vos limites. Reconnaissez votre propre valeur et soyez comme une fenêtre par où passe la lumière. Vous aurez alors l’approbation et la reconnaissance de la v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Quand vous vous alignez avec ce qui vous apporte de la joie, cela vous permet d’exprimer votre beauté et votre pouvoir d’agir avec intégrité et d’être dans la vérité. Alors, votre énergie s’exprime naturellement pour inclure plus que ce que vous êtes. Entrez dans la lumière de la vraie magie qui est basée sur la connaissance à travers le cœur. Utilisez votre volonté pour suivre le chemin que vous indique votre cœur. Ouvrez-vous à la possibilité que votre vie soit magique et pleine de miracl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Développez une connexion claire entre votre personnalité et votre essence divine, alignez-vous avec la volonté divine et produisez des miracles dans votre vie et dans celle des autres. Avec ces dons du Mage, vous pouvez clarifier votre vie, vous libérer, vivre une vie authentique correspondant à vos vrais désirs, vivre libre et heureux et pratiquer la magie de l’amour.</w:t>
      </w:r>
    </w:p>
    <w:p>
      <w:pPr>
        <w:pStyle w:val="Normal"/>
        <w:spacing w:before="280" w:after="280"/>
        <w:ind w:right="-108" w:hanging="0"/>
        <w:jc w:val="center"/>
        <w:textAlignment w:val="top"/>
        <w:rPr>
          <w:color w:val="000080"/>
        </w:rPr>
      </w:pPr>
      <w:r>
        <w:rPr>
          <w:color w:val="000080"/>
        </w:rPr>
        <w:drawing>
          <wp:inline distT="0" distB="0" distL="0" distR="0">
            <wp:extent cx="441325" cy="732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24" r="-39" b="-24"/>
                    <a:stretch>
                      <a:fillRect/>
                    </a:stretch>
                  </pic:blipFill>
                  <pic:spPr bwMode="auto">
                    <a:xfrm>
                      <a:off x="0" y="0"/>
                      <a:ext cx="441325" cy="73279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ETAPE  12: L’AIGLE EN MAISON 12</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w:t>
      </w:r>
      <w:r>
        <w:rPr>
          <w:rFonts w:cs="Arial"/>
          <w:b/>
          <w:bCs/>
          <w:color w:val="000080"/>
          <w:sz w:val="20"/>
          <w:szCs w:val="20"/>
        </w:rPr>
        <w:t xml:space="preserve"> </w:t>
      </w:r>
      <w:r>
        <w:rPr>
          <w:b/>
          <w:bCs/>
          <w:color w:val="000080"/>
          <w:sz w:val="20"/>
        </w:rPr>
        <w:t>Ici, vous pouvez le faire grâce à la vision profonde que vous avez, à votre pouvoir personnel et à votre capacité à concrétiser vos visions.</w:t>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4"/>
          <w:szCs w:val="4"/>
        </w:rPr>
      </w:pPr>
      <w:r>
        <w:rPr>
          <w:rFonts w:cs="Arial"/>
          <w:b/>
          <w:bCs/>
          <w:color w:val="000080"/>
          <w:sz w:val="4"/>
          <w:szCs w:val="4"/>
        </w:rPr>
      </w:r>
    </w:p>
    <w:p>
      <w:pPr>
        <w:pStyle w:val="Normal"/>
        <w:jc w:val="both"/>
        <w:rPr>
          <w:b/>
          <w:b/>
          <w:bCs/>
          <w:color w:val="000080"/>
          <w:sz w:val="20"/>
        </w:rPr>
      </w:pPr>
      <w:r>
        <w:rPr>
          <w:b/>
          <w:bCs/>
          <w:color w:val="000080"/>
          <w:sz w:val="20"/>
        </w:rPr>
        <w:t xml:space="preserve">L’aigle représente un modèle de puissance et de pouvoir divin au service d’un monde meilleur, apportant espoir et foi en la vie. Il est un intermédiaire entre le ciel et la terre. Ses serres sont ses armes pour prendre ce qui doit être pris. Ses yeux lui confèrent la vision. Il est capable d’anticiper sur les faits grâce à sa vision et aucun détail ne lui échappe. </w:t>
      </w:r>
    </w:p>
    <w:p>
      <w:pPr>
        <w:pStyle w:val="Normal"/>
        <w:jc w:val="both"/>
        <w:rPr>
          <w:b/>
          <w:b/>
          <w:bCs/>
          <w:color w:val="000080"/>
          <w:sz w:val="20"/>
        </w:rPr>
      </w:pPr>
      <w:r>
        <w:rPr>
          <w:b/>
          <w:bCs/>
          <w:color w:val="000080"/>
          <w:sz w:val="20"/>
        </w:rPr>
      </w:r>
    </w:p>
    <w:p>
      <w:pPr>
        <w:pStyle w:val="Normal"/>
        <w:jc w:val="both"/>
        <w:rPr/>
      </w:pPr>
      <w:r>
        <w:rPr>
          <w:b/>
          <w:bCs/>
          <w:color w:val="000080"/>
          <w:sz w:val="20"/>
        </w:rPr>
        <w:t>L’aigle est le pouvoir de monter au-delà des niveaux terrestres, de naviguer en sortie hors du corps, de regarder en bas avec sagesse et d’agir en fonction de comment vous aimeriez que le monde soit, en fonction d’un idéal, d’une vision et d’une conscience supérieure, permettant de créer ainsi un monde meilleur. Il est celui qui peut superviser et orienter les destinées des Hommes tout en apportant l’abondance dans sa propre vi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êtes doté d’une intelligence supérieure, d’un fort pouvoir personnel et du don de voir ce qui doit vous rendre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igle vous demande d’aller voler avec lui, de vous élever dans les airs de la conscience en vous souvenant que vous êtes enfant du Créateur et de regarder votre vie, en regardant où vous en êtes et où vous voulez aller, et où en sont les autres et où ils veulent aller. Prenez de la distance, observez bien et si nécessaire, changez de vision, ou de direction, ou gardez votre cap, et aidez les autres à faire de-même. Quand les personnes de cette tribu sont réveillées, elles se réalisent en créant une entreprise ou un commerce. </w:t>
      </w:r>
    </w:p>
    <w:p>
      <w:pPr>
        <w:pStyle w:val="Normal"/>
        <w:jc w:val="both"/>
        <w:rPr>
          <w:b/>
          <w:b/>
          <w:bCs/>
          <w:color w:val="000080"/>
          <w:sz w:val="20"/>
        </w:rPr>
      </w:pPr>
      <w:r>
        <w:rPr>
          <w:b/>
          <w:bCs/>
          <w:color w:val="000080"/>
          <w:sz w:val="20"/>
        </w:rPr>
      </w:r>
    </w:p>
    <w:p>
      <w:pPr>
        <w:pStyle w:val="Normal"/>
        <w:jc w:val="both"/>
        <w:rPr/>
      </w:pPr>
      <w:r>
        <w:rPr>
          <w:b/>
          <w:bCs/>
          <w:color w:val="000080"/>
          <w:sz w:val="20"/>
        </w:rPr>
        <w:t>Elles expriment l’information qu’elles reçoivent et sont indépendantes, ambitieuses, critiques et exigeantes. Si elles sont endormies, elles font pleins de projets au niveau du mental mais elles restent dans la théorie, sans concrétiser, où alors elles ont des ambitions au-delà de leurs moyens. La mission de cette tribu est de créer la conscience planétaire en commençant par faire évoluer leur propre conscience pour qu’elle entre en résonance avec la conscience divine.</w:t>
      </w:r>
      <w:r>
        <w:rPr>
          <w:b/>
          <w:bCs/>
        </w:rPr>
        <w:t xml:space="preserve"> </w:t>
      </w:r>
    </w:p>
    <w:p>
      <w:pPr>
        <w:pStyle w:val="Normal"/>
        <w:spacing w:before="280" w:after="280"/>
        <w:jc w:val="both"/>
        <w:rPr>
          <w:rFonts w:cs="Arial"/>
          <w:b/>
          <w:b/>
          <w:bCs/>
          <w:color w:val="000080"/>
          <w:sz w:val="20"/>
          <w:szCs w:val="20"/>
        </w:rPr>
      </w:pPr>
      <w:r>
        <w:rPr>
          <w:b/>
          <w:bCs/>
          <w:color w:val="000080"/>
          <w:sz w:val="20"/>
        </w:rPr>
        <w:t xml:space="preserve">Ce glyphe vous permet d’apporter aux autres l’espoir que leurs rêves les plus précieux soient réalisés. Il vous donne aussi l’énergie de pouvoir croire en vous-même, mais aussi en vos rêves et en vos visions, sans être préoccupé par les opinions des autres. Vous avez la vision de l’aigle alors vous pouvez danser avec joie dans le manteau de son et de lumière qui surgit du cristal lumineux au centre de votre cœur. </w:t>
      </w:r>
      <w:r>
        <w:rPr>
          <w:rFonts w:cs="Arial"/>
          <w:b/>
          <w:bCs/>
          <w:color w:val="000080"/>
          <w:sz w:val="20"/>
          <w:szCs w:val="20"/>
        </w:rPr>
        <w:t xml:space="preserve">Vous êtes une partie de la famille globale alors accomplissez votre part, un chemin de service, les graines que vous plantez ici et là. Ce glyphe vous rappel d’être un serviteur planétaire. Votre tâche inclus tout ce qui fait évoluer et l’évolution globale des mentalités. </w:t>
      </w:r>
    </w:p>
    <w:p>
      <w:pPr>
        <w:pStyle w:val="Normal"/>
        <w:spacing w:before="280" w:after="280"/>
        <w:jc w:val="both"/>
        <w:rPr>
          <w:rFonts w:cs="Arial"/>
          <w:b/>
          <w:b/>
          <w:bCs/>
          <w:color w:val="000080"/>
          <w:sz w:val="20"/>
          <w:szCs w:val="20"/>
        </w:rPr>
      </w:pPr>
      <w:r>
        <w:rPr>
          <w:rFonts w:cs="Arial"/>
          <w:b/>
          <w:bCs/>
          <w:color w:val="000080"/>
          <w:sz w:val="20"/>
          <w:szCs w:val="20"/>
        </w:rPr>
        <w:t xml:space="preserve">Vous êtes un réveilleur des autres, un transformateur qui a la vision globale, toujours avec compassion et vous prenez vos décisions à la lumière de la conscience globale. Demandez-vous comment vous pouvez ressentir de la compassion pour vous-même, pour votre Terre et pour les autres. Demandez à ce qu’on vous guide vers certains types de travaux, de relations, de lieux où vous pouvez vivre, et qu’on vous oriente vers des projets qui peuvent aider la Terre et les créatures qui y habitent. Permettez que votre esprit s’expanse, Volez avec vos ailles déployées et cherchez toujours la perspective plané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qui voyez le monde avec la vision de l’aigle, vous êtes venu apporter de très belles choses sur cette Terre et il y a un projet que vous êtes venu accomplir. Observez bien les synchronicités pour trouver les clefs de votre destinée et croyez en vos visions. Vivez en sachant que tous nous ne somment qu’un, tels des membres d’une même famille et que quand une personne guérit, tous en bénéfici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donc à équilibrer votre sens du service avec une bonne alimentation de vous-même, suivez vos visions et souvenez-vous toujours du projet que vous êtes venu accomplir depuis la matrice divine. Ainsi vous pouvez accéder à la transcendance et témoigner, par votre vision, votre cœur et votre service, la présence de l’amour incarné sur Terre.   </w:t>
      </w:r>
    </w:p>
    <w:p>
      <w:pPr>
        <w:pStyle w:val="Normal"/>
        <w:spacing w:before="280" w:after="280"/>
        <w:ind w:right="-108" w:hanging="0"/>
        <w:jc w:val="both"/>
        <w:textAlignment w:val="top"/>
        <w:rPr>
          <w:rFonts w:cs="Arial"/>
          <w:b/>
          <w:b/>
          <w:bCs/>
          <w:color w:val="000080"/>
          <w:sz w:val="20"/>
          <w:szCs w:val="20"/>
        </w:rPr>
      </w:pPr>
      <w:r>
        <w:rPr>
          <w:rFonts w:eastAsia="Arial" w:cs="Arial"/>
          <w:b/>
          <w:bCs/>
          <w:color w:val="000080"/>
          <w:sz w:val="20"/>
          <w:szCs w:val="20"/>
        </w:rPr>
        <w:t xml:space="preserve">                                                               </w:t>
      </w:r>
      <w:r>
        <w:rPr>
          <w:b/>
          <w:bCs/>
          <w:color w:val="000080"/>
          <w:sz w:val="20"/>
        </w:rPr>
        <w:drawing>
          <wp:inline distT="0" distB="0" distL="0" distR="0">
            <wp:extent cx="923925" cy="742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6" r="-13" b="-16"/>
                    <a:stretch>
                      <a:fillRect/>
                    </a:stretch>
                  </pic:blipFill>
                  <pic:spPr bwMode="auto">
                    <a:xfrm>
                      <a:off x="0" y="0"/>
                      <a:ext cx="923925" cy="742315"/>
                    </a:xfrm>
                    <a:prstGeom prst="rect">
                      <a:avLst/>
                    </a:prstGeom>
                  </pic:spPr>
                </pic:pic>
              </a:graphicData>
            </a:graphic>
          </wp:inline>
        </w:drawing>
      </w:r>
    </w:p>
    <w:p>
      <w:pPr>
        <w:pStyle w:val="Normal"/>
        <w:jc w:val="both"/>
        <w:rPr>
          <w:b/>
          <w:b/>
          <w:bCs/>
          <w:color w:val="000080"/>
          <w:sz w:val="40"/>
        </w:rPr>
      </w:pPr>
      <w:r>
        <w:rPr>
          <w:rFonts w:cs="Arial"/>
          <w:b/>
          <w:bCs/>
          <w:color w:val="000080"/>
          <w:sz w:val="20"/>
          <w:szCs w:val="20"/>
        </w:rPr>
        <w:t>ETAPE  13: LE GUERRIER EN MAISON 13</w:t>
      </w:r>
    </w:p>
    <w:p>
      <w:pPr>
        <w:pStyle w:val="Normal"/>
        <w:ind w:left="360" w:hanging="0"/>
        <w:jc w:val="both"/>
        <w:rPr>
          <w:b/>
          <w:b/>
          <w:bCs/>
          <w:color w:val="000080"/>
          <w:sz w:val="20"/>
        </w:rPr>
      </w:pPr>
      <w:r>
        <w:rPr>
          <w:b/>
          <w:bCs/>
          <w:color w:val="000080"/>
          <w:sz w:val="20"/>
        </w:rPr>
      </w:r>
    </w:p>
    <w:p>
      <w:pPr>
        <w:pStyle w:val="TextBody"/>
        <w:jc w:val="both"/>
        <w:rPr>
          <w:rFonts w:cs="Times New Roman"/>
          <w:szCs w:val="24"/>
        </w:rPr>
      </w:pPr>
      <w:r>
        <w:rPr>
          <w:rFonts w:cs="Times New Roman"/>
          <w:color w:val="000000"/>
          <w:szCs w:val="24"/>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rFonts w:cs="Times New Roman"/>
          <w:szCs w:val="24"/>
        </w:rPr>
        <w:t xml:space="preserve">. </w:t>
      </w:r>
    </w:p>
    <w:p>
      <w:pPr>
        <w:pStyle w:val="TextBody"/>
        <w:jc w:val="both"/>
        <w:rPr>
          <w:rFonts w:cs="Times New Roman"/>
          <w:szCs w:val="24"/>
        </w:rPr>
      </w:pPr>
      <w:r>
        <w:rPr>
          <w:rFonts w:cs="Times New Roman"/>
          <w:szCs w:val="24"/>
        </w:rPr>
      </w:r>
    </w:p>
    <w:p>
      <w:pPr>
        <w:pStyle w:val="TextBody"/>
        <w:jc w:val="both"/>
        <w:rPr/>
      </w:pPr>
      <w:r>
        <w:rPr>
          <w:rFonts w:cs="Times New Roman"/>
          <w:szCs w:val="24"/>
        </w:rPr>
        <w:t>Vous pouvez ici accéder à votre essence divine en écoutant votre petite voie intérieure, en combattant, en posant les bonnes questions, en sachant pardonner, à travers la pratique d’une discipline et en avançant tel un guerrier sur le chemin qui mène à votre vérité profonde.</w:t>
      </w:r>
    </w:p>
    <w:p>
      <w:pPr>
        <w:pStyle w:val="TextBody"/>
        <w:rPr>
          <w:rFonts w:cs="Times New Roman"/>
          <w:szCs w:val="24"/>
        </w:rPr>
      </w:pPr>
      <w:r>
        <w:rPr>
          <w:rFonts w:cs="Times New Roman"/>
          <w:szCs w:val="24"/>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t xml:space="preserve">Le guerrier est la force intérieure. Il est le pouvoir du sans peur et de l’intelligence intuitive en action. Il a le pouvoir d’aller de l’avant dans les situations difficiles et de défendre sa vérité. Le guerrier questionne et cherche des clefs pour sa croissance et il récolte de la sagesse en posant les bonnes questions pour accroître sa connexion avec la conscience galactique. </w:t>
      </w:r>
    </w:p>
    <w:p>
      <w:pPr>
        <w:pStyle w:val="Normal"/>
        <w:jc w:val="both"/>
        <w:rPr>
          <w:b/>
          <w:b/>
          <w:bCs/>
          <w:color w:val="000080"/>
          <w:sz w:val="20"/>
        </w:rPr>
      </w:pPr>
      <w:r>
        <w:rPr>
          <w:b/>
          <w:bCs/>
          <w:color w:val="000080"/>
          <w:sz w:val="20"/>
        </w:rPr>
      </w:r>
    </w:p>
    <w:p>
      <w:pPr>
        <w:pStyle w:val="Normal"/>
        <w:jc w:val="both"/>
        <w:rPr/>
      </w:pPr>
      <w:r>
        <w:rPr>
          <w:b/>
          <w:bCs/>
          <w:color w:val="000080"/>
          <w:sz w:val="20"/>
        </w:rPr>
        <w:t>Il peut tout questionner sans peur aucune. Il est l’intelligence humaine, la capacité à contacter la conscience galactique, le lieu d’origine primordial. Il a conscience de ces motivations et agit selon ces convictions. Celui qui sait écouter récolte de la sagesse. Il a une profonde conscience de l’essence de toutes choses et de l’ordre naturel du mond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ui qui agit avec sagesse obtient des résultats. Ile guerrier est méthodique, discipliné et vaillant. Parce qu’il est relié à son propre cœur, il lutte pour des causes en lien avec le cœur universel de la vie et il défend vaillamment sa famille et sa communauté. Il accepte les gens et les situations telles qu’elles sont et il sait pardonner. Il fonctionne avec des certitudes émotionnelles intérieures et sent quand quelque chose à l’air certain.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Le guerrier est aussi la force de l’entreprise. Il se fixe des objectifs, un idéal, se bat et obtient la victoire. Un guerrier endormi a peur, ne se pose aucune question, est soumis à son environnement ou se querelle sans arrêt pour des choses matérielles ou futiles. Un guerrier réveillé se bat pour progresser sur le chemin spirituel, devient un vrai guerrier spirituel et se bat pour aider ses semblables à progresser spirituellement. Comme il est dur, il doit apprendre la douceur et le pardon.</w:t>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drawing>
          <wp:inline distT="0" distB="0" distL="0" distR="0">
            <wp:extent cx="608965" cy="1047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3" r="-22" b="-13"/>
                    <a:stretch>
                      <a:fillRect/>
                    </a:stretch>
                  </pic:blipFill>
                  <pic:spPr bwMode="auto">
                    <a:xfrm>
                      <a:off x="0" y="0"/>
                      <a:ext cx="608965" cy="1047750"/>
                    </a:xfrm>
                    <a:prstGeom prst="rect">
                      <a:avLst/>
                    </a:prstGeom>
                  </pic:spPr>
                </pic:pic>
              </a:graphicData>
            </a:graphic>
          </wp:inline>
        </w:drawing>
      </w:r>
      <w:r>
        <w:rPr>
          <w:rFonts w:eastAsia="Arial"/>
          <w:b/>
          <w:bCs/>
          <w:color w:val="000080"/>
          <w:sz w:val="20"/>
        </w:rPr>
        <w:t xml:space="preserve">                                        </w:t>
      </w:r>
      <w:r>
        <w:rPr>
          <w:b/>
          <w:bCs/>
        </w:rPr>
        <w:drawing>
          <wp:inline distT="0" distB="0" distL="0" distR="0">
            <wp:extent cx="597535" cy="933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21" r="-33" b="-21"/>
                    <a:stretch>
                      <a:fillRect/>
                    </a:stretch>
                  </pic:blipFill>
                  <pic:spPr bwMode="auto">
                    <a:xfrm>
                      <a:off x="0" y="0"/>
                      <a:ext cx="597535" cy="933450"/>
                    </a:xfrm>
                    <a:prstGeom prst="rect">
                      <a:avLst/>
                    </a:prstGeom>
                  </pic:spPr>
                </pic:pic>
              </a:graphicData>
            </a:graphic>
          </wp:inline>
        </w:drawing>
      </w:r>
    </w:p>
    <w:p>
      <w:pPr>
        <w:pStyle w:val="Normal"/>
        <w:jc w:val="both"/>
        <w:rPr>
          <w:b/>
          <w:b/>
          <w:bCs/>
          <w:color w:val="000080"/>
          <w:sz w:val="20"/>
        </w:rPr>
      </w:pPr>
      <w:r>
        <w:rPr>
          <w:b/>
          <w:bCs/>
          <w:color w:val="000080"/>
          <w:sz w:val="20"/>
        </w:rPr>
      </w:r>
    </w:p>
    <w:p>
      <w:pPr>
        <w:pStyle w:val="TextBody"/>
        <w:jc w:val="both"/>
        <w:rPr>
          <w:rFonts w:cs="Times New Roman"/>
          <w:szCs w:val="24"/>
        </w:rPr>
      </w:pPr>
      <w:r>
        <w:rPr>
          <w:rFonts w:cs="Times New Roman"/>
          <w:szCs w:val="24"/>
        </w:rPr>
        <w:t xml:space="preserve">Vous êtes un voyageur qui se dédie à unir le cœur et le mental dans une dévotion envers le divin. Vous êtes arrivé à un point de votre vie où vous voulez avoir la réponse à une question profond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Demandez-vous ce que vous cherchez en ce moment ! Vous cherchez la racine de la vérité mais une tendance au doute bloque parfois vos communications avec l’univers ! Ayez confiance en votre capacité à recevoir des enseignements intérieurs. Le guerrier est celui qui aide les voyageurs à traverser la rivière et offre son aide pour que la vie avance. Ce glyphe vous permet d’être un fil conducteur entre le divin et les Homm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Ouvrez-vous à ce grand cadeau car on vous offre des transmissions d’énergie et de connaissances, sans que vous ayez à faire d’efforts, pour que vous puissiez aider. La confiance est l’outil de l’être guidé par le divin et ce glyphe vous demande de bien considérer ce qu’est la confiance et d’incarner la confi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Si vous vous sentez coupé de votre guide ou de l’intelligence galactique, souvenez--vous que la porte menant à la vérité galactique est à l’intérieur de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yez foi en votre intelligence mystique, en votre ressenti et réclamez le droit d’être guidé et aidé. Pratiquez la méditation pour renforcer la connexion avec l’esprit divin et ouvrez-vous pour être un vecteur de transmission cosmique et un agent du progrès de la vie. Trouvez le chemin juste et éthique pour parcourir le chemin de moindre résistance et apprenez à sentir ce qi sonne juste. Apprenez à vous servir et à vous pardonner et ainsi vous pourrez pardonner et servir autrui.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Ainsi vous rencontrez votre puissante personnalité et vous mettez votre force au service des autres et de votre évolution spirituelle.</w:t>
      </w:r>
    </w:p>
    <w:p>
      <w:pPr>
        <w:pStyle w:val="Normal"/>
        <w:jc w:val="both"/>
        <w:rPr>
          <w:rFonts w:cs="Times New Roman"/>
          <w:szCs w:val="24"/>
        </w:rPr>
      </w:pPr>
      <w:r>
        <w:rPr>
          <w:rFonts w:cs="Times New Roman"/>
          <w:szCs w:val="24"/>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Titre3Car">
    <w:name w:val="Titre 3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6T09:37:00Z</dcterms:modified>
  <cp:revision>132</cp:revision>
  <dc:subject/>
  <dc:title>ASTROLOGIE MAYA</dc:title>
</cp:coreProperties>
</file>